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Changes for the 2002 Game Tuning Worksho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 of the Same</w:t>
      </w:r>
    </w:p>
    <w:p>
      <w:pPr>
        <w:pStyle w:val="Normal"/>
        <w:numPr>
          <w:ilvl w:val="0"/>
          <w:numId w:val="2"/>
        </w:numPr>
        <w:rPr/>
      </w:pPr>
      <w:r>
        <w:rPr/>
        <w:t>Fewer Exercises, more time to do th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eryone does all the main exercise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ore Releva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time spent working within the models framework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explicit “analysis exercise” to warm up with the framework before doing design. </w:t>
      </w:r>
    </w:p>
    <w:p>
      <w:pPr>
        <w:pStyle w:val="Normal"/>
        <w:numPr>
          <w:ilvl w:val="0"/>
          <w:numId w:val="2"/>
        </w:numPr>
        <w:rPr/>
      </w:pPr>
      <w:r>
        <w:rPr/>
        <w:t>More time devoted to tying in to computer gam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cubation Ti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>
          <w:b/>
          <w:b/>
        </w:rPr>
      </w:pPr>
      <w:r>
        <w:rPr/>
        <w:t xml:space="preserve">Allow for down time in the middle of exercises to give people a chance to ponder or catch their breath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sible Schedule: </w:t>
      </w:r>
    </w:p>
    <w:p>
      <w:pPr>
        <w:pStyle w:val="Normal"/>
        <w:rPr/>
      </w:pPr>
      <w:r>
        <w:rPr/>
        <w:t xml:space="preserve">Day 1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1:00AM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entation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– 11:1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Coffee bre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 – 12:30 PM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Exerci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 –2:0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– 3:3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ing Exercise One, Part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:30 – 3:4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coffee bre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5 – 5:0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 2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1:15 AM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ing Exercise One, Part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 – 11:3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Coffee Bre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:30 – 1:00 PM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ing Exercise Two, Part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– 2:3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:30 – 3:4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ing Exercise Two, Part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5 – 4:0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coffee bre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– 5:3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iv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:30 - ??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Discuss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21:04:00Z</dcterms:created>
  <dc:creator>Marc LeBlanc</dc:creator>
  <dc:description/>
  <dc:language>en-US</dc:language>
  <cp:lastModifiedBy>Marc LeBlanc</cp:lastModifiedBy>
  <dcterms:modified xsi:type="dcterms:W3CDTF">2001-12-09T22:02:00Z</dcterms:modified>
  <cp:revision>4</cp:revision>
  <dc:subject/>
  <dc:title/>
</cp:coreProperties>
</file>