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me Design and Tuning Workshop</w:t>
      </w:r>
    </w:p>
    <w:p>
      <w:pPr>
        <w:pStyle w:val="Normal"/>
        <w:jc w:val="center"/>
        <w:rPr/>
      </w:pPr>
      <w:r>
        <w:rPr/>
        <w:t>GDC 2003</w:t>
      </w:r>
    </w:p>
    <w:p>
      <w:pPr>
        <w:pStyle w:val="Heading1"/>
        <w:rPr/>
      </w:pPr>
      <w:r>
        <w:rPr/>
        <w:t>Schedu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ay 1: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23560" cy="2550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160"/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0:00 – 11:00 A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Orientation 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brief introduction to the concept, format and faculty of the Game Tuning Worksho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1:00 – 11:15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M Coffee break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mm… Donu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:15 – 12:30 P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ercise One, Part I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Break up into three classrooms.   Play a game in small groups, analyze it, and work on a design problem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2:30 – 2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ve lunch.  Work on Exercise One if you want extra time.  Sign up for Elective activiti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:00 – 4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ercise One, Part II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Reconvene in the same Exercise One classroom.  Compare solutions to the Exercise One design problem, playtest, discus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:00 – 4: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M coffee break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mm… Caffein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4:15 – 5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ercise Two, Part I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9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oose a different classroom from your Exercise One classroom.  We’ll give you a new game to play and analyze, and a new design probl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:00 – 6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ectives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everal smaller activities, each run by a different member of our faculty.  Space in each Elective is limited, so sign up during lunc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00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160"/>
                        <w:gridCol w:w="4968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0:00 – 11:00 A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rientation 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brief introduction to the concept, format and faculty of the Game Tuning Worksho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1:00 – 11:15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M Coffee break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mm… Donu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:15 – 12:30 P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ercise One, Part I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Break up into three classrooms.   Play a game in small groups, analyze it, and work on a design problem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:30 – 2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ve lunch.  Work on Exercise One if you want extra time.  Sign up for Elective activiti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:00 – 4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ercise One, Part II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Reconvene in the same Exercise One classroom.  Compare solutions to the Exercise One design problem, playtest, discus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:00 – 4: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M coffee break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mm… Caffein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4:15 – 5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ercise Two, Part I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oose a different classroom from your Exercise One classroom.  We’ll give you a new game to play and analyze, and a new design probl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:00 – 6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ectives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veral smaller activities, each run by a different member of our faculty.  Space in each Elective is limited, so sign up during lunc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y 2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49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00 – 11:00 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Two, Part I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turn to your Exercise Two classroom.  Continue work on Exercise Two design problem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:00 – 11:1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 Coffee break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:15 – 12:3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xercise Two, Part II, continued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eturn to your Exercise Two classroom.  Compare solutions, playtest, discuss. </w:t>
            </w:r>
          </w:p>
        </w:tc>
      </w:tr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2:30 – 2:3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t.  Talk.  Sign up for Elective activiti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30 – 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II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sibilities: Design Exercise, Analysis Exercise, Electiv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:00 – 4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ffee break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5 – 5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ive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elective activiti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30 – 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-moderated closing discussio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 will give closing comments, and then open the floor for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8:14:00Z</dcterms:created>
  <dc:creator>mleblanc</dc:creator>
  <dc:description/>
  <dc:language>en-US</dc:language>
  <cp:lastModifiedBy>Marc LeBlanc</cp:lastModifiedBy>
  <cp:lastPrinted>2002-03-17T12:14:00Z</cp:lastPrinted>
  <dcterms:modified xsi:type="dcterms:W3CDTF">2003-02-24T02:12:00Z</dcterms:modified>
  <cp:revision>5</cp:revision>
  <dc:subject/>
  <dc:title>Game Design and Tuning Workshop</dc:title>
</cp:coreProperties>
</file>