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left"/>
        <w:rPr>
          <w:sz w:val="23"/>
          <w:lang w:val="en-US" w:eastAsia="en-US"/>
        </w:rPr>
      </w:pPr>
      <w:r>
        <w:rPr>
          <w:sz w:val="23"/>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2011680</wp:posOffset>
                </wp:positionV>
                <wp:extent cx="4663440" cy="972820"/>
                <wp:effectExtent l="0" t="0" r="0" b="0"/>
                <wp:wrapNone/>
                <wp:docPr id="1" name="Frame2"/>
                <a:graphic xmlns:a="http://schemas.openxmlformats.org/drawingml/2006/main">
                  <a:graphicData uri="http://schemas.microsoft.com/office/word/2010/wordprocessingShape">
                    <wps:wsp>
                      <wps:cNvSpPr txBox="1"/>
                      <wps:spPr>
                        <a:xfrm>
                          <a:off x="0" y="0"/>
                          <a:ext cx="4663440" cy="972820"/>
                        </a:xfrm>
                        <a:prstGeom prst="rect"/>
                        <a:solidFill>
                          <a:srgbClr val="FFFFFF">
                            <a:alpha val="0"/>
                          </a:srgbClr>
                        </a:solidFill>
                      </wps:spPr>
                      <wps:txbx>
                        <w:txbxContent>
                          <w:p>
                            <w:pPr>
                              <w:pStyle w:val="Heading"/>
                              <w:spacing w:before="240" w:after="60"/>
                              <w:rPr>
                                <w:sz w:val="31"/>
                              </w:rPr>
                            </w:pPr>
                            <w:r>
                              <w:rPr>
                                <w:sz w:val="31"/>
                              </w:rPr>
                              <w:t>Game Design and Tuning Workshop</w:t>
                            </w:r>
                          </w:p>
                          <w:p>
                            <w:pPr>
                              <w:pStyle w:val="Subtitle"/>
                              <w:rPr>
                                <w:sz w:val="23"/>
                              </w:rPr>
                            </w:pPr>
                            <w:r>
                              <w:rPr>
                                <w:sz w:val="23"/>
                              </w:rPr>
                              <w:t>Curriculum Overview</w:t>
                            </w:r>
                          </w:p>
                          <w:p>
                            <w:pPr>
                              <w:pStyle w:val="Subtitle"/>
                              <w:rPr>
                                <w:sz w:val="23"/>
                              </w:rPr>
                            </w:pPr>
                            <w:r>
                              <w:rPr>
                                <w:sz w:val="23"/>
                              </w:rPr>
                              <w:t>GDC 2001</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367.2pt;height:76.6pt;mso-wrap-distance-left:9.05pt;mso-wrap-distance-right:9.05pt;mso-wrap-distance-top:0pt;mso-wrap-distance-bottom:0pt;margin-top:158.4pt;mso-position-vertical-relative:text;margin-left:32.4pt;mso-position-horizontal-relative:text">
                <v:fill opacity="0f"/>
                <v:textbox inset="0.100694444444444in,0.0506944444444444in,0.100694444444444in,0.0506944444444444in">
                  <w:txbxContent>
                    <w:p>
                      <w:pPr>
                        <w:pStyle w:val="Heading"/>
                        <w:spacing w:before="240" w:after="60"/>
                        <w:rPr>
                          <w:sz w:val="31"/>
                        </w:rPr>
                      </w:pPr>
                      <w:r>
                        <w:rPr>
                          <w:sz w:val="31"/>
                        </w:rPr>
                        <w:t>Game Design and Tuning Workshop</w:t>
                      </w:r>
                    </w:p>
                    <w:p>
                      <w:pPr>
                        <w:pStyle w:val="Subtitle"/>
                        <w:rPr>
                          <w:sz w:val="23"/>
                        </w:rPr>
                      </w:pPr>
                      <w:r>
                        <w:rPr>
                          <w:sz w:val="23"/>
                        </w:rPr>
                        <w:t>Curriculum Overview</w:t>
                      </w:r>
                    </w:p>
                    <w:p>
                      <w:pPr>
                        <w:pStyle w:val="Subtitle"/>
                        <w:rPr>
                          <w:sz w:val="23"/>
                        </w:rPr>
                      </w:pPr>
                      <w:r>
                        <w:rPr>
                          <w:sz w:val="23"/>
                        </w:rPr>
                        <w:t>GDC 2001</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7863840</wp:posOffset>
                </wp:positionV>
                <wp:extent cx="1645920" cy="365760"/>
                <wp:effectExtent l="0" t="0" r="0" b="0"/>
                <wp:wrapNone/>
                <wp:docPr id="2" name="Frame1"/>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Subtitle"/>
                              <w:rPr>
                                <w:sz w:val="23"/>
                              </w:rPr>
                            </w:pPr>
                            <w:r>
                              <w:rPr>
                                <w:sz w:val="23"/>
                              </w:rPr>
                              <w:t>Marc LeBlanc</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619.2pt;mso-position-vertical-relative:text;margin-left:147.6pt;mso-position-horizontal-relative:text">
                <v:fill opacity="0f"/>
                <v:textbox inset="0.100694444444444in,0.0506944444444444in,0.100694444444444in,0.0506944444444444in">
                  <w:txbxContent>
                    <w:p>
                      <w:pPr>
                        <w:pStyle w:val="Subtitle"/>
                        <w:rPr>
                          <w:sz w:val="23"/>
                        </w:rPr>
                      </w:pPr>
                      <w:r>
                        <w:rPr>
                          <w:sz w:val="23"/>
                        </w:rPr>
                        <w:t>Marc LeBlanc</w:t>
                      </w:r>
                    </w:p>
                    <w:p>
                      <w:pPr>
                        <w:pStyle w:val="Normal"/>
                        <w:rPr>
                          <w:sz w:val="19"/>
                        </w:rPr>
                      </w:pPr>
                      <w:r>
                        <w:rPr>
                          <w:sz w:val="19"/>
                        </w:rPr>
                      </w:r>
                    </w:p>
                  </w:txbxContent>
                </v:textbox>
                <w10:wrap type="none"/>
              </v:rect>
            </w:pict>
          </mc:Fallback>
        </mc:AlternateContent>
      </w:r>
    </w:p>
    <w:p>
      <w:pPr>
        <w:pStyle w:val="Subtitle"/>
        <w:jc w:val="left"/>
        <w:rPr>
          <w:sz w:val="23"/>
        </w:rPr>
      </w:pPr>
      <w:r>
        <w:rPr>
          <w:b/>
          <w:kern w:val="2"/>
          <w:sz w:val="31"/>
        </w:rPr>
        <w:t>High Concept and Goals</w:t>
      </w:r>
    </w:p>
    <w:p>
      <w:pPr>
        <w:pStyle w:val="Normal"/>
        <w:rPr>
          <w:sz w:val="19"/>
        </w:rPr>
      </w:pPr>
      <w:r>
        <w:rPr>
          <w:sz w:val="19"/>
        </w:rPr>
        <w:t>Participants will:</w:t>
      </w:r>
    </w:p>
    <w:p>
      <w:pPr>
        <w:pStyle w:val="Normal"/>
        <w:numPr>
          <w:ilvl w:val="0"/>
          <w:numId w:val="55"/>
        </w:numPr>
        <w:rPr>
          <w:sz w:val="19"/>
        </w:rPr>
      </w:pPr>
      <w:r>
        <w:rPr>
          <w:sz w:val="19"/>
        </w:rPr>
        <w:t>Spend 2 intensive days analyzing games and solving game design problems.</w:t>
      </w:r>
    </w:p>
    <w:p>
      <w:pPr>
        <w:pStyle w:val="Normal"/>
        <w:numPr>
          <w:ilvl w:val="0"/>
          <w:numId w:val="55"/>
        </w:numPr>
        <w:rPr>
          <w:sz w:val="19"/>
        </w:rPr>
      </w:pPr>
      <w:r>
        <w:rPr>
          <w:sz w:val="19"/>
        </w:rPr>
        <w:t>Collaborate and share ideas with industry peers.</w:t>
      </w:r>
    </w:p>
    <w:p>
      <w:pPr>
        <w:pStyle w:val="Normal"/>
        <w:numPr>
          <w:ilvl w:val="0"/>
          <w:numId w:val="55"/>
        </w:numPr>
        <w:rPr>
          <w:sz w:val="19"/>
        </w:rPr>
      </w:pPr>
      <w:r>
        <w:rPr>
          <w:sz w:val="19"/>
        </w:rPr>
        <w:t xml:space="preserve">Interact with “industry veterans” whom they respect. </w:t>
      </w:r>
    </w:p>
    <w:p>
      <w:pPr>
        <w:pStyle w:val="Normal"/>
        <w:numPr>
          <w:ilvl w:val="0"/>
          <w:numId w:val="55"/>
        </w:numPr>
        <w:rPr>
          <w:sz w:val="19"/>
        </w:rPr>
      </w:pPr>
      <w:r>
        <w:rPr>
          <w:sz w:val="19"/>
        </w:rPr>
        <w:t xml:space="preserve">See game design formalisms in action. </w:t>
      </w:r>
    </w:p>
    <w:p>
      <w:pPr>
        <w:pStyle w:val="Normal"/>
        <w:rPr>
          <w:sz w:val="19"/>
        </w:rPr>
      </w:pPr>
      <w:r>
        <w:rPr>
          <w:sz w:val="19"/>
        </w:rPr>
      </w:r>
    </w:p>
    <w:p>
      <w:pPr>
        <w:pStyle w:val="Normal"/>
        <w:rPr>
          <w:sz w:val="19"/>
        </w:rPr>
      </w:pPr>
      <w:r>
        <w:rPr>
          <w:sz w:val="19"/>
        </w:rPr>
        <w:t>Participants will take away:</w:t>
      </w:r>
    </w:p>
    <w:p>
      <w:pPr>
        <w:pStyle w:val="Normal"/>
        <w:numPr>
          <w:ilvl w:val="0"/>
          <w:numId w:val="40"/>
        </w:numPr>
        <w:rPr>
          <w:sz w:val="19"/>
        </w:rPr>
      </w:pPr>
      <w:r>
        <w:rPr>
          <w:sz w:val="19"/>
        </w:rPr>
        <w:t>Lots of practice in game design analysis and tuning.</w:t>
      </w:r>
    </w:p>
    <w:p>
      <w:pPr>
        <w:pStyle w:val="Normal"/>
        <w:numPr>
          <w:ilvl w:val="0"/>
          <w:numId w:val="40"/>
        </w:numPr>
        <w:rPr>
          <w:sz w:val="19"/>
        </w:rPr>
      </w:pPr>
      <w:r>
        <w:rPr>
          <w:sz w:val="19"/>
        </w:rPr>
        <w:t xml:space="preserve">Working knowledge of a few different tools (design formalisms). </w:t>
      </w:r>
    </w:p>
    <w:p>
      <w:pPr>
        <w:pStyle w:val="Normal"/>
        <w:numPr>
          <w:ilvl w:val="0"/>
          <w:numId w:val="40"/>
        </w:numPr>
        <w:rPr>
          <w:sz w:val="19"/>
        </w:rPr>
      </w:pPr>
      <w:r>
        <w:rPr>
          <w:sz w:val="19"/>
        </w:rPr>
        <w:t xml:space="preserve">New acquaintances and contacts in the game industry. </w:t>
      </w:r>
    </w:p>
    <w:p>
      <w:pPr>
        <w:pStyle w:val="Normal"/>
        <w:numPr>
          <w:ilvl w:val="0"/>
          <w:numId w:val="40"/>
        </w:numPr>
        <w:rPr>
          <w:sz w:val="19"/>
        </w:rPr>
      </w:pPr>
      <w:r>
        <w:rPr>
          <w:sz w:val="19"/>
        </w:rPr>
        <w:t xml:space="preserve">Other lessons that emerge from the interactions.  </w:t>
        <w:br/>
      </w:r>
      <w:r>
        <w:rPr>
          <w:i/>
          <w:sz w:val="19"/>
        </w:rPr>
        <w:t xml:space="preserve">This last point is really important: while we will be sure to provide content in the form of exercises and activities and the occasional lecture, we hope that the format will prove to be an opportunity for attendees to learn from each other, above and beyond the content we provide.  To that extent, the format </w:t>
      </w:r>
      <w:r>
        <w:rPr>
          <w:b/>
          <w:sz w:val="19"/>
        </w:rPr>
        <w:t>is</w:t>
      </w:r>
      <w:r>
        <w:rPr>
          <w:sz w:val="19"/>
        </w:rPr>
        <w:t xml:space="preserve"> </w:t>
      </w:r>
      <w:r>
        <w:rPr>
          <w:i/>
          <w:sz w:val="19"/>
        </w:rPr>
        <w:t>the content.</w:t>
      </w:r>
    </w:p>
    <w:p>
      <w:pPr>
        <w:pStyle w:val="Normal"/>
        <w:rPr>
          <w:sz w:val="19"/>
        </w:rPr>
      </w:pPr>
      <w:r>
        <w:rPr>
          <w:sz w:val="19"/>
        </w:rPr>
        <w:t xml:space="preserve">Other goals: </w:t>
      </w:r>
    </w:p>
    <w:p>
      <w:pPr>
        <w:pStyle w:val="Normal"/>
        <w:numPr>
          <w:ilvl w:val="0"/>
          <w:numId w:val="27"/>
        </w:numPr>
        <w:rPr>
          <w:sz w:val="19"/>
        </w:rPr>
      </w:pPr>
      <w:r>
        <w:rPr>
          <w:sz w:val="19"/>
        </w:rPr>
        <w:t>Try to stay “hands-on” as much as possible.</w:t>
      </w:r>
    </w:p>
    <w:p>
      <w:pPr>
        <w:pStyle w:val="Normal"/>
        <w:numPr>
          <w:ilvl w:val="0"/>
          <w:numId w:val="27"/>
        </w:numPr>
        <w:rPr>
          <w:sz w:val="19"/>
        </w:rPr>
      </w:pPr>
      <w:r>
        <w:rPr>
          <w:sz w:val="19"/>
        </w:rPr>
        <w:t>Accommodate about 100 attendees.</w:t>
      </w:r>
    </w:p>
    <w:p>
      <w:pPr>
        <w:pStyle w:val="Heading1"/>
        <w:rPr>
          <w:sz w:val="31"/>
        </w:rPr>
      </w:pPr>
      <w:r>
        <w:rPr>
          <w:sz w:val="31"/>
        </w:rPr>
        <w:t>Format</w:t>
      </w:r>
    </w:p>
    <w:p>
      <w:pPr>
        <w:pStyle w:val="Heading2"/>
        <w:rPr>
          <w:sz w:val="23"/>
        </w:rPr>
      </w:pPr>
      <w:r>
        <w:rPr>
          <w:sz w:val="23"/>
        </w:rPr>
        <w:t>Schedule</w:t>
      </w:r>
    </w:p>
    <w:p>
      <w:pPr>
        <w:pStyle w:val="Normal"/>
        <w:rPr/>
      </w:pPr>
      <w:r>
        <w:rPr/>
        <w:t xml:space="preserve">Day 1: </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0" w:author="mleblanc" w:date="2001-02-18T02:08:00Z">
              <w:r>
                <w:rPr>
                  <w:sz w:val="19"/>
                  <w:szCs w:val="19"/>
                </w:rPr>
                <w:delText>9:00 – 10:15 A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 w:author="mleblanc" w:date="2001-02-18T02:08:00Z">
              <w:r>
                <w:rPr>
                  <w:sz w:val="19"/>
                  <w:szCs w:val="19"/>
                </w:rPr>
                <w:delText xml:space="preserve">Orientation </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2" w:author="mleblanc" w:date="2001-02-18T02:08:00Z">
              <w:r>
                <w:rPr>
                  <w:sz w:val="19"/>
                </w:rPr>
                <w:t>10:00 – 11:15 A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 w:author="mleblanc" w:date="2001-02-18T02:08:00Z">
              <w:r>
                <w:rPr>
                  <w:sz w:val="19"/>
                </w:rPr>
                <w:t xml:space="preserve">Orientation </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4" w:author="mleblanc" w:date="2001-02-18T02:08:00Z">
              <w:r>
                <w:rPr>
                  <w:sz w:val="19"/>
                  <w:szCs w:val="19"/>
                </w:rPr>
                <w:delText xml:space="preserve">10:15 – 10:30 </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5" w:author="mleblanc" w:date="2001-02-18T02:08:00Z">
              <w:r>
                <w:rPr>
                  <w:sz w:val="19"/>
                  <w:szCs w:val="19"/>
                </w:rPr>
                <w:delText>AM Coffee break</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6" w:author="mleblanc" w:date="2001-02-18T02:08:00Z">
              <w:r>
                <w:rPr>
                  <w:sz w:val="19"/>
                </w:rPr>
                <w:t xml:space="preserve">11:15 – 11:30 </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7" w:author="mleblanc" w:date="2001-02-18T02:08:00Z">
              <w:r>
                <w:rPr>
                  <w:sz w:val="19"/>
                </w:rPr>
                <w:t>AM Coffee break</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8" w:author="mleblanc" w:date="2001-02-18T02:08:00Z">
              <w:r>
                <w:rPr>
                  <w:sz w:val="19"/>
                  <w:szCs w:val="19"/>
                </w:rPr>
                <w:delText>10:30 – 12:00 P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9" w:author="mleblanc" w:date="2001-02-18T02:08:00Z">
              <w:r>
                <w:rPr>
                  <w:sz w:val="19"/>
                  <w:szCs w:val="19"/>
                </w:rPr>
                <w:delText>Exercise One: “Broken Game” Tuning</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0" w:author="mleblanc" w:date="2001-02-18T02:08:00Z">
              <w:r>
                <w:rPr>
                  <w:sz w:val="19"/>
                </w:rPr>
                <w:t>11:30 – 1:00 P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1" w:author="mleblanc" w:date="2001-02-18T02:08:00Z">
              <w:r>
                <w:rPr>
                  <w:sz w:val="19"/>
                </w:rPr>
                <w:t>Exercise One: “Broken Game” Tuning</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2" w:author="mleblanc" w:date="2001-02-18T02:08:00Z">
              <w:r>
                <w:rPr>
                  <w:sz w:val="19"/>
                  <w:szCs w:val="19"/>
                </w:rPr>
                <w:delText>12:00 –1:3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3" w:author="mleblanc" w:date="2001-02-18T02:08:00Z">
              <w:r>
                <w:rPr>
                  <w:sz w:val="19"/>
                  <w:szCs w:val="19"/>
                </w:rPr>
                <w:delText>Lunch</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4" w:author="mleblanc" w:date="2001-02-18T02:08:00Z">
              <w:r>
                <w:rPr>
                  <w:sz w:val="19"/>
                  <w:szCs w:val="19"/>
                </w:rPr>
                <w:delText>1:30 – 3:0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15" w:author="mleblanc" w:date="2001-02-18T02:08:00Z">
              <w:r>
                <w:rPr>
                  <w:sz w:val="19"/>
                  <w:szCs w:val="19"/>
                </w:rPr>
                <w:delText>Exercise One Revisited</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6" w:author="mleblanc" w:date="2001-02-18T02:08:00Z">
              <w:r>
                <w:rPr>
                  <w:sz w:val="19"/>
                </w:rPr>
                <w:t>1:00 –2:3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7" w:author="mleblanc" w:date="2001-02-18T02:08:00Z">
              <w:r>
                <w:rPr>
                  <w:sz w:val="19"/>
                </w:rPr>
                <w:t>Lunch</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18" w:author="mleblanc" w:date="2001-02-18T02:08:00Z">
              <w:r>
                <w:rPr>
                  <w:sz w:val="19"/>
                </w:rPr>
                <w:t>2:30 – 4:0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19" w:author="mleblanc" w:date="2001-02-18T02:08:00Z">
              <w:r>
                <w:rPr>
                  <w:sz w:val="19"/>
                </w:rPr>
                <w:t>Exercise One Revisited</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del w:id="20" w:author="mleblanc" w:date="2001-02-18T02:08:00Z">
              <w:r>
                <w:rPr>
                  <w:sz w:val="19"/>
                  <w:szCs w:val="19"/>
                </w:rPr>
                <w:delText>3:00 – 3:15</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1" w:author="mleblanc" w:date="2001-02-18T02:08:00Z">
              <w:r>
                <w:rPr>
                  <w:sz w:val="19"/>
                  <w:szCs w:val="19"/>
                </w:rPr>
                <w:delText>PM coffee break</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22" w:author="mleblanc" w:date="2001-02-18T02:08:00Z">
              <w:r>
                <w:rPr>
                  <w:sz w:val="19"/>
                </w:rPr>
                <w:t>4:00 – 5:15</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23" w:author="mleblanc" w:date="2001-02-18T02:08:00Z">
              <w:r>
                <w:rPr>
                  <w:sz w:val="19"/>
                </w:rPr>
                <w:t>PM coffee break</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4" w:author="mleblanc" w:date="2001-02-18T02:08:00Z">
              <w:r>
                <w:rPr>
                  <w:sz w:val="19"/>
                  <w:szCs w:val="19"/>
                </w:rPr>
                <w:delText>3:15 – 4:30</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5" w:author="mleblanc" w:date="2001-02-18T02:08:00Z">
              <w:r>
                <w:rPr>
                  <w:sz w:val="19"/>
                  <w:szCs w:val="19"/>
                </w:rPr>
                <w:delText>Electives</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26" w:author="mleblanc" w:date="2001-02-18T02:08:00Z">
              <w:r>
                <w:rPr>
                  <w:sz w:val="19"/>
                </w:rPr>
                <w:t>5:15 – 6:30</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27" w:author="mleblanc" w:date="2001-02-18T02:08:00Z">
              <w:r>
                <w:rPr>
                  <w:sz w:val="19"/>
                </w:rPr>
                <w:t>Electives</w:t>
              </w:r>
            </w:ins>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8" w:author="mleblanc" w:date="2001-02-18T02:08:00Z">
              <w:r>
                <w:rPr>
                  <w:sz w:val="19"/>
                  <w:szCs w:val="19"/>
                </w:rPr>
                <w:delText>5:00 – ??</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del w:id="29" w:author="mleblanc" w:date="2001-02-18T02:08:00Z">
              <w:r>
                <w:rPr>
                  <w:sz w:val="19"/>
                  <w:szCs w:val="19"/>
                </w:rPr>
                <w:delText>Open Gaming</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9"/>
              </w:rPr>
            </w:pPr>
            <w:ins w:id="30" w:author="mleblanc" w:date="2001-02-18T02:08:00Z">
              <w:r>
                <w:rPr>
                  <w:sz w:val="19"/>
                </w:rPr>
                <w:t>6:30 – ??</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1" w:author="mleblanc" w:date="2001-02-18T02:08:00Z">
              <w:r>
                <w:rPr>
                  <w:sz w:val="19"/>
                </w:rPr>
                <w:t>Open Gaming</w:t>
              </w:r>
            </w:ins>
          </w:p>
        </w:tc>
      </w:tr>
    </w:tbl>
    <w:p>
      <w:pPr>
        <w:pStyle w:val="Normal"/>
        <w:ind w:firstLine="720"/>
        <w:rPr>
          <w:sz w:val="19"/>
        </w:rPr>
      </w:pPr>
      <w:r>
        <w:rPr>
          <w:sz w:val="19"/>
        </w:rPr>
      </w:r>
    </w:p>
    <w:p>
      <w:pPr>
        <w:pStyle w:val="Normal"/>
        <w:rPr/>
      </w:pPr>
      <w:r>
        <w:rPr/>
        <w:t xml:space="preserve">Day 2: </w:t>
      </w:r>
    </w:p>
    <w:tbl>
      <w:tblPr>
        <w:tblW w:w="8849" w:type="dxa"/>
        <w:jc w:val="left"/>
        <w:tblInd w:w="-113" w:type="dxa"/>
        <w:tblLayout w:type="fixed"/>
        <w:tblCellMar>
          <w:top w:w="0" w:type="dxa"/>
          <w:left w:w="108" w:type="dxa"/>
          <w:bottom w:w="0" w:type="dxa"/>
          <w:right w:w="108" w:type="dxa"/>
        </w:tblCellMar>
      </w:tblPr>
      <w:tblGrid>
        <w:gridCol w:w="1721"/>
        <w:gridCol w:w="712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9"/>
              </w:rPr>
            </w:pPr>
            <w:ins w:id="32" w:author="mleblanc" w:date="2001-02-27T16:57:00Z">
              <w:r>
                <w:rPr>
                  <w:sz w:val="19"/>
                </w:rPr>
                <w:t>10:00 – 10:30 AM</w:t>
              </w:r>
            </w:ins>
            <w:del w:id="33" w:author="mleblanc" w:date="2001-02-27T16:55:00Z">
              <w:r>
                <w:rPr>
                  <w:sz w:val="19"/>
                </w:rPr>
                <w:delText>10:00 – 11:30 AM</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4" w:author="mleblanc" w:date="2001-02-27T16:57:00Z">
              <w:r>
                <w:rPr>
                  <w:sz w:val="19"/>
                </w:rPr>
                <w:t xml:space="preserve">Day two kickoff meeting </w:t>
              </w:r>
            </w:ins>
            <w:del w:id="35" w:author="mleblanc" w:date="2001-02-27T16:55:00Z">
              <w:r>
                <w:rPr>
                  <w:sz w:val="19"/>
                </w:rPr>
                <w:delText>Exercise Two: “Requirements Change” Tuning</w:delText>
              </w:r>
            </w:del>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9"/>
              </w:rPr>
            </w:pPr>
            <w:ins w:id="36" w:author="mleblanc" w:date="2001-02-27T16:55:00Z">
              <w:r>
                <w:rPr>
                  <w:sz w:val="19"/>
                </w:rPr>
                <w:t>10:30 – 12:00 PM</w:t>
              </w:r>
            </w:ins>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ins w:id="37" w:author="mleblanc" w:date="2001-02-27T16:55:00Z">
              <w:r>
                <w:rPr>
                  <w:sz w:val="19"/>
                </w:rPr>
                <w:t>Exercise Two: “Requirements Change” Tuning</w:t>
              </w:r>
            </w:ins>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9"/>
              </w:rPr>
            </w:pPr>
            <w:ins w:id="38" w:author="mleblanc" w:date="2001-02-27T16:56:00Z">
              <w:r>
                <w:rPr>
                  <w:sz w:val="19"/>
                </w:rPr>
                <w:t>12:00</w:t>
              </w:r>
            </w:ins>
            <w:del w:id="39" w:author="mleblanc" w:date="2001-02-27T16:56:00Z">
              <w:r>
                <w:rPr>
                  <w:sz w:val="19"/>
                </w:rPr>
                <w:delText>11:30</w:delText>
              </w:r>
            </w:del>
            <w:r>
              <w:rPr>
                <w:sz w:val="19"/>
              </w:rPr>
              <w:t xml:space="preserve"> – 1:</w:t>
            </w:r>
            <w:ins w:id="40" w:author="mleblanc" w:date="2001-02-27T16:56:00Z">
              <w:r>
                <w:rPr>
                  <w:sz w:val="19"/>
                </w:rPr>
                <w:t>3</w:t>
              </w:r>
            </w:ins>
            <w:del w:id="41" w:author="mleblanc" w:date="2001-02-27T16:56:00Z">
              <w:r>
                <w:rPr>
                  <w:sz w:val="19"/>
                </w:rPr>
                <w:delText>0</w:delText>
              </w:r>
            </w:del>
            <w:r>
              <w:rPr>
                <w:sz w:val="19"/>
              </w:rPr>
              <w:t>0 P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Lunch</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sz w:val="19"/>
              </w:rPr>
              <w:t>1:</w:t>
            </w:r>
            <w:ins w:id="42" w:author="mleblanc" w:date="2001-02-27T16:56:00Z">
              <w:r>
                <w:rPr>
                  <w:sz w:val="19"/>
                </w:rPr>
                <w:t>3</w:t>
              </w:r>
            </w:ins>
            <w:del w:id="43" w:author="mleblanc" w:date="2001-02-27T16:56:00Z">
              <w:r>
                <w:rPr>
                  <w:sz w:val="19"/>
                </w:rPr>
                <w:delText>0</w:delText>
              </w:r>
            </w:del>
            <w:r>
              <w:rPr>
                <w:sz w:val="19"/>
              </w:rPr>
              <w:t xml:space="preserve">0 – </w:t>
            </w:r>
            <w:ins w:id="44" w:author="mleblanc" w:date="2001-02-27T16:56:00Z">
              <w:r>
                <w:rPr>
                  <w:sz w:val="19"/>
                </w:rPr>
                <w:t>3:0</w:t>
              </w:r>
            </w:ins>
            <w:del w:id="45" w:author="mleblanc" w:date="2001-02-27T16:56:00Z">
              <w:r>
                <w:rPr>
                  <w:sz w:val="19"/>
                </w:rPr>
                <w:delText>2:3</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xercise Two Revisited</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9"/>
              </w:rPr>
            </w:pPr>
            <w:ins w:id="46" w:author="mleblanc" w:date="2001-02-27T16:56:00Z">
              <w:r>
                <w:rPr>
                  <w:sz w:val="19"/>
                </w:rPr>
                <w:t>3:0</w:t>
              </w:r>
            </w:ins>
            <w:del w:id="47" w:author="mleblanc" w:date="2001-02-27T16:56:00Z">
              <w:r>
                <w:rPr>
                  <w:sz w:val="19"/>
                </w:rPr>
                <w:delText>2:3</w:delText>
              </w:r>
            </w:del>
            <w:r>
              <w:rPr>
                <w:sz w:val="19"/>
              </w:rPr>
              <w:t xml:space="preserve">0 – </w:t>
            </w:r>
            <w:ins w:id="48" w:author="mleblanc" w:date="2001-02-27T16:56:00Z">
              <w:r>
                <w:rPr>
                  <w:sz w:val="19"/>
                </w:rPr>
                <w:t>3:15</w:t>
              </w:r>
            </w:ins>
            <w:del w:id="49" w:author="mleblanc" w:date="2001-02-27T16:56:00Z">
              <w:r>
                <w:rPr>
                  <w:sz w:val="19"/>
                </w:rPr>
                <w:delText>2:45</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Coffee break</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ins w:id="50" w:author="mleblanc" w:date="2001-02-27T16:56:00Z">
              <w:r>
                <w:rPr>
                  <w:sz w:val="19"/>
                </w:rPr>
                <w:t>3:15</w:t>
              </w:r>
            </w:ins>
            <w:del w:id="51" w:author="mleblanc" w:date="2001-02-27T16:56:00Z">
              <w:r>
                <w:rPr>
                  <w:sz w:val="19"/>
                </w:rPr>
                <w:delText>2:45</w:delText>
              </w:r>
            </w:del>
            <w:r>
              <w:rPr>
                <w:sz w:val="19"/>
              </w:rPr>
              <w:t xml:space="preserve"> – 4:</w:t>
            </w:r>
            <w:ins w:id="52" w:author="mleblanc" w:date="2001-02-27T16:56:00Z">
              <w:r>
                <w:rPr>
                  <w:sz w:val="19"/>
                </w:rPr>
                <w:t>3</w:t>
              </w:r>
            </w:ins>
            <w:del w:id="53" w:author="mleblanc" w:date="2001-02-27T16:56:00Z">
              <w:r>
                <w:rPr>
                  <w:sz w:val="19"/>
                </w:rPr>
                <w:delText>0</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Elective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sz w:val="19"/>
              </w:rPr>
              <w:t>4:</w:t>
            </w:r>
            <w:ins w:id="54" w:author="mleblanc" w:date="2001-02-27T16:56:00Z">
              <w:r>
                <w:rPr>
                  <w:sz w:val="19"/>
                </w:rPr>
                <w:t>3</w:t>
              </w:r>
            </w:ins>
            <w:del w:id="55" w:author="mleblanc" w:date="2001-02-27T16:56:00Z">
              <w:r>
                <w:rPr>
                  <w:sz w:val="19"/>
                </w:rPr>
                <w:delText>0</w:delText>
              </w:r>
            </w:del>
            <w:r>
              <w:rPr>
                <w:sz w:val="19"/>
              </w:rPr>
              <w:t xml:space="preserve">0 – </w:t>
            </w:r>
            <w:ins w:id="56" w:author="mleblanc" w:date="2001-02-27T16:56:00Z">
              <w:r>
                <w:rPr>
                  <w:sz w:val="19"/>
                </w:rPr>
                <w:t>5</w:t>
              </w:r>
            </w:ins>
            <w:del w:id="57" w:author="mleblanc" w:date="2001-02-27T16:56:00Z">
              <w:r>
                <w:rPr>
                  <w:sz w:val="19"/>
                </w:rPr>
                <w:delText>4</w:delText>
              </w:r>
            </w:del>
            <w:r>
              <w:rPr>
                <w:sz w:val="19"/>
              </w:rPr>
              <w:t>:</w:t>
            </w:r>
            <w:ins w:id="58" w:author="mleblanc" w:date="2001-02-27T16:57:00Z">
              <w:r>
                <w:rPr>
                  <w:sz w:val="19"/>
                </w:rPr>
                <w:t>0</w:t>
              </w:r>
            </w:ins>
            <w:del w:id="59" w:author="mleblanc" w:date="2001-02-27T16:57:00Z">
              <w:r>
                <w:rPr>
                  <w:sz w:val="19"/>
                </w:rPr>
                <w:delText>3</w:delText>
              </w:r>
            </w:del>
            <w:r>
              <w:rPr>
                <w:sz w:val="19"/>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Faculty-moderated closing discussion</w:t>
            </w:r>
          </w:p>
        </w:tc>
      </w:tr>
    </w:tbl>
    <w:p>
      <w:pPr>
        <w:pStyle w:val="Heading2"/>
        <w:rPr>
          <w:sz w:val="23"/>
        </w:rPr>
      </w:pPr>
      <w:r>
        <w:rPr>
          <w:sz w:val="23"/>
        </w:rPr>
        <w:t>Activity Overview</w:t>
      </w:r>
    </w:p>
    <w:p>
      <w:pPr>
        <w:pStyle w:val="Heading3"/>
        <w:rPr>
          <w:sz w:val="19"/>
        </w:rPr>
      </w:pPr>
      <w:r>
        <w:rPr>
          <w:sz w:val="19"/>
        </w:rPr>
        <w:t>Orientation</w:t>
      </w:r>
    </w:p>
    <w:p>
      <w:pPr>
        <w:pStyle w:val="Normal"/>
        <w:rPr>
          <w:sz w:val="19"/>
        </w:rPr>
      </w:pPr>
      <w:r>
        <w:rPr>
          <w:sz w:val="19"/>
        </w:rPr>
        <w:t xml:space="preserve">Orientation will be a short lecture given by me.  </w:t>
      </w:r>
    </w:p>
    <w:p>
      <w:pPr>
        <w:pStyle w:val="Normal"/>
        <w:rPr>
          <w:sz w:val="19"/>
        </w:rPr>
      </w:pPr>
      <w:r>
        <w:rPr>
          <w:sz w:val="19"/>
        </w:rPr>
      </w:r>
    </w:p>
    <w:p>
      <w:pPr>
        <w:pStyle w:val="Normal"/>
        <w:rPr>
          <w:sz w:val="19"/>
        </w:rPr>
      </w:pPr>
      <w:r>
        <w:rPr>
          <w:sz w:val="19"/>
        </w:rPr>
        <w:t xml:space="preserve">The orientation will serve to: </w:t>
      </w:r>
    </w:p>
    <w:p>
      <w:pPr>
        <w:pStyle w:val="Normal"/>
        <w:numPr>
          <w:ilvl w:val="0"/>
          <w:numId w:val="47"/>
        </w:numPr>
        <w:rPr>
          <w:sz w:val="19"/>
        </w:rPr>
      </w:pPr>
      <w:r>
        <w:rPr>
          <w:sz w:val="19"/>
        </w:rPr>
        <w:t xml:space="preserve">Introduce the faculty.  </w:t>
      </w:r>
    </w:p>
    <w:p>
      <w:pPr>
        <w:pStyle w:val="Normal"/>
        <w:numPr>
          <w:ilvl w:val="0"/>
          <w:numId w:val="47"/>
        </w:numPr>
        <w:rPr>
          <w:sz w:val="19"/>
        </w:rPr>
      </w:pPr>
      <w:r>
        <w:rPr>
          <w:sz w:val="19"/>
        </w:rPr>
        <w:t>Describe the format (possibly pass out schedules/syllabi)</w:t>
      </w:r>
    </w:p>
    <w:p>
      <w:pPr>
        <w:pStyle w:val="Normal"/>
        <w:numPr>
          <w:ilvl w:val="0"/>
          <w:numId w:val="47"/>
        </w:numPr>
        <w:rPr>
          <w:sz w:val="19"/>
        </w:rPr>
      </w:pPr>
      <w:r>
        <w:rPr>
          <w:sz w:val="19"/>
        </w:rPr>
        <w:t xml:space="preserve">Lecture briefly on “Tuning,” in order to provide a background for the exercises. </w:t>
      </w:r>
    </w:p>
    <w:p>
      <w:pPr>
        <w:pStyle w:val="Normal"/>
        <w:ind w:left="360" w:hanging="0"/>
        <w:rPr>
          <w:sz w:val="19"/>
        </w:rPr>
      </w:pPr>
      <w:r>
        <w:rPr>
          <w:sz w:val="19"/>
        </w:rPr>
      </w:r>
    </w:p>
    <w:p>
      <w:pPr>
        <w:pStyle w:val="Normal"/>
        <w:rPr>
          <w:sz w:val="19"/>
        </w:rPr>
      </w:pPr>
      <w:r>
        <w:rPr>
          <w:sz w:val="19"/>
        </w:rPr>
        <w:t xml:space="preserve">To break the ice and get people into the spirit of active participation, orientation will segue into a giant game of Ready-Aim-Fire.  We’ll use the game as a mechanism for dividing the audience into 3 sections. </w:t>
      </w:r>
    </w:p>
    <w:p>
      <w:pPr>
        <w:pStyle w:val="Normal"/>
        <w:rPr>
          <w:sz w:val="19"/>
        </w:rPr>
      </w:pPr>
      <w:r>
        <w:rPr>
          <w:sz w:val="19"/>
        </w:rPr>
      </w:r>
    </w:p>
    <w:p>
      <w:pPr>
        <w:pStyle w:val="Normal"/>
        <w:rPr>
          <w:b/>
          <w:b/>
          <w:sz w:val="19"/>
        </w:rPr>
      </w:pPr>
      <w:r>
        <w:rPr>
          <w:b/>
          <w:sz w:val="19"/>
        </w:rPr>
        <w:t>Rules for Ready-Aim-Fire:</w:t>
      </w:r>
    </w:p>
    <w:p>
      <w:pPr>
        <w:pStyle w:val="Normal"/>
        <w:numPr>
          <w:ilvl w:val="0"/>
          <w:numId w:val="43"/>
        </w:numPr>
        <w:rPr/>
      </w:pPr>
      <w:r>
        <w:rPr>
          <w:sz w:val="19"/>
        </w:rPr>
        <w:t xml:space="preserve">One person calls out “Ready! Aim! Fire!”   Everyone picks a person to shoot.  On “Fire!” everyone points at their target with their thumb-and-forefinger-gun.    You may also choose </w:t>
      </w:r>
      <w:r>
        <w:rPr>
          <w:i/>
          <w:sz w:val="19"/>
        </w:rPr>
        <w:t xml:space="preserve">not </w:t>
      </w:r>
      <w:r>
        <w:rPr>
          <w:sz w:val="19"/>
        </w:rPr>
        <w:t>to shoot, which you signify by pointing your gun at yourself.</w:t>
      </w:r>
    </w:p>
    <w:p>
      <w:pPr>
        <w:pStyle w:val="Normal"/>
        <w:numPr>
          <w:ilvl w:val="0"/>
          <w:numId w:val="43"/>
        </w:numPr>
        <w:rPr>
          <w:sz w:val="19"/>
        </w:rPr>
      </w:pPr>
      <w:r>
        <w:rPr>
          <w:sz w:val="19"/>
        </w:rPr>
        <w:t xml:space="preserve">If you shot someone, they are eliminated </w:t>
      </w:r>
      <w:r>
        <w:rPr>
          <w:i/>
          <w:sz w:val="19"/>
        </w:rPr>
        <w:t xml:space="preserve">if they chose to shoot someone. </w:t>
      </w:r>
    </w:p>
    <w:p>
      <w:pPr>
        <w:pStyle w:val="Normal"/>
        <w:numPr>
          <w:ilvl w:val="0"/>
          <w:numId w:val="43"/>
        </w:numPr>
        <w:rPr/>
      </w:pPr>
      <w:r>
        <w:rPr>
          <w:sz w:val="19"/>
        </w:rPr>
        <w:t xml:space="preserve">If you shot someone who </w:t>
      </w:r>
      <w:r>
        <w:rPr>
          <w:i/>
          <w:sz w:val="19"/>
        </w:rPr>
        <w:t xml:space="preserve">chose not to shoot, </w:t>
      </w:r>
      <w:r>
        <w:rPr>
          <w:sz w:val="19"/>
        </w:rPr>
        <w:t xml:space="preserve">then </w:t>
      </w:r>
      <w:r>
        <w:rPr>
          <w:i/>
          <w:sz w:val="19"/>
        </w:rPr>
        <w:t xml:space="preserve">you </w:t>
      </w:r>
      <w:r>
        <w:rPr>
          <w:sz w:val="19"/>
        </w:rPr>
        <w:t>are eliminated.</w:t>
      </w:r>
    </w:p>
    <w:p>
      <w:pPr>
        <w:pStyle w:val="Normal"/>
        <w:numPr>
          <w:ilvl w:val="0"/>
          <w:numId w:val="43"/>
        </w:numPr>
        <w:rPr>
          <w:sz w:val="19"/>
        </w:rPr>
      </w:pPr>
      <w:r>
        <w:rPr>
          <w:sz w:val="19"/>
        </w:rPr>
        <w:t>If you chose not to shoot, and no one shoots you, you are eliminated.</w:t>
      </w:r>
    </w:p>
    <w:p>
      <w:pPr>
        <w:pStyle w:val="Normal"/>
        <w:numPr>
          <w:ilvl w:val="0"/>
          <w:numId w:val="43"/>
        </w:numPr>
        <w:rPr>
          <w:sz w:val="19"/>
        </w:rPr>
      </w:pPr>
      <w:r>
        <w:rPr>
          <w:sz w:val="19"/>
        </w:rPr>
        <w:t xml:space="preserve">Everyone else survives to the next round. </w:t>
      </w:r>
    </w:p>
    <w:p>
      <w:pPr>
        <w:pStyle w:val="Normal"/>
        <w:numPr>
          <w:ilvl w:val="0"/>
          <w:numId w:val="43"/>
        </w:numPr>
        <w:rPr>
          <w:sz w:val="19"/>
        </w:rPr>
      </w:pPr>
      <w:r>
        <w:rPr>
          <w:sz w:val="19"/>
        </w:rPr>
        <w:t xml:space="preserve">Play multiple rounds until the last one (or last N) standing wins.  </w:t>
      </w:r>
    </w:p>
    <w:p>
      <w:pPr>
        <w:pStyle w:val="Heading3"/>
        <w:rPr>
          <w:sz w:val="19"/>
          <w:ins w:id="61" w:author="mleblanc" w:date="2001-02-27T16:58:00Z"/>
        </w:rPr>
      </w:pPr>
      <w:ins w:id="60" w:author="mleblanc" w:date="2001-02-27T16:58:00Z">
        <w:r>
          <w:rPr>
            <w:sz w:val="19"/>
          </w:rPr>
          <w:t>Day 2 Kickoff</w:t>
        </w:r>
      </w:ins>
    </w:p>
    <w:p>
      <w:pPr>
        <w:pStyle w:val="Normal"/>
        <w:rPr>
          <w:sz w:val="19"/>
          <w:ins w:id="63" w:author="mleblanc" w:date="2001-02-27T16:58:00Z"/>
        </w:rPr>
      </w:pPr>
      <w:ins w:id="62" w:author="mleblanc" w:date="2001-02-27T16:58:00Z">
        <w:r>
          <w:rPr>
            <w:sz w:val="19"/>
          </w:rPr>
          <w:t xml:space="preserve">At the beginning of day 2 we will meet for a short recap of day one, a brief discussion of how day 2 will be different (Requirements Changes vs. Broken Games), and Q&amp;A as time allows. </w:t>
        </w:r>
      </w:ins>
    </w:p>
    <w:p>
      <w:pPr>
        <w:pStyle w:val="Heading3"/>
        <w:rPr>
          <w:sz w:val="19"/>
        </w:rPr>
      </w:pPr>
      <w:r>
        <w:rPr>
          <w:sz w:val="19"/>
        </w:rPr>
        <w:t>Exercises</w:t>
      </w:r>
    </w:p>
    <w:p>
      <w:pPr>
        <w:pStyle w:val="Normal"/>
        <w:rPr/>
      </w:pPr>
      <w:r>
        <w:rPr>
          <w:sz w:val="19"/>
        </w:rPr>
        <w:t xml:space="preserve">Exercises will be conducted in classrooms of 30-35.  Each classroom will have </w:t>
      </w:r>
      <w:del w:id="64" w:author="mleblanc" w:date="2001-02-18T02:08:00Z">
        <w:r>
          <w:rPr>
            <w:sz w:val="19"/>
            <w:szCs w:val="19"/>
          </w:rPr>
          <w:delText>3</w:delText>
        </w:r>
      </w:del>
      <w:ins w:id="65" w:author="mleblanc" w:date="2001-02-18T02:08:00Z">
        <w:r>
          <w:rPr>
            <w:sz w:val="19"/>
          </w:rPr>
          <w:t>two or three</w:t>
        </w:r>
      </w:ins>
      <w:r>
        <w:rPr>
          <w:sz w:val="19"/>
        </w:rPr>
        <w:t xml:space="preserve"> faculty members: one section leader and </w:t>
      </w:r>
      <w:del w:id="66" w:author="mleblanc" w:date="2001-02-18T02:08:00Z">
        <w:r>
          <w:rPr>
            <w:sz w:val="19"/>
            <w:szCs w:val="19"/>
          </w:rPr>
          <w:delText>2</w:delText>
        </w:r>
      </w:del>
      <w:ins w:id="67" w:author="mleblanc" w:date="2001-02-18T02:08:00Z">
        <w:r>
          <w:rPr>
            <w:sz w:val="19"/>
          </w:rPr>
          <w:t>one or two</w:t>
        </w:r>
      </w:ins>
      <w:r>
        <w:rPr>
          <w:sz w:val="19"/>
        </w:rPr>
        <w:t xml:space="preserve"> counselors.  Section leaders run the exercises and manage the classroom.  Counselors are there to participate in exercises, kibitz, and generally shepherd the interaction in a productive direction. </w:t>
      </w:r>
    </w:p>
    <w:p>
      <w:pPr>
        <w:pStyle w:val="Normal"/>
        <w:rPr>
          <w:sz w:val="19"/>
        </w:rPr>
      </w:pPr>
      <w:r>
        <w:rPr>
          <w:sz w:val="19"/>
        </w:rPr>
      </w:r>
    </w:p>
    <w:p>
      <w:pPr>
        <w:pStyle w:val="Normal"/>
        <w:rPr>
          <w:sz w:val="19"/>
        </w:rPr>
      </w:pPr>
      <w:r>
        <w:rPr>
          <w:sz w:val="19"/>
        </w:rPr>
        <w:t xml:space="preserve">Each classroom will be running a different exercise.  Each exercise will be run twice, once in the morning and once in the afternoon.  In the afternoon, attendees will choose a different classroom (and thus a different exercise) from their morning classroom.  </w:t>
      </w:r>
    </w:p>
    <w:p>
      <w:pPr>
        <w:pStyle w:val="Normal"/>
        <w:rPr>
          <w:sz w:val="19"/>
        </w:rPr>
      </w:pPr>
      <w:r>
        <w:rPr>
          <w:sz w:val="19"/>
        </w:rPr>
      </w:r>
    </w:p>
    <w:p>
      <w:pPr>
        <w:pStyle w:val="Normal"/>
        <w:rPr>
          <w:sz w:val="19"/>
        </w:rPr>
      </w:pPr>
      <w:r>
        <w:rPr>
          <w:sz w:val="19"/>
        </w:rPr>
        <w:t xml:space="preserve">Exercises follow roughly the following format: </w:t>
      </w:r>
    </w:p>
    <w:p>
      <w:pPr>
        <w:pStyle w:val="Normal"/>
        <w:numPr>
          <w:ilvl w:val="0"/>
          <w:numId w:val="36"/>
        </w:numPr>
        <w:rPr>
          <w:sz w:val="19"/>
        </w:rPr>
      </w:pPr>
      <w:r>
        <w:rPr>
          <w:sz w:val="19"/>
        </w:rPr>
        <w:t xml:space="preserve">Attendees divide into groups of about 5-6 people. </w:t>
      </w:r>
    </w:p>
    <w:p>
      <w:pPr>
        <w:pStyle w:val="Normal"/>
        <w:numPr>
          <w:ilvl w:val="0"/>
          <w:numId w:val="36"/>
        </w:numPr>
        <w:rPr>
          <w:sz w:val="19"/>
        </w:rPr>
      </w:pPr>
      <w:r>
        <w:rPr>
          <w:sz w:val="19"/>
        </w:rPr>
        <w:t>The section leader prevents the rules and equipment for a game.  Everyone plays for about 25 minutes.</w:t>
      </w:r>
    </w:p>
    <w:p>
      <w:pPr>
        <w:pStyle w:val="Normal"/>
        <w:numPr>
          <w:ilvl w:val="0"/>
          <w:numId w:val="36"/>
        </w:numPr>
        <w:rPr>
          <w:sz w:val="19"/>
        </w:rPr>
      </w:pPr>
      <w:r>
        <w:rPr>
          <w:sz w:val="19"/>
        </w:rPr>
        <w:t xml:space="preserve">The section leader presents a new design goal (or constraint) for the game.  In their small groups, attendees modify the game to accommodate the new design requirement. </w:t>
      </w:r>
    </w:p>
    <w:p>
      <w:pPr>
        <w:pStyle w:val="Normal"/>
        <w:numPr>
          <w:ilvl w:val="0"/>
          <w:numId w:val="36"/>
        </w:numPr>
        <w:rPr>
          <w:sz w:val="19"/>
        </w:rPr>
      </w:pPr>
      <w:r>
        <w:rPr>
          <w:sz w:val="19"/>
        </w:rPr>
        <w:t>The small groups present their results to the entire class.  Faculty-moderated roundtable discussion ensues.</w:t>
      </w:r>
    </w:p>
    <w:p>
      <w:pPr>
        <w:pStyle w:val="Heading3"/>
        <w:rPr>
          <w:sz w:val="19"/>
        </w:rPr>
      </w:pPr>
      <w:r>
        <w:rPr>
          <w:sz w:val="19"/>
        </w:rPr>
        <w:t>Electives</w:t>
      </w:r>
    </w:p>
    <w:p>
      <w:pPr>
        <w:pStyle w:val="Normal"/>
        <w:rPr>
          <w:sz w:val="19"/>
        </w:rPr>
      </w:pPr>
      <w:r>
        <w:rPr>
          <w:sz w:val="19"/>
        </w:rPr>
        <w:t>Electives will be conducted in groups of roughly 15 people, run by one faculty member.  Each faculty member will be asked to run an elective.  Six electives will run each day, two to a classroom. The format and content of each elective will be up to the faculty member running it. Most electives will run only once.  One or two of them will have to run twice, once on each day. Electives will probably require sign-up during lunch, so that the more popular ones aren’t overcrowded.</w:t>
      </w:r>
    </w:p>
    <w:p>
      <w:pPr>
        <w:pStyle w:val="Normal"/>
        <w:rPr>
          <w:sz w:val="19"/>
        </w:rPr>
      </w:pPr>
      <w:r>
        <w:rPr>
          <w:sz w:val="19"/>
        </w:rPr>
      </w:r>
    </w:p>
    <w:p>
      <w:pPr>
        <w:pStyle w:val="Normal"/>
        <w:rPr>
          <w:sz w:val="19"/>
        </w:rPr>
      </w:pPr>
      <w:r>
        <w:rPr>
          <w:sz w:val="19"/>
        </w:rPr>
        <w:t xml:space="preserve">Possible electives include: </w:t>
      </w:r>
    </w:p>
    <w:p>
      <w:pPr>
        <w:pStyle w:val="Normal"/>
        <w:numPr>
          <w:ilvl w:val="0"/>
          <w:numId w:val="48"/>
        </w:numPr>
        <w:tabs>
          <w:tab w:val="left" w:pos="720" w:leader="none"/>
        </w:tabs>
        <w:ind w:left="720" w:hanging="360"/>
        <w:rPr>
          <w:sz w:val="19"/>
        </w:rPr>
      </w:pPr>
      <w:r>
        <w:rPr>
          <w:sz w:val="19"/>
        </w:rPr>
        <w:t>Additional Exercises.</w:t>
      </w:r>
    </w:p>
    <w:p>
      <w:pPr>
        <w:pStyle w:val="Normal"/>
        <w:numPr>
          <w:ilvl w:val="0"/>
          <w:numId w:val="48"/>
        </w:numPr>
        <w:tabs>
          <w:tab w:val="left" w:pos="720" w:leader="none"/>
        </w:tabs>
        <w:ind w:left="720" w:hanging="360"/>
        <w:rPr>
          <w:sz w:val="19"/>
        </w:rPr>
      </w:pPr>
      <w:r>
        <w:rPr>
          <w:sz w:val="19"/>
        </w:rPr>
        <w:t>Playing and critiquing a game with the designer present.</w:t>
      </w:r>
    </w:p>
    <w:p>
      <w:pPr>
        <w:pStyle w:val="Normal"/>
        <w:numPr>
          <w:ilvl w:val="0"/>
          <w:numId w:val="48"/>
        </w:numPr>
        <w:tabs>
          <w:tab w:val="left" w:pos="720" w:leader="none"/>
        </w:tabs>
        <w:ind w:left="720" w:hanging="360"/>
        <w:rPr>
          <w:sz w:val="19"/>
        </w:rPr>
      </w:pPr>
      <w:r>
        <w:rPr>
          <w:sz w:val="19"/>
        </w:rPr>
        <w:t>Lectures.</w:t>
      </w:r>
    </w:p>
    <w:p>
      <w:pPr>
        <w:pStyle w:val="Normal"/>
        <w:numPr>
          <w:ilvl w:val="0"/>
          <w:numId w:val="48"/>
        </w:numPr>
        <w:tabs>
          <w:tab w:val="left" w:pos="720" w:leader="none"/>
        </w:tabs>
        <w:ind w:left="720" w:hanging="360"/>
        <w:rPr>
          <w:sz w:val="19"/>
        </w:rPr>
      </w:pPr>
      <w:r>
        <w:rPr>
          <w:sz w:val="19"/>
        </w:rPr>
        <w:t>Discussion groups.</w:t>
      </w:r>
    </w:p>
    <w:p>
      <w:pPr>
        <w:pStyle w:val="Heading3"/>
        <w:rPr>
          <w:ins w:id="70" w:author="mleblanc" w:date="2001-02-27T17:03:00Z"/>
        </w:rPr>
      </w:pPr>
      <w:del w:id="68" w:author="mleblanc" w:date="2001-02-27T17:03:00Z">
        <w:r>
          <w:rPr>
            <w:rFonts w:eastAsia="Arial"/>
            <w:sz w:val="19"/>
          </w:rPr>
          <w:delText xml:space="preserve"> </w:delText>
        </w:r>
      </w:del>
      <w:ins w:id="69" w:author="mleblanc" w:date="2001-02-27T17:03:00Z">
        <w:r>
          <w:rPr>
            <w:sz w:val="19"/>
          </w:rPr>
          <w:t>Closing Discussion</w:t>
        </w:r>
      </w:ins>
    </w:p>
    <w:p>
      <w:pPr>
        <w:pStyle w:val="Normal"/>
        <w:rPr>
          <w:sz w:val="19"/>
          <w:ins w:id="72" w:author="mleblanc" w:date="2001-02-27T17:03:00Z"/>
        </w:rPr>
      </w:pPr>
      <w:ins w:id="71" w:author="mleblanc" w:date="2001-02-27T17:03:00Z">
        <w:r>
          <w:rPr>
            <w:sz w:val="19"/>
          </w:rPr>
          <w:t xml:space="preserve">At the end of the workshop we will have a short closing discussion with the following goals: </w:t>
        </w:r>
      </w:ins>
    </w:p>
    <w:p>
      <w:pPr>
        <w:pStyle w:val="Normal"/>
        <w:numPr>
          <w:ilvl w:val="0"/>
          <w:numId w:val="54"/>
        </w:numPr>
        <w:rPr>
          <w:sz w:val="19"/>
          <w:ins w:id="74" w:author="mleblanc" w:date="2001-02-27T17:03:00Z"/>
        </w:rPr>
      </w:pPr>
      <w:ins w:id="73" w:author="mleblanc" w:date="2001-02-27T17:03:00Z">
        <w:r>
          <w:rPr>
            <w:sz w:val="19"/>
          </w:rPr>
          <w:t>To give each of the faculty a chance to share their closing words or thoughts.</w:t>
        </w:r>
      </w:ins>
    </w:p>
    <w:p>
      <w:pPr>
        <w:pStyle w:val="Normal"/>
        <w:numPr>
          <w:ilvl w:val="0"/>
          <w:numId w:val="54"/>
        </w:numPr>
        <w:rPr>
          <w:sz w:val="19"/>
          <w:ins w:id="76" w:author="mleblanc" w:date="2001-02-27T17:05:00Z"/>
        </w:rPr>
      </w:pPr>
      <w:ins w:id="75" w:author="mleblanc" w:date="2001-02-27T17:05:00Z">
        <w:r>
          <w:rPr>
            <w:sz w:val="19"/>
          </w:rPr>
          <w:t>To allow attendees to bring up topics that may have been glossed over.</w:t>
        </w:r>
      </w:ins>
    </w:p>
    <w:p>
      <w:pPr>
        <w:pStyle w:val="Normal"/>
        <w:numPr>
          <w:ilvl w:val="0"/>
          <w:numId w:val="54"/>
        </w:numPr>
        <w:rPr>
          <w:sz w:val="19"/>
          <w:ins w:id="78" w:author="mleblanc" w:date="2001-02-27T17:03:00Z"/>
        </w:rPr>
      </w:pPr>
      <w:ins w:id="77" w:author="mleblanc" w:date="2001-02-27T17:05:00Z">
        <w:r>
          <w:rPr>
            <w:sz w:val="19"/>
          </w:rPr>
          <w:t xml:space="preserve">To give attendees a chance to provide feedback and make suggestions for future events. </w:t>
        </w:r>
      </w:ins>
    </w:p>
    <w:p>
      <w:pPr>
        <w:pStyle w:val="Normal"/>
        <w:rPr>
          <w:sz w:val="19"/>
          <w:ins w:id="80" w:author="mleblanc" w:date="2001-02-27T16:58:00Z"/>
        </w:rPr>
      </w:pPr>
      <w:ins w:id="79" w:author="mleblanc" w:date="2001-02-27T16:58:00Z">
        <w:r>
          <w:rPr>
            <w:sz w:val="19"/>
          </w:rPr>
        </w:r>
      </w:ins>
    </w:p>
    <w:p>
      <w:pPr>
        <w:pStyle w:val="Normal"/>
        <w:rPr>
          <w:sz w:val="19"/>
          <w:del w:id="82" w:author="mleblanc" w:date="2001-02-27T16:58:00Z"/>
        </w:rPr>
      </w:pPr>
      <w:del w:id="81" w:author="mleblanc" w:date="2001-02-27T16:58:00Z">
        <w:r>
          <w:rPr>
            <w:sz w:val="19"/>
          </w:rPr>
        </w:r>
      </w:del>
      <w:r>
        <w:br w:type="page"/>
      </w:r>
    </w:p>
    <w:p>
      <w:pPr>
        <w:pStyle w:val="Normal"/>
        <w:rPr>
          <w:sz w:val="31"/>
        </w:rPr>
      </w:pPr>
      <w:r>
        <w:rPr>
          <w:sz w:val="31"/>
        </w:rPr>
        <w:t>Orientation</w:t>
      </w:r>
    </w:p>
    <w:p>
      <w:pPr>
        <w:pStyle w:val="Normal"/>
        <w:rPr>
          <w:sz w:val="19"/>
        </w:rPr>
      </w:pPr>
      <w:r>
        <w:rPr>
          <w:sz w:val="19"/>
        </w:rPr>
        <w:t xml:space="preserve">This section is a slide-by-slide outline of the orientation lecture.  It is by no means final. </w:t>
      </w:r>
    </w:p>
    <w:p>
      <w:pPr>
        <w:pStyle w:val="Heading2"/>
        <w:rPr>
          <w:sz w:val="23"/>
        </w:rPr>
      </w:pPr>
      <w:r>
        <w:rPr>
          <w:sz w:val="23"/>
        </w:rPr>
        <w:t>Part I: Introduction</w:t>
      </w:r>
    </w:p>
    <w:p>
      <w:pPr>
        <w:pStyle w:val="Heading3"/>
        <w:rPr>
          <w:sz w:val="19"/>
        </w:rPr>
      </w:pPr>
      <w:r>
        <w:rPr>
          <w:sz w:val="19"/>
        </w:rPr>
        <w:t xml:space="preserve">This workshop is: </w:t>
      </w:r>
    </w:p>
    <w:p>
      <w:pPr>
        <w:pStyle w:val="Normal"/>
        <w:numPr>
          <w:ilvl w:val="0"/>
          <w:numId w:val="22"/>
        </w:numPr>
        <w:rPr>
          <w:sz w:val="19"/>
        </w:rPr>
      </w:pPr>
      <w:r>
        <w:rPr>
          <w:sz w:val="19"/>
        </w:rPr>
        <w:t>An experiment.</w:t>
      </w:r>
    </w:p>
    <w:p>
      <w:pPr>
        <w:pStyle w:val="Normal"/>
        <w:numPr>
          <w:ilvl w:val="0"/>
          <w:numId w:val="22"/>
        </w:numPr>
        <w:rPr>
          <w:sz w:val="19"/>
        </w:rPr>
      </w:pPr>
      <w:r>
        <w:rPr>
          <w:sz w:val="19"/>
        </w:rPr>
        <w:t xml:space="preserve">Designed to be hands-on.  </w:t>
      </w:r>
    </w:p>
    <w:p>
      <w:pPr>
        <w:pStyle w:val="Normal"/>
        <w:numPr>
          <w:ilvl w:val="0"/>
          <w:numId w:val="22"/>
        </w:numPr>
        <w:rPr>
          <w:sz w:val="19"/>
        </w:rPr>
      </w:pPr>
      <w:r>
        <w:rPr>
          <w:sz w:val="19"/>
        </w:rPr>
        <w:t>Focused on the tuning process.  More on that in a bit.</w:t>
      </w:r>
    </w:p>
    <w:p>
      <w:pPr>
        <w:pStyle w:val="Normal"/>
        <w:numPr>
          <w:ilvl w:val="0"/>
          <w:numId w:val="22"/>
        </w:numPr>
        <w:rPr>
          <w:sz w:val="19"/>
        </w:rPr>
      </w:pPr>
      <w:r>
        <w:rPr>
          <w:sz w:val="19"/>
        </w:rPr>
        <w:t>Grounded in a formal approach to game design.</w:t>
      </w:r>
    </w:p>
    <w:p>
      <w:pPr>
        <w:pStyle w:val="Normal"/>
        <w:numPr>
          <w:ilvl w:val="0"/>
          <w:numId w:val="22"/>
        </w:numPr>
        <w:rPr>
          <w:sz w:val="19"/>
        </w:rPr>
      </w:pPr>
      <w:r>
        <w:rPr>
          <w:sz w:val="19"/>
        </w:rPr>
        <w:t>Intended to be open-ended.</w:t>
      </w:r>
    </w:p>
    <w:p>
      <w:pPr>
        <w:pStyle w:val="Heading3"/>
        <w:rPr>
          <w:sz w:val="19"/>
        </w:rPr>
      </w:pPr>
      <w:r>
        <w:rPr>
          <w:sz w:val="19"/>
        </w:rPr>
        <w:t>This workshop isn’t:</w:t>
      </w:r>
    </w:p>
    <w:p>
      <w:pPr>
        <w:pStyle w:val="Normal"/>
        <w:numPr>
          <w:ilvl w:val="0"/>
          <w:numId w:val="7"/>
        </w:numPr>
        <w:rPr>
          <w:sz w:val="19"/>
        </w:rPr>
      </w:pPr>
      <w:r>
        <w:rPr>
          <w:sz w:val="19"/>
        </w:rPr>
        <w:t>About the game industry or the “profession” of game designer.</w:t>
      </w:r>
    </w:p>
    <w:p>
      <w:pPr>
        <w:pStyle w:val="Normal"/>
        <w:numPr>
          <w:ilvl w:val="0"/>
          <w:numId w:val="7"/>
        </w:numPr>
        <w:rPr>
          <w:sz w:val="19"/>
        </w:rPr>
      </w:pPr>
      <w:r>
        <w:rPr>
          <w:sz w:val="19"/>
        </w:rPr>
        <w:t xml:space="preserve">Directly concerned with the early stages of game design (e.g. writing documents, pitching ideas). </w:t>
      </w:r>
    </w:p>
    <w:p>
      <w:pPr>
        <w:pStyle w:val="Normal"/>
        <w:numPr>
          <w:ilvl w:val="0"/>
          <w:numId w:val="7"/>
        </w:numPr>
        <w:rPr>
          <w:sz w:val="19"/>
        </w:rPr>
      </w:pPr>
      <w:r>
        <w:rPr>
          <w:sz w:val="19"/>
        </w:rPr>
        <w:t>A one-way street.   (You will be called upon to participate actively, as well as listen actively.  )</w:t>
      </w:r>
    </w:p>
    <w:p>
      <w:pPr>
        <w:pStyle w:val="Heading3"/>
        <w:rPr>
          <w:sz w:val="19"/>
        </w:rPr>
      </w:pPr>
      <w:r>
        <w:rPr>
          <w:sz w:val="19"/>
        </w:rPr>
        <w:t>What you’ll be doing:</w:t>
      </w:r>
    </w:p>
    <w:p>
      <w:pPr>
        <w:pStyle w:val="Normal"/>
        <w:numPr>
          <w:ilvl w:val="0"/>
          <w:numId w:val="49"/>
        </w:numPr>
        <w:rPr>
          <w:sz w:val="19"/>
        </w:rPr>
      </w:pPr>
      <w:r>
        <w:rPr>
          <w:sz w:val="19"/>
        </w:rPr>
        <w:t>Playing games.</w:t>
      </w:r>
    </w:p>
    <w:p>
      <w:pPr>
        <w:pStyle w:val="Normal"/>
        <w:numPr>
          <w:ilvl w:val="0"/>
          <w:numId w:val="49"/>
        </w:numPr>
        <w:rPr>
          <w:sz w:val="19"/>
        </w:rPr>
      </w:pPr>
      <w:r>
        <w:rPr>
          <w:sz w:val="19"/>
        </w:rPr>
        <w:t>Discussing games.</w:t>
      </w:r>
    </w:p>
    <w:p>
      <w:pPr>
        <w:pStyle w:val="Normal"/>
        <w:numPr>
          <w:ilvl w:val="0"/>
          <w:numId w:val="49"/>
        </w:numPr>
        <w:rPr>
          <w:sz w:val="19"/>
        </w:rPr>
      </w:pPr>
      <w:r>
        <w:rPr>
          <w:sz w:val="19"/>
        </w:rPr>
        <w:t>Analyzing their design.</w:t>
      </w:r>
    </w:p>
    <w:p>
      <w:pPr>
        <w:pStyle w:val="Normal"/>
        <w:numPr>
          <w:ilvl w:val="0"/>
          <w:numId w:val="49"/>
        </w:numPr>
        <w:rPr>
          <w:sz w:val="19"/>
        </w:rPr>
      </w:pPr>
      <w:r>
        <w:rPr>
          <w:sz w:val="19"/>
        </w:rPr>
        <w:t xml:space="preserve">Modifying and improving their design. </w:t>
      </w:r>
    </w:p>
    <w:p>
      <w:pPr>
        <w:pStyle w:val="Heading3"/>
        <w:rPr>
          <w:sz w:val="19"/>
        </w:rPr>
      </w:pPr>
      <w:r>
        <w:rPr>
          <w:sz w:val="19"/>
        </w:rPr>
        <w:t>Faculty Introductions</w:t>
      </w:r>
    </w:p>
    <w:p>
      <w:pPr>
        <w:pStyle w:val="Normal"/>
        <w:numPr>
          <w:ilvl w:val="0"/>
          <w:numId w:val="45"/>
        </w:numPr>
        <w:rPr>
          <w:sz w:val="19"/>
        </w:rPr>
      </w:pPr>
      <w:r>
        <w:rPr>
          <w:sz w:val="19"/>
        </w:rPr>
        <w:t>Section Leaders</w:t>
      </w:r>
    </w:p>
    <w:p>
      <w:pPr>
        <w:pStyle w:val="Normal"/>
        <w:numPr>
          <w:ilvl w:val="0"/>
          <w:numId w:val="45"/>
        </w:numPr>
        <w:rPr>
          <w:sz w:val="19"/>
        </w:rPr>
      </w:pPr>
      <w:r>
        <w:rPr>
          <w:sz w:val="19"/>
        </w:rPr>
        <w:t>Counselors</w:t>
      </w:r>
    </w:p>
    <w:p>
      <w:pPr>
        <w:pStyle w:val="Heading3"/>
        <w:rPr>
          <w:sz w:val="19"/>
        </w:rPr>
      </w:pPr>
      <w:r>
        <w:rPr>
          <w:sz w:val="19"/>
        </w:rPr>
        <w:t>A few ground rules</w:t>
      </w:r>
    </w:p>
    <w:p>
      <w:pPr>
        <w:pStyle w:val="Normal"/>
        <w:numPr>
          <w:ilvl w:val="0"/>
          <w:numId w:val="39"/>
        </w:numPr>
        <w:rPr>
          <w:sz w:val="19"/>
        </w:rPr>
      </w:pPr>
      <w:r>
        <w:rPr>
          <w:sz w:val="19"/>
        </w:rPr>
        <w:t>Please attend the whole thing.</w:t>
      </w:r>
    </w:p>
    <w:p>
      <w:pPr>
        <w:pStyle w:val="Normal"/>
        <w:numPr>
          <w:ilvl w:val="0"/>
          <w:numId w:val="39"/>
        </w:numPr>
        <w:rPr>
          <w:sz w:val="19"/>
        </w:rPr>
      </w:pPr>
      <w:r>
        <w:rPr>
          <w:sz w:val="19"/>
        </w:rPr>
        <w:t>Be specific.  Get down to the details.  (Don’t use vague words like “fun” or “gameplay”.)</w:t>
      </w:r>
    </w:p>
    <w:p>
      <w:pPr>
        <w:pStyle w:val="Normal"/>
        <w:numPr>
          <w:ilvl w:val="0"/>
          <w:numId w:val="39"/>
        </w:numPr>
        <w:rPr>
          <w:sz w:val="19"/>
        </w:rPr>
      </w:pPr>
      <w:r>
        <w:rPr>
          <w:sz w:val="19"/>
        </w:rPr>
        <w:t xml:space="preserve">Collaborate, share, and encourage.  (It’s more about collaboration than debate.) </w:t>
      </w:r>
    </w:p>
    <w:p>
      <w:pPr>
        <w:pStyle w:val="Heading2"/>
        <w:rPr>
          <w:sz w:val="23"/>
        </w:rPr>
      </w:pPr>
      <w:r>
        <w:rPr>
          <w:sz w:val="23"/>
        </w:rPr>
        <w:t>Part II: Tuning</w:t>
      </w:r>
    </w:p>
    <w:p>
      <w:pPr>
        <w:pStyle w:val="Heading3"/>
        <w:rPr>
          <w:sz w:val="19"/>
        </w:rPr>
      </w:pPr>
      <w:r>
        <w:rPr>
          <w:sz w:val="19"/>
        </w:rPr>
        <w:t>What we mean by “tuning:”</w:t>
      </w:r>
    </w:p>
    <w:p>
      <w:pPr>
        <w:pStyle w:val="Normal"/>
        <w:numPr>
          <w:ilvl w:val="0"/>
          <w:numId w:val="42"/>
        </w:numPr>
        <w:rPr>
          <w:sz w:val="19"/>
        </w:rPr>
      </w:pPr>
      <w:r>
        <w:rPr>
          <w:sz w:val="19"/>
        </w:rPr>
        <w:t xml:space="preserve">Tuning is the incremental process of improving a game design through iterations of analysis and revision.  </w:t>
      </w:r>
    </w:p>
    <w:p>
      <w:pPr>
        <w:pStyle w:val="Heading3"/>
        <w:rPr>
          <w:sz w:val="19"/>
        </w:rPr>
      </w:pPr>
      <w:r>
        <w:rPr>
          <w:sz w:val="19"/>
        </w:rPr>
        <w:t>What we don’t mean:</w:t>
      </w:r>
    </w:p>
    <w:p>
      <w:pPr>
        <w:pStyle w:val="Normal"/>
        <w:numPr>
          <w:ilvl w:val="0"/>
          <w:numId w:val="41"/>
        </w:numPr>
        <w:rPr>
          <w:sz w:val="19"/>
        </w:rPr>
      </w:pPr>
      <w:r>
        <w:rPr>
          <w:sz w:val="19"/>
        </w:rPr>
        <w:t>Tweaking parameters, “fiddling with knobs.”  (Our notion of “tuning” is broader than the notion of “parameter tweaking.”)</w:t>
      </w:r>
    </w:p>
    <w:p>
      <w:pPr>
        <w:pStyle w:val="Heading3"/>
        <w:rPr>
          <w:sz w:val="19"/>
        </w:rPr>
      </w:pPr>
      <w:r>
        <w:rPr>
          <w:sz w:val="19"/>
        </w:rPr>
        <w:t>A formal tuning process:</w:t>
      </w:r>
    </w:p>
    <w:p>
      <w:pPr>
        <w:pStyle w:val="Normal"/>
        <w:numPr>
          <w:ilvl w:val="0"/>
          <w:numId w:val="44"/>
        </w:numPr>
        <w:rPr>
          <w:sz w:val="19"/>
        </w:rPr>
      </w:pPr>
      <w:r>
        <w:rPr>
          <w:sz w:val="19"/>
        </w:rPr>
        <w:t xml:space="preserve">Know your aesthetic goals. </w:t>
      </w:r>
    </w:p>
    <w:p>
      <w:pPr>
        <w:pStyle w:val="Normal"/>
        <w:numPr>
          <w:ilvl w:val="0"/>
          <w:numId w:val="44"/>
        </w:numPr>
        <w:rPr>
          <w:sz w:val="19"/>
        </w:rPr>
      </w:pPr>
      <w:r>
        <w:rPr>
          <w:sz w:val="19"/>
        </w:rPr>
        <w:t>Analyze your design: How does it fail?</w:t>
      </w:r>
    </w:p>
    <w:p>
      <w:pPr>
        <w:pStyle w:val="Normal"/>
        <w:numPr>
          <w:ilvl w:val="0"/>
          <w:numId w:val="44"/>
        </w:numPr>
        <w:rPr/>
      </w:pPr>
      <w:r>
        <w:rPr>
          <w:sz w:val="19"/>
        </w:rPr>
        <w:t>Apply</w:t>
      </w:r>
      <w:del w:id="83" w:author="mleblanc" w:date="2001-02-18T02:58:00Z">
        <w:r>
          <w:rPr>
            <w:sz w:val="19"/>
          </w:rPr>
          <w:delText xml:space="preserve"> a</w:delText>
        </w:r>
      </w:del>
      <w:r>
        <w:rPr>
          <w:sz w:val="19"/>
        </w:rPr>
        <w:t xml:space="preserve"> formal model</w:t>
      </w:r>
      <w:ins w:id="84" w:author="mleblanc" w:date="2001-02-18T02:58:00Z">
        <w:r>
          <w:rPr>
            <w:sz w:val="19"/>
          </w:rPr>
          <w:t>s</w:t>
        </w:r>
      </w:ins>
      <w:r>
        <w:rPr>
          <w:sz w:val="19"/>
        </w:rPr>
        <w:t>.</w:t>
      </w:r>
    </w:p>
    <w:p>
      <w:pPr>
        <w:pStyle w:val="Normal"/>
        <w:numPr>
          <w:ilvl w:val="0"/>
          <w:numId w:val="44"/>
        </w:numPr>
        <w:rPr>
          <w:sz w:val="19"/>
        </w:rPr>
      </w:pPr>
      <w:r>
        <w:rPr>
          <w:sz w:val="19"/>
        </w:rPr>
        <w:t>Revise your design.</w:t>
      </w:r>
    </w:p>
    <w:p>
      <w:pPr>
        <w:pStyle w:val="Normal"/>
        <w:numPr>
          <w:ilvl w:val="0"/>
          <w:numId w:val="44"/>
        </w:numPr>
        <w:rPr>
          <w:sz w:val="19"/>
        </w:rPr>
      </w:pPr>
      <w:r>
        <w:rPr>
          <w:sz w:val="19"/>
        </w:rPr>
        <w:t>Learn.</w:t>
      </w:r>
    </w:p>
    <w:p>
      <w:pPr>
        <w:pStyle w:val="Normal"/>
        <w:numPr>
          <w:ilvl w:val="0"/>
          <w:numId w:val="44"/>
        </w:numPr>
        <w:rPr>
          <w:sz w:val="19"/>
        </w:rPr>
      </w:pPr>
      <w:r>
        <w:rPr>
          <w:sz w:val="19"/>
        </w:rPr>
        <w:t xml:space="preserve">Repeat. </w:t>
      </w:r>
    </w:p>
    <w:p>
      <w:pPr>
        <w:pStyle w:val="Normal"/>
        <w:rPr>
          <w:sz w:val="19"/>
        </w:rPr>
      </w:pPr>
      <w:r>
        <w:rPr>
          <w:sz w:val="19"/>
        </w:rPr>
      </w:r>
    </w:p>
    <w:p>
      <w:pPr>
        <w:pStyle w:val="Heading3"/>
        <w:rPr>
          <w:sz w:val="19"/>
        </w:rPr>
      </w:pPr>
      <w:r>
        <w:rPr>
          <w:sz w:val="19"/>
        </w:rPr>
        <w:t>Step 1: Know your aesthetic goals</w:t>
      </w:r>
    </w:p>
    <w:p>
      <w:pPr>
        <w:pStyle w:val="Normal"/>
        <w:rPr/>
      </w:pPr>
      <w:r>
        <w:rPr>
          <w:sz w:val="19"/>
        </w:rPr>
        <w:t xml:space="preserve">What </w:t>
      </w:r>
      <w:r>
        <w:rPr>
          <w:i/>
          <w:sz w:val="19"/>
        </w:rPr>
        <w:t>kinds</w:t>
      </w:r>
      <w:r>
        <w:rPr>
          <w:sz w:val="19"/>
        </w:rPr>
        <w:t xml:space="preserve"> of fun do you want your players to have?  What forms of entertainment will the players derive?</w:t>
      </w:r>
    </w:p>
    <w:p>
      <w:pPr>
        <w:pStyle w:val="Normal"/>
        <w:rPr>
          <w:sz w:val="19"/>
        </w:rPr>
      </w:pPr>
      <w:r>
        <w:rPr>
          <w:sz w:val="19"/>
        </w:rPr>
      </w:r>
    </w:p>
    <w:p>
      <w:pPr>
        <w:pStyle w:val="Normal"/>
        <w:rPr>
          <w:sz w:val="19"/>
        </w:rPr>
      </w:pPr>
      <w:r>
        <w:rPr>
          <w:sz w:val="19"/>
        </w:rPr>
        <w:t>Some examples:</w:t>
      </w:r>
    </w:p>
    <w:p>
      <w:pPr>
        <w:pStyle w:val="Normal"/>
        <w:rPr>
          <w:sz w:val="19"/>
        </w:rPr>
      </w:pPr>
      <w:r>
        <w:rPr>
          <w:sz w:val="19"/>
        </w:rPr>
        <w:t>Challenges; Rewards; Goals; Planning; Problem Solving; Visual Beauty; Aural Beauty; Tactile Beauty; Socialization; Competition; Cooperation; Story; Fantasy; Imagination; Simulation; Exploration; Discovery; Drama; Tension; Self-Expression</w:t>
      </w:r>
    </w:p>
    <w:p>
      <w:pPr>
        <w:pStyle w:val="Normal"/>
        <w:rPr>
          <w:sz w:val="19"/>
        </w:rPr>
      </w:pPr>
      <w:r>
        <w:rPr>
          <w:sz w:val="19"/>
        </w:rPr>
      </w:r>
    </w:p>
    <w:p>
      <w:pPr>
        <w:pStyle w:val="Normal"/>
        <w:numPr>
          <w:ilvl w:val="0"/>
          <w:numId w:val="9"/>
        </w:numPr>
        <w:rPr>
          <w:sz w:val="19"/>
        </w:rPr>
      </w:pPr>
      <w:r>
        <w:rPr>
          <w:sz w:val="19"/>
        </w:rPr>
        <w:t>Most games serve multiple aesthetic purposes, so know your priorities.</w:t>
      </w:r>
    </w:p>
    <w:p>
      <w:pPr>
        <w:pStyle w:val="Normal"/>
        <w:numPr>
          <w:ilvl w:val="0"/>
          <w:numId w:val="9"/>
        </w:numPr>
        <w:rPr>
          <w:sz w:val="19"/>
        </w:rPr>
      </w:pPr>
      <w:r>
        <w:rPr>
          <w:sz w:val="19"/>
        </w:rPr>
        <w:t>Different segments of your audience have different tastes, so be flexible.</w:t>
      </w:r>
    </w:p>
    <w:p>
      <w:pPr>
        <w:pStyle w:val="Heading3"/>
        <w:rPr>
          <w:sz w:val="19"/>
        </w:rPr>
      </w:pPr>
      <w:r>
        <w:rPr>
          <w:sz w:val="19"/>
        </w:rPr>
        <w:t>Step 2: Analyze</w:t>
      </w:r>
    </w:p>
    <w:p>
      <w:pPr>
        <w:pStyle w:val="Normal"/>
        <w:numPr>
          <w:ilvl w:val="0"/>
          <w:numId w:val="26"/>
        </w:numPr>
        <w:rPr>
          <w:sz w:val="19"/>
        </w:rPr>
      </w:pPr>
      <w:r>
        <w:rPr>
          <w:sz w:val="19"/>
        </w:rPr>
        <w:t xml:space="preserve">There’s no substitute for playtest. </w:t>
      </w:r>
    </w:p>
    <w:p>
      <w:pPr>
        <w:pStyle w:val="Normal"/>
        <w:numPr>
          <w:ilvl w:val="0"/>
          <w:numId w:val="26"/>
        </w:numPr>
        <w:rPr>
          <w:sz w:val="19"/>
        </w:rPr>
      </w:pPr>
      <w:r>
        <w:rPr>
          <w:sz w:val="19"/>
        </w:rPr>
        <w:t xml:space="preserve">The goal is to discover problems, not generate solutions.  </w:t>
      </w:r>
    </w:p>
    <w:p>
      <w:pPr>
        <w:pStyle w:val="Heading3"/>
        <w:rPr>
          <w:sz w:val="19"/>
        </w:rPr>
      </w:pPr>
      <w:r>
        <w:rPr>
          <w:sz w:val="19"/>
        </w:rPr>
        <w:t xml:space="preserve">Step 3: Apply </w:t>
      </w:r>
      <w:del w:id="85" w:author="mleblanc" w:date="2001-02-18T02:58:00Z">
        <w:r>
          <w:rPr>
            <w:sz w:val="19"/>
          </w:rPr>
          <w:delText xml:space="preserve">a </w:delText>
        </w:r>
      </w:del>
      <w:r>
        <w:rPr>
          <w:sz w:val="19"/>
        </w:rPr>
        <w:t>formal model</w:t>
      </w:r>
      <w:ins w:id="86" w:author="mleblanc" w:date="2001-02-18T02:58:00Z">
        <w:r>
          <w:rPr>
            <w:sz w:val="19"/>
          </w:rPr>
          <w:t>s</w:t>
        </w:r>
      </w:ins>
    </w:p>
    <w:p>
      <w:pPr>
        <w:pStyle w:val="Normal"/>
        <w:rPr>
          <w:ins w:id="89" w:author="mleblanc" w:date="2001-02-18T02:58:00Z"/>
        </w:rPr>
      </w:pPr>
      <w:del w:id="87" w:author="mleblanc" w:date="2001-02-18T02:58:00Z">
        <w:r>
          <w:rPr>
            <w:sz w:val="19"/>
          </w:rPr>
          <w:delText xml:space="preserve">So now we have an aesthetic goal that our game does not meet.   </w:delText>
        </w:r>
      </w:del>
      <w:ins w:id="88" w:author="mleblanc" w:date="2001-02-18T02:58:00Z">
        <w:r>
          <w:rPr>
            <w:sz w:val="19"/>
          </w:rPr>
          <w:t xml:space="preserve">We use two kinds of formal models: </w:t>
        </w:r>
      </w:ins>
    </w:p>
    <w:p>
      <w:pPr>
        <w:pStyle w:val="Normal"/>
        <w:numPr>
          <w:ilvl w:val="0"/>
          <w:numId w:val="33"/>
        </w:numPr>
        <w:rPr>
          <w:sz w:val="19"/>
          <w:ins w:id="92" w:author="mleblanc" w:date="2001-02-18T03:03:00Z"/>
        </w:rPr>
      </w:pPr>
      <w:ins w:id="90" w:author="mleblanc" w:date="2001-02-18T02:58:00Z">
        <w:r>
          <w:rPr>
            <w:sz w:val="19"/>
          </w:rPr>
          <w:t>Aesthetic Models: models of how games accomplish aesthetic goals</w:t>
        </w:r>
      </w:ins>
      <w:ins w:id="91" w:author="mleblanc" w:date="2001-02-18T03:00:00Z">
        <w:r>
          <w:rPr>
            <w:sz w:val="19"/>
          </w:rPr>
          <w:t>.</w:t>
        </w:r>
      </w:ins>
    </w:p>
    <w:p>
      <w:pPr>
        <w:pStyle w:val="Normal"/>
        <w:numPr>
          <w:ilvl w:val="0"/>
          <w:numId w:val="33"/>
        </w:numPr>
        <w:rPr>
          <w:sz w:val="19"/>
          <w:ins w:id="94" w:author="mleblanc" w:date="2001-02-18T03:01:00Z"/>
        </w:rPr>
      </w:pPr>
      <w:ins w:id="93" w:author="mleblanc" w:date="2001-02-18T03:03:00Z">
        <w:r>
          <w:rPr>
            <w:sz w:val="19"/>
          </w:rPr>
          <w:t>Dynamic Models: models of how a game’s “behavior” is shaped by its rules.</w:t>
        </w:r>
      </w:ins>
    </w:p>
    <w:p>
      <w:pPr>
        <w:pStyle w:val="Heading3"/>
        <w:rPr>
          <w:sz w:val="19"/>
        </w:rPr>
      </w:pPr>
      <w:ins w:id="95" w:author="mleblanc" w:date="2001-02-18T03:01:00Z">
        <w:r>
          <w:rPr>
            <w:sz w:val="19"/>
          </w:rPr>
          <w:t>Aesthetic Models</w:t>
        </w:r>
      </w:ins>
    </w:p>
    <w:p>
      <w:pPr>
        <w:pStyle w:val="Normal"/>
        <w:rPr/>
      </w:pPr>
      <w:del w:id="96" w:author="mleblanc" w:date="2001-02-18T03:01:00Z">
        <w:r>
          <w:rPr>
            <w:sz w:val="19"/>
          </w:rPr>
          <w:delText xml:space="preserve">For the goal in question, we need a </w:delText>
        </w:r>
      </w:del>
      <w:del w:id="97" w:author="mleblanc" w:date="2001-02-18T03:01:00Z">
        <w:r>
          <w:rPr>
            <w:i/>
            <w:sz w:val="19"/>
          </w:rPr>
          <w:delText>model</w:delText>
        </w:r>
      </w:del>
      <w:ins w:id="98" w:author="mleblanc" w:date="2001-02-18T03:01:00Z">
        <w:r>
          <w:rPr>
            <w:sz w:val="19"/>
          </w:rPr>
          <w:t>An aesthetic model tells us</w:t>
        </w:r>
      </w:ins>
      <w:del w:id="99" w:author="mleblanc" w:date="2001-02-18T03:01:00Z">
        <w:r>
          <w:rPr>
            <w:sz w:val="19"/>
          </w:rPr>
          <w:delText xml:space="preserve"> of</w:delText>
        </w:r>
      </w:del>
      <w:r>
        <w:rPr>
          <w:sz w:val="19"/>
        </w:rPr>
        <w:t xml:space="preserve"> </w:t>
      </w:r>
      <w:r>
        <w:rPr>
          <w:i/>
          <w:iCs/>
          <w:sz w:val="19"/>
          <w:rPrChange w:id="0" w:author="mleblanc" w:date="2001-02-18T03:01:00Z"/>
        </w:rPr>
        <w:t>how</w:t>
      </w:r>
      <w:r>
        <w:rPr>
          <w:sz w:val="19"/>
        </w:rPr>
        <w:t xml:space="preserve"> games accomplish </w:t>
      </w:r>
      <w:del w:id="101" w:author="mleblanc" w:date="2001-02-18T03:01:00Z">
        <w:r>
          <w:rPr>
            <w:sz w:val="19"/>
          </w:rPr>
          <w:delText xml:space="preserve">those </w:delText>
        </w:r>
      </w:del>
      <w:ins w:id="102" w:author="mleblanc" w:date="2001-02-18T03:01:00Z">
        <w:r>
          <w:rPr>
            <w:sz w:val="19"/>
          </w:rPr>
          <w:t xml:space="preserve">our aesthetic </w:t>
        </w:r>
      </w:ins>
      <w:r>
        <w:rPr>
          <w:sz w:val="19"/>
        </w:rPr>
        <w:t>goals, and why ours fails.</w:t>
      </w:r>
    </w:p>
    <w:p>
      <w:pPr>
        <w:pStyle w:val="Heading3"/>
        <w:rPr>
          <w:sz w:val="19"/>
        </w:rPr>
      </w:pPr>
      <w:r>
        <w:rPr>
          <w:sz w:val="19"/>
        </w:rPr>
        <w:t>An Example</w:t>
      </w:r>
    </w:p>
    <w:p>
      <w:pPr>
        <w:pStyle w:val="Normal"/>
        <w:rPr/>
      </w:pPr>
      <w:r>
        <w:rPr>
          <w:b/>
          <w:sz w:val="19"/>
        </w:rPr>
        <w:t>Goal</w:t>
      </w:r>
      <w:r>
        <w:rPr>
          <w:sz w:val="19"/>
        </w:rPr>
        <w:t>: Drama</w:t>
      </w:r>
    </w:p>
    <w:p>
      <w:pPr>
        <w:pStyle w:val="Normal"/>
        <w:rPr/>
      </w:pPr>
      <w:r>
        <w:rPr>
          <w:b/>
          <w:sz w:val="19"/>
        </w:rPr>
        <w:t>Model</w:t>
      </w:r>
      <w:r>
        <w:rPr>
          <w:sz w:val="19"/>
        </w:rPr>
        <w:t xml:space="preserve">: </w:t>
      </w:r>
    </w:p>
    <w:p>
      <w:pPr>
        <w:pStyle w:val="Normal"/>
        <w:rPr>
          <w:sz w:val="19"/>
          <w:lang w:val="en-US" w:eastAsia="en-US"/>
        </w:rPr>
      </w:pPr>
      <w:bookmarkStart w:id="0" w:name="_1045778681"/>
      <w:bookmarkStart w:id="1" w:name="_1041542711"/>
      <w:bookmarkStart w:id="2" w:name="_1041006162"/>
      <w:bookmarkStart w:id="3" w:name="_1041005841"/>
      <w:bookmarkStart w:id="4" w:name="_1041005727"/>
      <w:bookmarkStart w:id="5" w:name="_1041005709"/>
      <w:bookmarkEnd w:id="0"/>
      <w:bookmarkEnd w:id="1"/>
      <w:bookmarkEnd w:id="2"/>
      <w:bookmarkEnd w:id="3"/>
      <w:bookmarkEnd w:id="4"/>
      <w:bookmarkEnd w:id="5"/>
      <w:r>
        <w:rPr>
          <w:sz w:val="19"/>
          <w:lang w:val="en-US" w:eastAsia="en-US"/>
        </w:rPr>
        <w:object w:dxaOrig="5161"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145.55pt" filled="f" o:ole="">
            <v:imagedata r:id="rId3" o:title=""/>
          </v:shape>
          <o:OLEObject Type="Embed" ProgID="" ShapeID="ole_rId2" DrawAspect="Content" ObjectID="_927362639" r:id="rId2"/>
        </w:object>
      </w:r>
    </w:p>
    <w:p>
      <w:pPr>
        <w:pStyle w:val="Heading3"/>
        <w:rPr>
          <w:sz w:val="19"/>
          <w:lang w:val="en-US" w:eastAsia="en-US"/>
        </w:rPr>
      </w:pPr>
      <w:r>
        <w:rPr>
          <w:sz w:val="19"/>
          <w:lang w:val="en-US" w:eastAsia="en-US"/>
        </w:rPr>
        <w:t xml:space="preserve">Other examples: </w:t>
      </w:r>
    </w:p>
    <w:p>
      <w:pPr>
        <w:pStyle w:val="Normal"/>
        <w:rPr/>
      </w:pPr>
      <w:r>
        <w:rPr>
          <w:b/>
          <w:sz w:val="19"/>
          <w:lang w:val="en-US" w:eastAsia="en-US"/>
        </w:rPr>
        <w:t>Goal</w:t>
      </w:r>
      <w:r>
        <w:rPr>
          <w:sz w:val="19"/>
          <w:lang w:val="en-US" w:eastAsia="en-US"/>
        </w:rPr>
        <w:t>: Challenge</w:t>
      </w:r>
    </w:p>
    <w:p>
      <w:pPr>
        <w:pStyle w:val="Normal"/>
        <w:rPr/>
      </w:pPr>
      <w:r>
        <w:rPr>
          <w:b/>
          <w:sz w:val="19"/>
          <w:lang w:val="en-US" w:eastAsia="en-US"/>
        </w:rPr>
        <w:t>Model</w:t>
      </w:r>
      <w:r>
        <w:rPr>
          <w:sz w:val="19"/>
          <w:lang w:val="en-US" w:eastAsia="en-US"/>
        </w:rPr>
        <w:t xml:space="preserve">: A challenging game provides players with </w:t>
      </w:r>
      <w:r>
        <w:rPr>
          <w:i/>
          <w:sz w:val="19"/>
          <w:lang w:val="en-US" w:eastAsia="en-US"/>
        </w:rPr>
        <w:t xml:space="preserve">difficult </w:t>
      </w:r>
      <w:r>
        <w:rPr>
          <w:sz w:val="19"/>
          <w:lang w:val="en-US" w:eastAsia="en-US"/>
        </w:rPr>
        <w:t xml:space="preserve">but </w:t>
      </w:r>
      <w:r>
        <w:rPr>
          <w:i/>
          <w:sz w:val="19"/>
          <w:lang w:val="en-US" w:eastAsia="en-US"/>
        </w:rPr>
        <w:t xml:space="preserve">tractable </w:t>
      </w:r>
      <w:r>
        <w:rPr>
          <w:sz w:val="19"/>
          <w:lang w:val="en-US" w:eastAsia="en-US"/>
        </w:rPr>
        <w:t xml:space="preserve">problems.  </w:t>
      </w:r>
    </w:p>
    <w:p>
      <w:pPr>
        <w:pStyle w:val="Normal"/>
        <w:rPr>
          <w:sz w:val="19"/>
          <w:lang w:val="en-US" w:eastAsia="en-US"/>
        </w:rPr>
      </w:pPr>
      <w:r>
        <w:rPr>
          <w:sz w:val="19"/>
          <w:lang w:val="en-US" w:eastAsia="en-US"/>
        </w:rPr>
        <w:t>Players are rewarded for success, reinforcing good decisions.</w:t>
      </w:r>
    </w:p>
    <w:p>
      <w:pPr>
        <w:pStyle w:val="Normal"/>
        <w:rPr>
          <w:sz w:val="19"/>
          <w:lang w:val="en-US" w:eastAsia="en-US"/>
        </w:rPr>
      </w:pPr>
      <w:r>
        <w:rPr>
          <w:sz w:val="19"/>
          <w:lang w:val="en-US" w:eastAsia="en-US"/>
        </w:rPr>
      </w:r>
    </w:p>
    <w:p>
      <w:pPr>
        <w:pStyle w:val="Normal"/>
        <w:rPr/>
      </w:pPr>
      <w:r>
        <w:rPr>
          <w:b/>
          <w:sz w:val="19"/>
          <w:lang w:val="en-US" w:eastAsia="en-US"/>
        </w:rPr>
        <w:t>Goal</w:t>
      </w:r>
      <w:r>
        <w:rPr>
          <w:sz w:val="19"/>
          <w:lang w:val="en-US" w:eastAsia="en-US"/>
        </w:rPr>
        <w:t>: Realistic flight simulation</w:t>
      </w:r>
    </w:p>
    <w:p>
      <w:pPr>
        <w:pStyle w:val="Normal"/>
        <w:rPr>
          <w:sz w:val="19"/>
          <w:lang w:val="en-US" w:eastAsia="en-US"/>
          <w:ins w:id="103" w:author="mleblanc" w:date="2001-02-18T03:03:00Z"/>
        </w:rPr>
      </w:pPr>
      <w:r>
        <w:rPr>
          <w:b/>
          <w:sz w:val="19"/>
          <w:lang w:val="en-US" w:eastAsia="en-US"/>
        </w:rPr>
        <w:t>Model</w:t>
      </w:r>
      <w:r>
        <w:rPr>
          <w:sz w:val="19"/>
          <w:lang w:val="en-US" w:eastAsia="en-US"/>
        </w:rPr>
        <w:t>: Based on real-world flight: flight physics, plane specs, pilot experience.</w:t>
      </w:r>
      <w:r>
        <w:br w:type="page"/>
      </w:r>
    </w:p>
    <w:p>
      <w:pPr>
        <w:pStyle w:val="Heading3"/>
        <w:rPr>
          <w:sz w:val="19"/>
          <w:ins w:id="105" w:author="mleblanc" w:date="2001-02-18T03:03:00Z"/>
        </w:rPr>
      </w:pPr>
      <w:ins w:id="104" w:author="mleblanc" w:date="2001-02-18T03:03:00Z">
        <w:r>
          <w:rPr>
            <w:sz w:val="19"/>
          </w:rPr>
          <w:t>Dynamic Models</w:t>
        </w:r>
      </w:ins>
    </w:p>
    <w:p>
      <w:pPr>
        <w:pStyle w:val="Normal"/>
        <w:rPr>
          <w:ins w:id="107" w:author="mleblanc" w:date="2001-02-18T03:03:00Z"/>
        </w:rPr>
      </w:pPr>
      <w:ins w:id="106" w:author="mleblanc" w:date="2001-02-18T03:03:00Z">
        <w:r>
          <w:rPr/>
          <w:t>Dynamic models help us explain and predict the behavior of the game-as-system.</w:t>
        </w:r>
      </w:ins>
    </w:p>
    <w:p>
      <w:pPr>
        <w:pStyle w:val="Normal"/>
        <w:rPr>
          <w:ins w:id="109" w:author="mleblanc" w:date="2001-02-18T03:03:00Z"/>
        </w:rPr>
      </w:pPr>
      <w:ins w:id="108" w:author="mleblanc" w:date="2001-02-18T03:03:00Z">
        <w:r>
          <w:rPr/>
          <w:t>Example: We have the following model of 2d6.</w:t>
        </w:r>
      </w:ins>
    </w:p>
    <w:p>
      <w:pPr>
        <w:pStyle w:val="Normal"/>
        <w:rPr>
          <w:ins w:id="110" w:author="mleblanc" w:date="2001-02-18T03:12:00Z"/>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68903225" r:id="rId4"/>
        </w:object>
      </w:r>
    </w:p>
    <w:p>
      <w:pPr>
        <w:pStyle w:val="Normal"/>
        <w:rPr>
          <w:sz w:val="19"/>
          <w:lang w:val="en-US" w:eastAsia="en-US"/>
        </w:rPr>
      </w:pPr>
      <w:ins w:id="111" w:author="mleblanc" w:date="2001-02-18T03:12:00Z">
        <w:r>
          <w:rPr/>
          <w:t xml:space="preserve">If we’re working on a game like Monopoly, we can use this model to answer questions like, “How many turns does it typically take to lap the board.” </w:t>
        </w:r>
      </w:ins>
    </w:p>
    <w:p>
      <w:pPr>
        <w:pStyle w:val="Heading3"/>
        <w:rPr>
          <w:sz w:val="19"/>
        </w:rPr>
      </w:pPr>
      <w:r>
        <w:rPr>
          <w:sz w:val="19"/>
          <w:lang w:val="en-US" w:eastAsia="en-US"/>
        </w:rPr>
        <w:t>Properties of good models:</w:t>
      </w:r>
    </w:p>
    <w:p>
      <w:pPr>
        <w:pStyle w:val="Normal"/>
        <w:rPr>
          <w:sz w:val="19"/>
        </w:rPr>
      </w:pPr>
      <w:r>
        <w:rPr>
          <w:sz w:val="19"/>
        </w:rPr>
        <w:t xml:space="preserve">We want our models to be: </w:t>
      </w:r>
    </w:p>
    <w:p>
      <w:pPr>
        <w:pStyle w:val="Normal"/>
        <w:numPr>
          <w:ilvl w:val="0"/>
          <w:numId w:val="51"/>
        </w:numPr>
        <w:rPr>
          <w:sz w:val="19"/>
        </w:rPr>
      </w:pPr>
      <w:r>
        <w:rPr>
          <w:sz w:val="19"/>
        </w:rPr>
        <w:t>Formal (i.e. well-defined)</w:t>
      </w:r>
    </w:p>
    <w:p>
      <w:pPr>
        <w:pStyle w:val="Normal"/>
        <w:numPr>
          <w:ilvl w:val="0"/>
          <w:numId w:val="51"/>
        </w:numPr>
        <w:rPr>
          <w:sz w:val="19"/>
        </w:rPr>
      </w:pPr>
      <w:r>
        <w:rPr>
          <w:sz w:val="19"/>
        </w:rPr>
        <w:t>Abstract (i.e. widely applicable)</w:t>
      </w:r>
    </w:p>
    <w:p>
      <w:pPr>
        <w:pStyle w:val="Normal"/>
        <w:numPr>
          <w:ilvl w:val="0"/>
          <w:numId w:val="51"/>
        </w:numPr>
        <w:rPr>
          <w:sz w:val="19"/>
        </w:rPr>
      </w:pPr>
      <w:r>
        <w:rPr>
          <w:sz w:val="19"/>
        </w:rPr>
        <w:t>Proven (i.e. known to work)</w:t>
      </w:r>
    </w:p>
    <w:p>
      <w:pPr>
        <w:pStyle w:val="Normal"/>
        <w:rPr>
          <w:sz w:val="19"/>
        </w:rPr>
      </w:pPr>
      <w:r>
        <w:rPr>
          <w:sz w:val="19"/>
        </w:rPr>
      </w:r>
    </w:p>
    <w:p>
      <w:pPr>
        <w:pStyle w:val="Normal"/>
        <w:rPr>
          <w:sz w:val="19"/>
        </w:rPr>
      </w:pPr>
      <w:r>
        <w:rPr>
          <w:sz w:val="19"/>
        </w:rPr>
        <w:t xml:space="preserve">We can use several models simultaneously.  We don’t need a single Grand Unified Model. </w:t>
      </w:r>
    </w:p>
    <w:p>
      <w:pPr>
        <w:pStyle w:val="Heading3"/>
        <w:rPr>
          <w:sz w:val="19"/>
        </w:rPr>
      </w:pPr>
      <w:r>
        <w:rPr>
          <w:sz w:val="19"/>
        </w:rPr>
        <w:t>Where models come from:</w:t>
      </w:r>
    </w:p>
    <w:p>
      <w:pPr>
        <w:pStyle w:val="Normal"/>
        <w:rPr>
          <w:sz w:val="19"/>
        </w:rPr>
      </w:pPr>
      <w:r>
        <w:rPr>
          <w:sz w:val="19"/>
        </w:rPr>
        <w:t xml:space="preserve">Models come from several places: </w:t>
      </w:r>
    </w:p>
    <w:p>
      <w:pPr>
        <w:pStyle w:val="Normal"/>
        <w:numPr>
          <w:ilvl w:val="0"/>
          <w:numId w:val="12"/>
        </w:numPr>
        <w:rPr>
          <w:sz w:val="19"/>
        </w:rPr>
      </w:pPr>
      <w:r>
        <w:rPr>
          <w:sz w:val="19"/>
        </w:rPr>
        <w:t xml:space="preserve">Existing games that accomplish (or fail to accomplish) goals similar to ours. </w:t>
      </w:r>
    </w:p>
    <w:p>
      <w:pPr>
        <w:pStyle w:val="Normal"/>
        <w:numPr>
          <w:ilvl w:val="0"/>
          <w:numId w:val="12"/>
        </w:numPr>
        <w:rPr>
          <w:sz w:val="19"/>
        </w:rPr>
      </w:pPr>
      <w:r>
        <w:rPr>
          <w:sz w:val="19"/>
        </w:rPr>
        <w:t>Other fields: Literature, Psychology, Engineering</w:t>
      </w:r>
    </w:p>
    <w:p>
      <w:pPr>
        <w:pStyle w:val="Normal"/>
        <w:numPr>
          <w:ilvl w:val="0"/>
          <w:numId w:val="12"/>
        </w:numPr>
        <w:rPr>
          <w:sz w:val="19"/>
          <w:ins w:id="113" w:author="mleblanc" w:date="2001-02-18T03:19:00Z"/>
        </w:rPr>
      </w:pPr>
      <w:ins w:id="112" w:author="mleblanc" w:date="2001-02-18T03:19:00Z">
        <w:r>
          <w:rPr>
            <w:sz w:val="19"/>
          </w:rPr>
          <w:t>Our own experience.</w:t>
        </w:r>
      </w:ins>
    </w:p>
    <w:p>
      <w:pPr>
        <w:pStyle w:val="Normal"/>
        <w:numPr>
          <w:ilvl w:val="0"/>
          <w:numId w:val="12"/>
        </w:numPr>
        <w:rPr>
          <w:sz w:val="19"/>
          <w:del w:id="115" w:author="mleblanc" w:date="2001-02-18T03:15:00Z"/>
        </w:rPr>
      </w:pPr>
      <w:del w:id="114" w:author="mleblanc" w:date="2001-02-18T03:19:00Z">
        <w:r>
          <w:rPr>
            <w:sz w:val="19"/>
          </w:rPr>
          <w:delText>Our own experience.</w:delText>
        </w:r>
      </w:del>
    </w:p>
    <w:p>
      <w:pPr>
        <w:pStyle w:val="Normal"/>
        <w:widowControl/>
        <w:numPr>
          <w:ilvl w:val="0"/>
          <w:numId w:val="12"/>
        </w:numPr>
        <w:bidi w:val="0"/>
        <w:rPr>
          <w:ins w:id="117" w:author="mleblanc" w:date="2001-02-18T03:14:00Z"/>
        </w:rPr>
      </w:pPr>
      <w:ins w:id="116" w:author="mleblanc" w:date="2001-02-18T03:14:00Z">
        <w:r>
          <w:rPr/>
          <w:t>How models help</w:t>
        </w:r>
      </w:ins>
    </w:p>
    <w:p>
      <w:pPr>
        <w:pStyle w:val="Normal"/>
        <w:numPr>
          <w:ilvl w:val="0"/>
          <w:numId w:val="38"/>
        </w:numPr>
        <w:rPr>
          <w:sz w:val="19"/>
          <w:ins w:id="119" w:author="mleblanc" w:date="2001-02-18T03:14:00Z"/>
        </w:rPr>
      </w:pPr>
      <w:ins w:id="118" w:author="mleblanc" w:date="2001-02-18T03:14:00Z">
        <w:r>
          <w:rPr>
            <w:sz w:val="19"/>
          </w:rPr>
          <w:t xml:space="preserve">Pinpointing the problem. </w:t>
        </w:r>
      </w:ins>
    </w:p>
    <w:p>
      <w:pPr>
        <w:pStyle w:val="Normal"/>
        <w:numPr>
          <w:ilvl w:val="0"/>
          <w:numId w:val="38"/>
        </w:numPr>
        <w:rPr>
          <w:sz w:val="19"/>
          <w:ins w:id="121" w:author="mleblanc" w:date="2001-02-18T03:14:00Z"/>
        </w:rPr>
      </w:pPr>
      <w:ins w:id="120" w:author="mleblanc" w:date="2001-02-18T03:14:00Z">
        <w:r>
          <w:rPr>
            <w:sz w:val="19"/>
          </w:rPr>
          <w:t xml:space="preserve">Evaluating possible revisions. </w:t>
        </w:r>
      </w:ins>
    </w:p>
    <w:p>
      <w:pPr>
        <w:pStyle w:val="Normal"/>
        <w:numPr>
          <w:ilvl w:val="0"/>
          <w:numId w:val="38"/>
        </w:numPr>
        <w:rPr>
          <w:sz w:val="19"/>
          <w:ins w:id="123" w:author="mleblanc" w:date="2001-02-18T03:14:00Z"/>
        </w:rPr>
      </w:pPr>
      <w:ins w:id="122" w:author="mleblanc" w:date="2001-02-18T03:14:00Z">
        <w:r>
          <w:rPr>
            <w:sz w:val="19"/>
          </w:rPr>
          <w:t xml:space="preserve">Providing revision suggestions and revision techniques. </w:t>
        </w:r>
      </w:ins>
    </w:p>
    <w:p>
      <w:pPr>
        <w:pStyle w:val="Heading3"/>
        <w:rPr>
          <w:sz w:val="19"/>
        </w:rPr>
      </w:pPr>
      <w:r>
        <w:rPr>
          <w:sz w:val="19"/>
        </w:rPr>
        <w:t>Step 4: Revise your design</w:t>
      </w:r>
    </w:p>
    <w:p>
      <w:pPr>
        <w:pStyle w:val="Normal"/>
        <w:rPr>
          <w:sz w:val="19"/>
          <w:del w:id="124" w:author="mleblanc" w:date="2001-02-18T03:15:00Z"/>
        </w:rPr>
      </w:pPr>
      <w:r>
        <w:rPr>
          <w:sz w:val="19"/>
        </w:rPr>
        <w:t xml:space="preserve">In this step, we brainstorm possible revisions to our game design, evaluate them, and settle upon one. </w:t>
      </w:r>
    </w:p>
    <w:p>
      <w:pPr>
        <w:pStyle w:val="Normal"/>
        <w:rPr>
          <w:sz w:val="19"/>
        </w:rPr>
      </w:pPr>
      <w:r>
        <w:rPr>
          <w:sz w:val="19"/>
        </w:rPr>
      </w:r>
    </w:p>
    <w:p>
      <w:pPr>
        <w:pStyle w:val="Normal"/>
        <w:rPr>
          <w:sz w:val="19"/>
          <w:del w:id="126" w:author="mleblanc" w:date="2001-02-18T03:14:00Z"/>
        </w:rPr>
      </w:pPr>
      <w:del w:id="125" w:author="mleblanc" w:date="2001-02-18T03:14:00Z">
        <w:r>
          <w:rPr>
            <w:sz w:val="19"/>
          </w:rPr>
          <w:delText>Our formal model helps by:</w:delText>
        </w:r>
      </w:del>
    </w:p>
    <w:p>
      <w:pPr>
        <w:pStyle w:val="Normal"/>
        <w:numPr>
          <w:ilvl w:val="0"/>
          <w:numId w:val="38"/>
        </w:numPr>
        <w:rPr>
          <w:sz w:val="19"/>
          <w:del w:id="128" w:author="mleblanc" w:date="2001-02-18T03:14:00Z"/>
        </w:rPr>
      </w:pPr>
      <w:del w:id="127" w:author="mleblanc" w:date="2001-02-18T03:14:00Z">
        <w:r>
          <w:rPr>
            <w:sz w:val="19"/>
          </w:rPr>
          <w:delText xml:space="preserve">Pinpointing the problem. </w:delText>
        </w:r>
      </w:del>
    </w:p>
    <w:p>
      <w:pPr>
        <w:pStyle w:val="Normal"/>
        <w:numPr>
          <w:ilvl w:val="0"/>
          <w:numId w:val="38"/>
        </w:numPr>
        <w:rPr>
          <w:sz w:val="19"/>
          <w:del w:id="130" w:author="mleblanc" w:date="2001-02-18T03:14:00Z"/>
        </w:rPr>
      </w:pPr>
      <w:del w:id="129" w:author="mleblanc" w:date="2001-02-18T03:14:00Z">
        <w:r>
          <w:rPr>
            <w:sz w:val="19"/>
          </w:rPr>
          <w:delText xml:space="preserve">Evaluating possible revisions. </w:delText>
        </w:r>
      </w:del>
    </w:p>
    <w:p>
      <w:pPr>
        <w:pStyle w:val="Normal"/>
        <w:numPr>
          <w:ilvl w:val="0"/>
          <w:numId w:val="38"/>
        </w:numPr>
        <w:rPr>
          <w:sz w:val="19"/>
          <w:del w:id="132" w:author="mleblanc" w:date="2001-02-18T03:14:00Z"/>
        </w:rPr>
      </w:pPr>
      <w:del w:id="131" w:author="mleblanc" w:date="2001-02-18T03:14:00Z">
        <w:r>
          <w:rPr>
            <w:sz w:val="19"/>
          </w:rPr>
          <w:delText xml:space="preserve">Providing revision suggestions and revision techniques. </w:delText>
        </w:r>
      </w:del>
    </w:p>
    <w:p>
      <w:pPr>
        <w:pStyle w:val="Normal"/>
        <w:rPr>
          <w:sz w:val="19"/>
        </w:rPr>
      </w:pPr>
      <w:r>
        <w:rPr>
          <w:sz w:val="19"/>
        </w:rPr>
        <w:t>Step 5: Learn</w:t>
      </w:r>
    </w:p>
    <w:p>
      <w:pPr>
        <w:pStyle w:val="Normal"/>
        <w:rPr>
          <w:sz w:val="19"/>
        </w:rPr>
      </w:pPr>
      <w:r>
        <w:rPr>
          <w:sz w:val="19"/>
        </w:rPr>
        <w:t xml:space="preserve">What does our revision say about: </w:t>
      </w:r>
    </w:p>
    <w:p>
      <w:pPr>
        <w:pStyle w:val="Normal"/>
        <w:numPr>
          <w:ilvl w:val="0"/>
          <w:numId w:val="18"/>
        </w:numPr>
        <w:rPr>
          <w:sz w:val="19"/>
        </w:rPr>
      </w:pPr>
      <w:r>
        <w:rPr>
          <w:sz w:val="19"/>
        </w:rPr>
        <w:t>Our models</w:t>
      </w:r>
    </w:p>
    <w:p>
      <w:pPr>
        <w:pStyle w:val="Normal"/>
        <w:numPr>
          <w:ilvl w:val="0"/>
          <w:numId w:val="18"/>
        </w:numPr>
        <w:rPr>
          <w:sz w:val="19"/>
        </w:rPr>
      </w:pPr>
      <w:r>
        <w:rPr>
          <w:sz w:val="19"/>
        </w:rPr>
        <w:t>Our aesthetic goals.</w:t>
      </w:r>
    </w:p>
    <w:p>
      <w:pPr>
        <w:pStyle w:val="Normal"/>
        <w:numPr>
          <w:ilvl w:val="0"/>
          <w:numId w:val="18"/>
        </w:numPr>
        <w:rPr>
          <w:sz w:val="19"/>
        </w:rPr>
      </w:pPr>
      <w:r>
        <w:rPr>
          <w:sz w:val="19"/>
        </w:rPr>
        <w:t>Our assumptions.</w:t>
      </w:r>
    </w:p>
    <w:p>
      <w:pPr>
        <w:pStyle w:val="Normal"/>
        <w:rPr>
          <w:sz w:val="19"/>
        </w:rPr>
      </w:pPr>
      <w:r>
        <w:rPr>
          <w:sz w:val="19"/>
        </w:rPr>
        <w:t xml:space="preserve">Do we need to revise our thinking as well? </w:t>
      </w:r>
    </w:p>
    <w:p>
      <w:pPr>
        <w:pStyle w:val="Heading3"/>
        <w:rPr>
          <w:sz w:val="19"/>
        </w:rPr>
      </w:pPr>
      <w:r>
        <w:rPr>
          <w:sz w:val="19"/>
        </w:rPr>
        <w:t>Step 6: Repeat</w:t>
      </w:r>
    </w:p>
    <w:p>
      <w:pPr>
        <w:pStyle w:val="Normal"/>
        <w:rPr>
          <w:sz w:val="19"/>
        </w:rPr>
      </w:pPr>
      <w:r>
        <w:rPr>
          <w:sz w:val="19"/>
        </w:rPr>
        <w:t xml:space="preserve">Until your game is perfect, or until you have to ship anyway. </w:t>
      </w:r>
    </w:p>
    <w:p>
      <w:pPr>
        <w:pStyle w:val="Heading3"/>
        <w:rPr>
          <w:sz w:val="19"/>
        </w:rPr>
      </w:pPr>
      <w:r>
        <w:rPr>
          <w:sz w:val="19"/>
        </w:rPr>
        <w:t>Moving Forward</w:t>
      </w:r>
    </w:p>
    <w:p>
      <w:pPr>
        <w:pStyle w:val="Normal"/>
        <w:rPr>
          <w:sz w:val="19"/>
        </w:rPr>
      </w:pPr>
      <w:r>
        <w:rPr>
          <w:sz w:val="19"/>
        </w:rPr>
        <w:t xml:space="preserve">As game design matures as a discipline, I hope that we acquire: </w:t>
      </w:r>
    </w:p>
    <w:p>
      <w:pPr>
        <w:pStyle w:val="Normal"/>
        <w:numPr>
          <w:ilvl w:val="0"/>
          <w:numId w:val="50"/>
        </w:numPr>
        <w:rPr>
          <w:sz w:val="19"/>
        </w:rPr>
      </w:pPr>
      <w:r>
        <w:rPr>
          <w:sz w:val="19"/>
        </w:rPr>
        <w:t>A rich, rigorously defined aesthetic vocabulary.</w:t>
      </w:r>
    </w:p>
    <w:p>
      <w:pPr>
        <w:pStyle w:val="Normal"/>
        <w:numPr>
          <w:ilvl w:val="0"/>
          <w:numId w:val="50"/>
        </w:numPr>
        <w:rPr>
          <w:sz w:val="19"/>
        </w:rPr>
      </w:pPr>
      <w:r>
        <w:rPr>
          <w:sz w:val="19"/>
        </w:rPr>
        <w:t>A catalog of formal models.</w:t>
      </w:r>
    </w:p>
    <w:p>
      <w:pPr>
        <w:pStyle w:val="Normal"/>
        <w:numPr>
          <w:ilvl w:val="0"/>
          <w:numId w:val="50"/>
        </w:numPr>
        <w:rPr>
          <w:sz w:val="19"/>
        </w:rPr>
      </w:pPr>
      <w:r>
        <w:rPr>
          <w:sz w:val="19"/>
        </w:rPr>
        <w:t xml:space="preserve">A body of well-known techniques </w:t>
      </w:r>
      <w:r>
        <w:br w:type="page"/>
      </w:r>
    </w:p>
    <w:p>
      <w:pPr>
        <w:pStyle w:val="Heading1"/>
        <w:rPr>
          <w:sz w:val="31"/>
          <w:ins w:id="134" w:author="mleblanc" w:date="2001-03-06T19:49:00Z"/>
        </w:rPr>
      </w:pPr>
      <w:ins w:id="133" w:author="mleblanc" w:date="2001-03-06T19:49:00Z">
        <w:r>
          <w:rPr>
            <w:sz w:val="31"/>
          </w:rPr>
          <w:t xml:space="preserve">Exercise 1A: "Grand Poobah” </w:t>
        </w:r>
      </w:ins>
    </w:p>
    <w:p>
      <w:pPr>
        <w:pStyle w:val="Normal"/>
        <w:rPr>
          <w:sz w:val="19"/>
          <w:ins w:id="136" w:author="mleblanc" w:date="2001-03-06T19:49:00Z"/>
        </w:rPr>
      </w:pPr>
      <w:ins w:id="135" w:author="mleblanc" w:date="2001-03-06T19:49:00Z">
        <w:r>
          <w:rPr>
            <w:sz w:val="19"/>
          </w:rPr>
          <w:t xml:space="preserve">This is one of three exercises to be run on the first day, during the morning and afternoon sessions. </w:t>
        </w:r>
      </w:ins>
    </w:p>
    <w:p>
      <w:pPr>
        <w:pStyle w:val="Normal"/>
        <w:rPr>
          <w:sz w:val="19"/>
          <w:ins w:id="138" w:author="mleblanc" w:date="2001-03-06T19:49:00Z"/>
        </w:rPr>
      </w:pPr>
      <w:ins w:id="137" w:author="mleblanc" w:date="2001-03-06T19:49:00Z">
        <w:r>
          <w:rPr>
            <w:sz w:val="19"/>
          </w:rPr>
        </w:r>
      </w:ins>
    </w:p>
    <w:p>
      <w:pPr>
        <w:pStyle w:val="Normal"/>
        <w:rPr>
          <w:sz w:val="19"/>
          <w:ins w:id="141" w:author="mleblanc" w:date="2001-03-06T19:49:00Z"/>
        </w:rPr>
      </w:pPr>
      <w:ins w:id="139" w:author="mleblanc" w:date="2001-03-06T19:49:00Z">
        <w:r>
          <w:rPr>
            <w:sz w:val="19"/>
          </w:rPr>
          <w:t xml:space="preserve"> “</w:t>
        </w:r>
      </w:ins>
      <w:ins w:id="140" w:author="mleblanc" w:date="2001-03-06T19:49:00Z">
        <w:r>
          <w:rPr>
            <w:sz w:val="19"/>
          </w:rPr>
          <w:t xml:space="preserve">Grand Poobah” is designed to demonstrate the “scourge factor” of many-player games.  It also suffers from a lack of dramatic tension.  </w:t>
        </w:r>
      </w:ins>
    </w:p>
    <w:p>
      <w:pPr>
        <w:pStyle w:val="Heading2"/>
        <w:rPr>
          <w:sz w:val="23"/>
          <w:ins w:id="143" w:author="mleblanc" w:date="2001-03-06T19:49:00Z"/>
        </w:rPr>
      </w:pPr>
      <w:ins w:id="142" w:author="mleblanc" w:date="2001-03-06T19:49:00Z">
        <w:r>
          <w:rPr>
            <w:sz w:val="23"/>
          </w:rPr>
          <w:t>Part 1: Play (30 minutes – or until players get the general idea)</w:t>
        </w:r>
      </w:ins>
    </w:p>
    <w:p>
      <w:pPr>
        <w:pStyle w:val="Normal"/>
        <w:rPr>
          <w:sz w:val="19"/>
          <w:ins w:id="145" w:author="mleblanc" w:date="2001-03-06T19:49:00Z"/>
        </w:rPr>
      </w:pPr>
      <w:ins w:id="144" w:author="mleblanc" w:date="2001-03-06T19:49:00Z">
        <w:r>
          <w:rPr>
            <w:sz w:val="19"/>
          </w:rPr>
          <w:t xml:space="preserve">Divide the attendees up into groups of 5 or 6.  Present them with the rules for Grand Poobah.  Let them play for the remainder of the half-hour. </w:t>
        </w:r>
      </w:ins>
    </w:p>
    <w:p>
      <w:pPr>
        <w:pStyle w:val="Normal"/>
        <w:rPr>
          <w:sz w:val="19"/>
          <w:ins w:id="147" w:author="mleblanc" w:date="2001-03-06T19:49:00Z"/>
        </w:rPr>
      </w:pPr>
      <w:ins w:id="146" w:author="mleblanc" w:date="2001-03-06T19:49:00Z">
        <w:r>
          <w:rPr>
            <w:sz w:val="19"/>
          </w:rPr>
        </w:r>
      </w:ins>
    </w:p>
    <w:p>
      <w:pPr>
        <w:pStyle w:val="Normal"/>
        <w:rPr>
          <w:sz w:val="19"/>
          <w:ins w:id="149" w:author="mleblanc" w:date="2001-03-06T19:49:00Z"/>
        </w:rPr>
      </w:pPr>
      <w:ins w:id="148" w:author="mleblanc" w:date="2001-03-06T19:49:00Z">
        <w:r>
          <w:rPr>
            <w:sz w:val="19"/>
          </w:rPr>
          <w:t>Don’t point out that the game has no ending or victory condition unless someone asks.  If someone does ask, tell him or her that the game will end after 25 minutes, and whoever has the most points at the end is the winner.</w:t>
        </w:r>
      </w:ins>
    </w:p>
    <w:p>
      <w:pPr>
        <w:pStyle w:val="Normal"/>
        <w:rPr>
          <w:sz w:val="19"/>
          <w:ins w:id="151" w:author="mleblanc" w:date="2001-03-06T19:49:00Z"/>
        </w:rPr>
      </w:pPr>
      <w:ins w:id="150" w:author="mleblanc" w:date="2001-03-06T19:49:00Z">
        <w:r>
          <w:rPr>
            <w:sz w:val="19"/>
          </w:rPr>
        </w:r>
      </w:ins>
    </w:p>
    <w:p>
      <w:pPr>
        <w:pStyle w:val="Normal"/>
        <w:rPr>
          <w:b/>
          <w:b/>
          <w:sz w:val="19"/>
          <w:ins w:id="153" w:author="mleblanc" w:date="2001-03-06T19:49:00Z"/>
        </w:rPr>
      </w:pPr>
      <w:ins w:id="152" w:author="mleblanc" w:date="2001-03-06T19:49:00Z">
        <w:r>
          <w:rPr>
            <w:b/>
            <w:sz w:val="19"/>
          </w:rPr>
          <w:t>Rules of Grand Poobah:</w:t>
        </w:r>
      </w:ins>
    </w:p>
    <w:p>
      <w:pPr>
        <w:pStyle w:val="Normal"/>
        <w:numPr>
          <w:ilvl w:val="0"/>
          <w:numId w:val="21"/>
        </w:numPr>
        <w:rPr>
          <w:sz w:val="19"/>
          <w:ins w:id="155" w:author="mleblanc" w:date="2001-03-06T19:49:00Z"/>
        </w:rPr>
      </w:pPr>
      <w:ins w:id="154" w:author="mleblanc" w:date="2001-03-06T19:49:00Z">
        <w:r>
          <w:rPr>
            <w:sz w:val="19"/>
          </w:rPr>
          <w:t xml:space="preserve">The object of the game is to accumulate the most points. </w:t>
        </w:r>
      </w:ins>
    </w:p>
    <w:p>
      <w:pPr>
        <w:pStyle w:val="Normal"/>
        <w:numPr>
          <w:ilvl w:val="0"/>
          <w:numId w:val="21"/>
        </w:numPr>
        <w:rPr>
          <w:sz w:val="19"/>
          <w:ins w:id="157" w:author="mleblanc" w:date="2001-03-06T19:49:00Z"/>
        </w:rPr>
      </w:pPr>
      <w:ins w:id="156" w:author="mleblanc" w:date="2001-03-06T19:49:00Z">
        <w:r>
          <w:rPr>
            <w:sz w:val="19"/>
          </w:rPr>
          <w:t xml:space="preserve">At the start of the game, shuffle a deck of cards.  Choose one player to start as the “Grand Poobah,” any way you like. </w:t>
        </w:r>
      </w:ins>
    </w:p>
    <w:p>
      <w:pPr>
        <w:pStyle w:val="Normal"/>
        <w:numPr>
          <w:ilvl w:val="0"/>
          <w:numId w:val="21"/>
        </w:numPr>
        <w:rPr>
          <w:sz w:val="19"/>
          <w:ins w:id="159" w:author="mleblanc" w:date="2001-03-06T19:49:00Z"/>
        </w:rPr>
      </w:pPr>
      <w:ins w:id="158" w:author="mleblanc" w:date="2001-03-06T19:49:00Z">
        <w:r>
          <w:rPr>
            <w:sz w:val="19"/>
          </w:rPr>
          <w:t xml:space="preserve">The game is played in rounds.  Each round has the following steps: </w:t>
        </w:r>
      </w:ins>
    </w:p>
    <w:p>
      <w:pPr>
        <w:pStyle w:val="Normal"/>
        <w:tabs>
          <w:tab w:val="left" w:pos="720" w:leader="none"/>
        </w:tabs>
        <w:ind w:left="720" w:hanging="360"/>
        <w:rPr>
          <w:sz w:val="19"/>
          <w:ins w:id="161" w:author="mleblanc" w:date="2001-03-06T19:49:00Z"/>
        </w:rPr>
      </w:pPr>
      <w:ins w:id="160" w:author="mleblanc" w:date="2001-03-06T19:49:00Z">
        <w:r>
          <w:rPr>
            <w:sz w:val="19"/>
          </w:rPr>
          <w:t xml:space="preserve">The Grand Poobah takes a number of cards from the top of the deck equal to the number of players in the game.  He places the cards face-up in front of him.  </w:t>
        </w:r>
      </w:ins>
    </w:p>
    <w:p>
      <w:pPr>
        <w:pStyle w:val="Normal"/>
        <w:numPr>
          <w:ilvl w:val="0"/>
          <w:numId w:val="16"/>
        </w:numPr>
        <w:rPr>
          <w:sz w:val="19"/>
          <w:ins w:id="163" w:author="mleblanc" w:date="2001-03-06T19:49:00Z"/>
        </w:rPr>
      </w:pPr>
      <w:ins w:id="162" w:author="mleblanc" w:date="2001-03-06T19:49:00Z">
        <w:r>
          <w:rPr>
            <w:sz w:val="19"/>
          </w:rPr>
          <w:t xml:space="preserve">The Grand Poobah then distributes the cards, one to each player, any way he likes. </w:t>
        </w:r>
      </w:ins>
    </w:p>
    <w:p>
      <w:pPr>
        <w:pStyle w:val="Normal"/>
        <w:numPr>
          <w:ilvl w:val="0"/>
          <w:numId w:val="16"/>
        </w:numPr>
        <w:rPr/>
      </w:pPr>
      <w:ins w:id="164" w:author="mleblanc" w:date="2001-03-06T19:49:00Z">
        <w:r>
          <w:rPr>
            <w:b/>
            <w:sz w:val="19"/>
          </w:rPr>
          <w:t xml:space="preserve">Scoring: </w:t>
        </w:r>
      </w:ins>
      <w:r>
        <w:rPr/>
        <w:t xml:space="preserve"> Each player scores a number of points depending on the card he received from the Grand Poobah this round.  The Grand Poobah keeps track of everyone’s scores on a scoresheet.</w:t>
      </w:r>
    </w:p>
    <w:tbl>
      <w:tblPr>
        <w:tblW w:w="6408" w:type="dxa"/>
        <w:jc w:val="left"/>
        <w:tblInd w:w="607" w:type="dxa"/>
        <w:tblLayout w:type="fixed"/>
        <w:tblCellMar>
          <w:top w:w="0" w:type="dxa"/>
          <w:left w:w="108" w:type="dxa"/>
          <w:bottom w:w="0" w:type="dxa"/>
          <w:right w:w="108" w:type="dxa"/>
        </w:tblCellMar>
      </w:tblPr>
      <w:tblGrid>
        <w:gridCol w:w="1368"/>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65" w:author="mleblanc" w:date="2001-03-06T19:49:00Z">
              <w:r>
                <w:rPr>
                  <w:b/>
                  <w:sz w:val="19"/>
                </w:rPr>
                <w:t>Car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66" w:author="mleblanc" w:date="2001-03-06T19:49:00Z">
              <w:r>
                <w:rPr>
                  <w:b/>
                  <w:sz w:val="19"/>
                </w:rPr>
                <w:t>Score</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67" w:author="mleblanc" w:date="2001-03-06T19:49:00Z">
              <w:r>
                <w:rPr>
                  <w:sz w:val="19"/>
                </w:rPr>
                <w:t>Red J, Q, 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68" w:author="mleblanc" w:date="2001-03-06T19:49:00Z">
              <w:r>
                <w:rPr>
                  <w:sz w:val="19"/>
                </w:rPr>
                <w:t>10 point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69" w:author="mleblanc" w:date="2001-03-06T19:49:00Z">
              <w:r>
                <w:rPr>
                  <w:sz w:val="19"/>
                </w:rPr>
                <w:t>Red A-1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0" w:author="mleblanc" w:date="2001-03-06T19:49:00Z">
              <w:r>
                <w:rPr>
                  <w:sz w:val="19"/>
                </w:rPr>
                <w:t>1-10 points, equal to the rank of the card.</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1" w:author="mleblanc" w:date="2001-03-06T19:49:00Z">
              <w:r>
                <w:rPr>
                  <w:sz w:val="19"/>
                </w:rPr>
                <w:t>Black A-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2" w:author="mleblanc" w:date="2001-03-06T19:49:00Z">
              <w:r>
                <w:rPr>
                  <w:sz w:val="19"/>
                </w:rPr>
                <w:t xml:space="preserve">No points. </w:t>
              </w:r>
            </w:ins>
          </w:p>
        </w:tc>
      </w:tr>
    </w:tbl>
    <w:p>
      <w:pPr>
        <w:pStyle w:val="Normal"/>
        <w:numPr>
          <w:ilvl w:val="0"/>
          <w:numId w:val="16"/>
        </w:numPr>
        <w:rPr/>
      </w:pPr>
      <w:ins w:id="173" w:author="mleblanc" w:date="2001-03-06T19:49:00Z">
        <w:r>
          <w:rPr>
            <w:b/>
            <w:sz w:val="19"/>
          </w:rPr>
          <w:t xml:space="preserve">Voting: </w:t>
        </w:r>
      </w:ins>
      <w:r>
        <w:rPr/>
        <w:t xml:space="preserve"> Each player receives a number of voting chips. These chips are taken from a central pool and placed directly in front of the player, on top of the card he received that round.  The number of chips is determined by the card he received from the Grand Poobah. </w:t>
      </w:r>
    </w:p>
    <w:tbl>
      <w:tblPr>
        <w:tblW w:w="6408" w:type="dxa"/>
        <w:jc w:val="left"/>
        <w:tblInd w:w="607" w:type="dxa"/>
        <w:tblLayout w:type="fixed"/>
        <w:tblCellMar>
          <w:top w:w="0" w:type="dxa"/>
          <w:left w:w="108" w:type="dxa"/>
          <w:bottom w:w="0" w:type="dxa"/>
          <w:right w:w="108" w:type="dxa"/>
        </w:tblCellMar>
      </w:tblPr>
      <w:tblGrid>
        <w:gridCol w:w="1368"/>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74" w:author="mleblanc" w:date="2001-03-06T19:49:00Z">
              <w:r>
                <w:rPr>
                  <w:b/>
                  <w:sz w:val="19"/>
                </w:rPr>
                <w:t>Car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9"/>
              </w:rPr>
            </w:pPr>
            <w:ins w:id="175" w:author="mleblanc" w:date="2001-03-06T19:49:00Z">
              <w:r>
                <w:rPr>
                  <w:b/>
                  <w:sz w:val="19"/>
                </w:rPr>
                <w:t>Vote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6" w:author="mleblanc" w:date="2001-03-06T19:49:00Z">
              <w:r>
                <w:rPr>
                  <w:sz w:val="19"/>
                </w:rPr>
                <w:t>Red A-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7" w:author="mleblanc" w:date="2001-03-06T19:49:00Z">
              <w:r>
                <w:rPr>
                  <w:sz w:val="19"/>
                </w:rPr>
                <w:t>One vote</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78" w:author="mleblanc" w:date="2001-03-06T19:49:00Z">
              <w:r>
                <w:rPr>
                  <w:sz w:val="19"/>
                </w:rPr>
                <w:t>Black A-1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79" w:author="mleblanc" w:date="2001-03-06T19:49:00Z">
              <w:r>
                <w:rPr>
                  <w:sz w:val="19"/>
                </w:rPr>
                <w:t>Two vote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rPr>
            </w:pPr>
            <w:ins w:id="180" w:author="mleblanc" w:date="2001-03-06T19:49:00Z">
              <w:r>
                <w:rPr>
                  <w:sz w:val="19"/>
                </w:rPr>
                <w:t>Black J, Q, K</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9"/>
              </w:rPr>
            </w:pPr>
            <w:ins w:id="181" w:author="mleblanc" w:date="2001-03-06T19:49:00Z">
              <w:r>
                <w:rPr>
                  <w:sz w:val="19"/>
                </w:rPr>
                <w:t>Three votes</w:t>
              </w:r>
            </w:ins>
          </w:p>
        </w:tc>
      </w:tr>
    </w:tbl>
    <w:p>
      <w:pPr>
        <w:pStyle w:val="Normal"/>
        <w:numPr>
          <w:ilvl w:val="0"/>
          <w:numId w:val="16"/>
        </w:numPr>
        <w:rPr>
          <w:sz w:val="19"/>
        </w:rPr>
      </w:pPr>
      <w:r>
        <w:rPr>
          <w:sz w:val="19"/>
        </w:rPr>
        <w:t>Starting with the player to the Grand Poobah’s left, each player votes out loud for a new Grand Poobah.  A player can vote for any player in the game, including himself.  Each player has a different number of votes, as determined by the card he received from the Grand Poobah.</w:t>
      </w:r>
    </w:p>
    <w:p>
      <w:pPr>
        <w:pStyle w:val="Normal"/>
        <w:numPr>
          <w:ilvl w:val="0"/>
          <w:numId w:val="16"/>
        </w:numPr>
        <w:rPr>
          <w:sz w:val="19"/>
        </w:rPr>
      </w:pPr>
      <w:r>
        <w:rPr>
          <w:sz w:val="19"/>
        </w:rPr>
        <w:t xml:space="preserve">The player with the most votes wins the election.  If there is a tie that involves the Grand Poobah, then the Grand Poobah wins.  If there is a tie that does not involve the Grand Poobah, then the player who is closest to the Grand Poobah to the left wins the tie. </w:t>
      </w:r>
    </w:p>
    <w:p>
      <w:pPr>
        <w:pStyle w:val="Normal"/>
        <w:numPr>
          <w:ilvl w:val="0"/>
          <w:numId w:val="16"/>
        </w:numPr>
        <w:rPr>
          <w:sz w:val="19"/>
        </w:rPr>
      </w:pPr>
      <w:r>
        <w:rPr>
          <w:sz w:val="19"/>
        </w:rPr>
        <w:t>The winner of the election becomes the new Grand Poobah.  The cards used in this round are discarded.  Begin a new round.</w:t>
      </w:r>
    </w:p>
    <w:p>
      <w:pPr>
        <w:pStyle w:val="Normal"/>
        <w:numPr>
          <w:ilvl w:val="0"/>
          <w:numId w:val="21"/>
        </w:numPr>
        <w:rPr>
          <w:sz w:val="19"/>
        </w:rPr>
      </w:pPr>
      <w:r>
        <w:rPr>
          <w:sz w:val="19"/>
        </w:rPr>
        <w:t xml:space="preserve">When the deck is exhausted, shuffle the discard pile to create a new deck. </w:t>
      </w:r>
    </w:p>
    <w:p>
      <w:pPr>
        <w:pStyle w:val="Heading2"/>
        <w:rPr>
          <w:sz w:val="23"/>
          <w:ins w:id="183" w:author="mleblanc" w:date="2001-03-06T19:49:00Z"/>
        </w:rPr>
      </w:pPr>
      <w:ins w:id="182" w:author="mleblanc" w:date="2001-03-06T19:49:00Z">
        <w:r>
          <w:rPr>
            <w:sz w:val="23"/>
          </w:rPr>
          <w:t>Part 2: Observations (10 minutes)</w:t>
        </w:r>
      </w:ins>
    </w:p>
    <w:p>
      <w:pPr>
        <w:pStyle w:val="Normal"/>
        <w:rPr>
          <w:b/>
          <w:b/>
          <w:sz w:val="19"/>
          <w:ins w:id="185" w:author="mleblanc" w:date="2001-03-06T19:49:00Z"/>
        </w:rPr>
      </w:pPr>
      <w:ins w:id="184" w:author="mleblanc" w:date="2001-03-06T19:49:00Z">
        <w:r>
          <w:rPr>
            <w:sz w:val="19"/>
          </w:rPr>
          <w:t xml:space="preserve">Solicit general impressions and observations from attendees.  Hopefully, the following points will come up in the discussion.  If not, bring them up yourself.    </w:t>
        </w:r>
      </w:ins>
    </w:p>
    <w:p>
      <w:pPr>
        <w:pStyle w:val="Normal"/>
        <w:numPr>
          <w:ilvl w:val="0"/>
          <w:numId w:val="53"/>
        </w:numPr>
        <w:rPr>
          <w:sz w:val="19"/>
          <w:ins w:id="187" w:author="mleblanc" w:date="2001-03-06T19:49:00Z"/>
        </w:rPr>
      </w:pPr>
      <w:ins w:id="186" w:author="mleblanc" w:date="2001-03-06T19:49:00Z">
        <w:r>
          <w:rPr>
            <w:sz w:val="19"/>
          </w:rPr>
          <w:t>The first set of questions to ask players is: What was your playing strategy?  Now that you are familiar with the game, how would you change your voting strategy next time?</w:t>
        </w:r>
      </w:ins>
    </w:p>
    <w:p>
      <w:pPr>
        <w:pStyle w:val="Normal"/>
        <w:numPr>
          <w:ilvl w:val="0"/>
          <w:numId w:val="53"/>
        </w:numPr>
        <w:rPr>
          <w:sz w:val="19"/>
          <w:ins w:id="190" w:author="mleblanc" w:date="2001-03-06T19:49:00Z"/>
        </w:rPr>
      </w:pPr>
      <w:ins w:id="188" w:author="mleblanc" w:date="2001-03-06T19:49:00Z">
        <w:r>
          <w:rPr>
            <w:sz w:val="19"/>
          </w:rPr>
          <w:t xml:space="preserve">This game is strongly stabilized by the “scourge factor;” the player who is winning is least likely to be elected.   The Grand Poobah is least likely to award him points.  </w:t>
        </w:r>
      </w:ins>
      <w:ins w:id="189" w:author="mleblanc" w:date="2001-03-06T19:49:00Z">
        <w:r>
          <w:rPr>
            <w:b/>
            <w:sz w:val="19"/>
          </w:rPr>
          <w:t>(Negative Feedback Model)</w:t>
        </w:r>
      </w:ins>
    </w:p>
    <w:p>
      <w:pPr>
        <w:pStyle w:val="Normal"/>
        <w:numPr>
          <w:ilvl w:val="0"/>
          <w:numId w:val="53"/>
        </w:numPr>
        <w:rPr>
          <w:sz w:val="19"/>
          <w:ins w:id="192" w:author="mleblanc" w:date="2001-03-06T19:49:00Z"/>
        </w:rPr>
      </w:pPr>
      <w:ins w:id="191" w:author="mleblanc" w:date="2001-03-06T19:49:00Z">
        <w:r>
          <w:rPr>
            <w:sz w:val="19"/>
          </w:rPr>
          <w:t xml:space="preserve">This game is fairly “path independent;” the actual history of what happened in previous rounds is mostly irrelevant; only the score and who is Grand Poobah is relevant. </w:t>
        </w:r>
      </w:ins>
    </w:p>
    <w:p>
      <w:pPr>
        <w:pStyle w:val="Normal"/>
        <w:numPr>
          <w:ilvl w:val="0"/>
          <w:numId w:val="53"/>
        </w:numPr>
        <w:rPr>
          <w:sz w:val="19"/>
          <w:ins w:id="194" w:author="mleblanc" w:date="2001-03-06T19:49:00Z"/>
        </w:rPr>
      </w:pPr>
      <w:ins w:id="193" w:author="mleblanc" w:date="2001-03-06T19:49:00Z">
        <w:r>
          <w:rPr>
            <w:sz w:val="19"/>
          </w:rPr>
          <w:t>Discuss the Drama Model: how do the victory conditions contribute to the dramatic trajectory of the game?</w:t>
        </w:r>
      </w:ins>
    </w:p>
    <w:p>
      <w:pPr>
        <w:pStyle w:val="Normal"/>
        <w:numPr>
          <w:ilvl w:val="0"/>
          <w:numId w:val="53"/>
        </w:numPr>
        <w:rPr>
          <w:ins w:id="198" w:author="mleblanc" w:date="2001-03-06T19:49:00Z"/>
        </w:rPr>
      </w:pPr>
      <w:ins w:id="195" w:author="mleblanc" w:date="2001-03-06T19:49:00Z">
        <w:r>
          <w:rPr>
            <w:sz w:val="19"/>
          </w:rPr>
          <w:t xml:space="preserve">Since the Exercise will involve the Models </w:t>
        </w:r>
      </w:ins>
      <w:ins w:id="196" w:author="mleblanc" w:date="2001-03-06T19:49:00Z">
        <w:r>
          <w:rPr>
            <w:i/>
            <w:sz w:val="19"/>
          </w:rPr>
          <w:t>challenging, competitive, and dramatic,</w:t>
        </w:r>
      </w:ins>
      <w:ins w:id="197" w:author="mleblanc" w:date="2001-03-06T19:49:00Z">
        <w:r>
          <w:rPr>
            <w:sz w:val="19"/>
          </w:rPr>
          <w:t xml:space="preserve"> define these models as a segue to the start of the exercise.</w:t>
        </w:r>
      </w:ins>
    </w:p>
    <w:p>
      <w:pPr>
        <w:pStyle w:val="Heading2"/>
        <w:rPr>
          <w:sz w:val="23"/>
          <w:ins w:id="200" w:author="mleblanc" w:date="2001-03-06T19:49:00Z"/>
        </w:rPr>
      </w:pPr>
      <w:ins w:id="199" w:author="mleblanc" w:date="2001-03-06T19:49:00Z">
        <w:r>
          <w:rPr>
            <w:sz w:val="23"/>
          </w:rPr>
          <w:t>Part 3: Exercises (30 minutes)</w:t>
        </w:r>
      </w:ins>
    </w:p>
    <w:p>
      <w:pPr>
        <w:pStyle w:val="Normal"/>
        <w:rPr>
          <w:sz w:val="19"/>
          <w:ins w:id="202" w:author="mleblanc" w:date="2001-03-06T19:49:00Z"/>
        </w:rPr>
      </w:pPr>
      <w:ins w:id="201" w:author="mleblanc" w:date="2001-03-06T19:49:00Z">
        <w:r>
          <w:rPr>
            <w:sz w:val="19"/>
          </w:rPr>
          <w:t xml:space="preserve">Attendees work in their small groups to complete these exercises: </w:t>
        </w:r>
      </w:ins>
    </w:p>
    <w:p>
      <w:pPr>
        <w:pStyle w:val="Normal"/>
        <w:rPr>
          <w:sz w:val="19"/>
          <w:ins w:id="204" w:author="mleblanc" w:date="2001-03-06T19:49:00Z"/>
        </w:rPr>
      </w:pPr>
      <w:ins w:id="203" w:author="mleblanc" w:date="2001-03-06T19:49:00Z">
        <w:r>
          <w:rPr>
            <w:sz w:val="19"/>
          </w:rPr>
        </w:r>
      </w:ins>
    </w:p>
    <w:p>
      <w:pPr>
        <w:pStyle w:val="TextBody"/>
        <w:rPr>
          <w:sz w:val="19"/>
          <w:ins w:id="206" w:author="mleblanc" w:date="2001-03-06T19:49:00Z"/>
        </w:rPr>
      </w:pPr>
      <w:ins w:id="205" w:author="mleblanc" w:date="2001-03-06T19:49:00Z">
        <w:r>
          <w:rPr>
            <w:sz w:val="19"/>
          </w:rPr>
          <w:t>For the purposes of these exercises, assume that your aesthetic goal is to create a game that is challenging, competitive and dramatic.</w:t>
        </w:r>
      </w:ins>
    </w:p>
    <w:p>
      <w:pPr>
        <w:pStyle w:val="Normal"/>
        <w:numPr>
          <w:ilvl w:val="0"/>
          <w:numId w:val="30"/>
        </w:numPr>
        <w:rPr>
          <w:sz w:val="19"/>
          <w:ins w:id="208" w:author="mleblanc" w:date="2001-03-06T19:49:00Z"/>
        </w:rPr>
      </w:pPr>
      <w:ins w:id="207" w:author="mleblanc" w:date="2001-03-06T19:49:00Z">
        <w:r>
          <w:rPr>
            <w:sz w:val="19"/>
          </w:rPr>
          <w:t xml:space="preserve">Decide what the ending and victory condition of the game should be.   </w:t>
        </w:r>
      </w:ins>
    </w:p>
    <w:p>
      <w:pPr>
        <w:pStyle w:val="Normal"/>
        <w:numPr>
          <w:ilvl w:val="0"/>
          <w:numId w:val="30"/>
        </w:numPr>
        <w:rPr>
          <w:sz w:val="19"/>
          <w:ins w:id="210" w:author="mleblanc" w:date="2001-03-06T19:49:00Z"/>
        </w:rPr>
      </w:pPr>
      <w:ins w:id="209" w:author="mleblanc" w:date="2001-03-06T19:49:00Z">
        <w:r>
          <w:rPr>
            <w:sz w:val="19"/>
          </w:rPr>
          <w:t xml:space="preserve">Discuss: How are the “scourge factor” and the “path independence” at odds with our aesthetic goals? </w:t>
        </w:r>
      </w:ins>
    </w:p>
    <w:p>
      <w:pPr>
        <w:pStyle w:val="Normal"/>
        <w:numPr>
          <w:ilvl w:val="0"/>
          <w:numId w:val="30"/>
        </w:numPr>
        <w:rPr>
          <w:sz w:val="19"/>
          <w:ins w:id="212" w:author="mleblanc" w:date="2001-03-06T19:49:00Z"/>
        </w:rPr>
      </w:pPr>
      <w:ins w:id="211" w:author="mleblanc" w:date="2001-03-06T19:49:00Z">
        <w:r>
          <w:rPr>
            <w:sz w:val="19"/>
          </w:rPr>
          <w:t xml:space="preserve">Modify the rules to compensate for the “scourge factor” and/or to reduce the “path independence.”  </w:t>
        </w:r>
      </w:ins>
    </w:p>
    <w:p>
      <w:pPr>
        <w:pStyle w:val="Normal"/>
        <w:numPr>
          <w:ilvl w:val="0"/>
          <w:numId w:val="30"/>
        </w:numPr>
        <w:rPr>
          <w:sz w:val="19"/>
          <w:ins w:id="214" w:author="mleblanc" w:date="2001-03-06T19:49:00Z"/>
        </w:rPr>
      </w:pPr>
      <w:ins w:id="213" w:author="mleblanc" w:date="2001-03-06T19:49:00Z">
        <w:r>
          <w:rPr>
            <w:sz w:val="19"/>
          </w:rPr>
          <w:t>Your modifications should take the form of no more than three small changes to the rules or one significant change.</w:t>
        </w:r>
      </w:ins>
    </w:p>
    <w:p>
      <w:pPr>
        <w:pStyle w:val="Heading2"/>
        <w:rPr>
          <w:sz w:val="23"/>
          <w:ins w:id="216" w:author="mleblanc" w:date="2001-03-06T19:49:00Z"/>
        </w:rPr>
      </w:pPr>
      <w:ins w:id="215" w:author="mleblanc" w:date="2001-03-06T19:49:00Z">
        <w:r>
          <w:rPr>
            <w:sz w:val="23"/>
          </w:rPr>
          <w:t>Part 4: Follow-up discussion (20 minutes)</w:t>
        </w:r>
      </w:ins>
    </w:p>
    <w:p>
      <w:pPr>
        <w:pStyle w:val="Normal"/>
        <w:rPr>
          <w:sz w:val="19"/>
          <w:ins w:id="218" w:author="mleblanc" w:date="2001-03-06T19:51:00Z"/>
        </w:rPr>
      </w:pPr>
      <w:ins w:id="217" w:author="mleblanc" w:date="2001-03-06T19:51:00Z">
        <w:r>
          <w:rPr>
            <w:sz w:val="19"/>
          </w:rPr>
          <w:t xml:space="preserve">Ask individual groups to share their solutions with the rest of the class.   Discuss solutions in a roundtable format, bringing up the following questions: </w:t>
        </w:r>
      </w:ins>
    </w:p>
    <w:p>
      <w:pPr>
        <w:pStyle w:val="Normal"/>
        <w:numPr>
          <w:ilvl w:val="0"/>
          <w:numId w:val="24"/>
        </w:numPr>
        <w:rPr>
          <w:sz w:val="19"/>
          <w:ins w:id="220" w:author="mleblanc" w:date="2001-03-06T19:51:00Z"/>
        </w:rPr>
      </w:pPr>
      <w:ins w:id="219" w:author="mleblanc" w:date="2001-03-06T19:51:00Z">
        <w:r>
          <w:rPr>
            <w:sz w:val="19"/>
          </w:rPr>
          <w:t>How did the aesthetic goals influence your process or your results?</w:t>
        </w:r>
      </w:ins>
    </w:p>
    <w:p>
      <w:pPr>
        <w:pStyle w:val="Normal"/>
        <w:numPr>
          <w:ilvl w:val="0"/>
          <w:numId w:val="24"/>
        </w:numPr>
        <w:rPr>
          <w:sz w:val="19"/>
          <w:ins w:id="222" w:author="mleblanc" w:date="2001-03-06T19:51:00Z"/>
        </w:rPr>
      </w:pPr>
      <w:ins w:id="221" w:author="mleblanc" w:date="2001-03-06T19:51:00Z">
        <w:r>
          <w:rPr>
            <w:sz w:val="19"/>
          </w:rPr>
          <w:t xml:space="preserve">What models did you use? </w:t>
        </w:r>
      </w:ins>
    </w:p>
    <w:p>
      <w:pPr>
        <w:pStyle w:val="Normal"/>
        <w:numPr>
          <w:ilvl w:val="0"/>
          <w:numId w:val="24"/>
        </w:numPr>
        <w:rPr>
          <w:sz w:val="19"/>
          <w:ins w:id="224" w:author="mleblanc" w:date="2001-03-06T19:51:00Z"/>
        </w:rPr>
      </w:pPr>
      <w:ins w:id="223" w:author="mleblanc" w:date="2001-03-06T19:51:00Z">
        <w:r>
          <w:rPr>
            <w:sz w:val="19"/>
          </w:rPr>
          <w:t>How does this exercise apply to digital games?  (This question can be broken into three parts: Do the flaws we identified in this game appear in aspects of digital games as well?  Can the design process we went through be applied to digital game development?  Can we apply the models we utilized to digital games?)</w:t>
        </w:r>
      </w:ins>
    </w:p>
    <w:p>
      <w:pPr>
        <w:pStyle w:val="Heading1"/>
        <w:rPr>
          <w:sz w:val="31"/>
          <w:del w:id="226" w:author="mleblanc" w:date="2001-03-06T19:49:00Z"/>
        </w:rPr>
      </w:pPr>
      <w:del w:id="225" w:author="mleblanc" w:date="2001-03-06T19:49:00Z">
        <w:r>
          <w:rPr>
            <w:sz w:val="31"/>
          </w:rPr>
          <w:delText xml:space="preserve">Exercise 1A: "Grand Poobah” </w:delText>
        </w:r>
      </w:del>
    </w:p>
    <w:p>
      <w:pPr>
        <w:pStyle w:val="Normal"/>
        <w:rPr>
          <w:sz w:val="19"/>
          <w:del w:id="228" w:author="mleblanc" w:date="2001-03-06T19:49:00Z"/>
        </w:rPr>
      </w:pPr>
      <w:del w:id="227" w:author="mleblanc" w:date="2001-03-06T19:49:00Z">
        <w:r>
          <w:rPr>
            <w:sz w:val="19"/>
          </w:rPr>
          <w:delText xml:space="preserve">This is one of three exercises to be run on the first day, during the morning and afternoon sessions. </w:delText>
        </w:r>
      </w:del>
    </w:p>
    <w:p>
      <w:pPr>
        <w:pStyle w:val="Normal"/>
        <w:rPr>
          <w:sz w:val="19"/>
          <w:del w:id="230" w:author="mleblanc" w:date="2001-03-06T19:49:00Z"/>
        </w:rPr>
      </w:pPr>
      <w:del w:id="229" w:author="mleblanc" w:date="2001-03-06T19:49:00Z">
        <w:r>
          <w:rPr>
            <w:sz w:val="19"/>
          </w:rPr>
        </w:r>
      </w:del>
    </w:p>
    <w:p>
      <w:pPr>
        <w:pStyle w:val="Normal"/>
        <w:rPr>
          <w:sz w:val="19"/>
          <w:del w:id="233" w:author="mleblanc" w:date="2001-03-06T19:49:00Z"/>
        </w:rPr>
      </w:pPr>
      <w:del w:id="231" w:author="mleblanc" w:date="2001-03-06T19:49:00Z">
        <w:r>
          <w:rPr>
            <w:sz w:val="19"/>
          </w:rPr>
          <w:delText xml:space="preserve"> “</w:delText>
        </w:r>
      </w:del>
      <w:del w:id="232" w:author="mleblanc" w:date="2001-03-06T19:49:00Z">
        <w:r>
          <w:rPr>
            <w:sz w:val="19"/>
          </w:rPr>
          <w:delText xml:space="preserve">Grand Poobah” is designed to demonstrate the “scourge factor” of many-player games.  It also suffers from a lack of dramatic tension.  </w:delText>
        </w:r>
      </w:del>
    </w:p>
    <w:p>
      <w:pPr>
        <w:pStyle w:val="Heading2"/>
        <w:rPr>
          <w:sz w:val="23"/>
          <w:del w:id="235" w:author="mleblanc" w:date="2001-03-06T19:49:00Z"/>
        </w:rPr>
      </w:pPr>
      <w:del w:id="234" w:author="mleblanc" w:date="2001-03-06T19:49:00Z">
        <w:r>
          <w:rPr>
            <w:sz w:val="23"/>
          </w:rPr>
          <w:delText>Part 1: Play (30 minutes)</w:delText>
        </w:r>
      </w:del>
    </w:p>
    <w:p>
      <w:pPr>
        <w:pStyle w:val="Normal"/>
        <w:rPr>
          <w:sz w:val="19"/>
          <w:del w:id="237" w:author="mleblanc" w:date="2001-03-06T19:49:00Z"/>
        </w:rPr>
      </w:pPr>
      <w:del w:id="236" w:author="mleblanc" w:date="2001-03-06T19:49:00Z">
        <w:r>
          <w:rPr>
            <w:sz w:val="19"/>
          </w:rPr>
          <w:delText xml:space="preserve">Divide the attendees up into groups of 5 or 6.  Present them with the rules for Grand Poobah.  Let them play for the remainder of the half-hour. </w:delText>
        </w:r>
      </w:del>
    </w:p>
    <w:p>
      <w:pPr>
        <w:pStyle w:val="Normal"/>
        <w:rPr>
          <w:sz w:val="19"/>
          <w:del w:id="239" w:author="mleblanc" w:date="2001-03-06T19:49:00Z"/>
        </w:rPr>
      </w:pPr>
      <w:del w:id="238" w:author="mleblanc" w:date="2001-03-06T19:49:00Z">
        <w:r>
          <w:rPr>
            <w:sz w:val="19"/>
          </w:rPr>
        </w:r>
      </w:del>
    </w:p>
    <w:p>
      <w:pPr>
        <w:pStyle w:val="Normal"/>
        <w:rPr>
          <w:sz w:val="19"/>
          <w:del w:id="241" w:author="mleblanc" w:date="2001-03-06T19:49:00Z"/>
        </w:rPr>
      </w:pPr>
      <w:del w:id="240" w:author="mleblanc" w:date="2001-03-06T19:49:00Z">
        <w:r>
          <w:rPr>
            <w:sz w:val="19"/>
          </w:rPr>
          <w:delText>Don’t point out that the game has no ending or victory condition unless someone asks.  If someone does ask, tell him or her that the game will end after 25 minutes, and whoever has the most points at the end is the winner.</w:delText>
        </w:r>
      </w:del>
    </w:p>
    <w:p>
      <w:pPr>
        <w:pStyle w:val="Normal"/>
        <w:rPr>
          <w:sz w:val="19"/>
          <w:del w:id="243" w:author="mleblanc" w:date="2001-03-06T19:49:00Z"/>
        </w:rPr>
      </w:pPr>
      <w:del w:id="242" w:author="mleblanc" w:date="2001-03-06T19:49:00Z">
        <w:r>
          <w:rPr>
            <w:sz w:val="19"/>
          </w:rPr>
        </w:r>
      </w:del>
    </w:p>
    <w:p>
      <w:pPr>
        <w:pStyle w:val="Normal"/>
        <w:rPr>
          <w:b/>
          <w:b/>
          <w:sz w:val="19"/>
          <w:del w:id="245" w:author="mleblanc" w:date="2001-03-06T19:49:00Z"/>
        </w:rPr>
      </w:pPr>
      <w:del w:id="244" w:author="mleblanc" w:date="2001-03-06T19:49:00Z">
        <w:r>
          <w:rPr>
            <w:b/>
            <w:sz w:val="19"/>
          </w:rPr>
          <w:delText>Rules of Grand Poobah:</w:delText>
        </w:r>
      </w:del>
    </w:p>
    <w:p>
      <w:pPr>
        <w:pStyle w:val="Normal"/>
        <w:numPr>
          <w:ilvl w:val="0"/>
          <w:numId w:val="21"/>
        </w:numPr>
        <w:rPr>
          <w:sz w:val="19"/>
          <w:del w:id="247" w:author="mleblanc" w:date="2001-03-06T19:49:00Z"/>
        </w:rPr>
      </w:pPr>
      <w:del w:id="246" w:author="mleblanc" w:date="2001-03-06T19:49:00Z">
        <w:r>
          <w:rPr>
            <w:sz w:val="19"/>
          </w:rPr>
          <w:delText xml:space="preserve">The game is played in rounds.  </w:delText>
        </w:r>
      </w:del>
    </w:p>
    <w:p>
      <w:pPr>
        <w:pStyle w:val="Heading1"/>
        <w:numPr>
          <w:ilvl w:val="0"/>
          <w:numId w:val="21"/>
        </w:numPr>
        <w:rPr>
          <w:del w:id="253" w:author="mleblanc" w:date="2001-02-18T02:08:00Z"/>
        </w:rPr>
      </w:pPr>
      <w:del w:id="248" w:author="mleblanc" w:date="2001-02-18T02:08:00Z">
        <w:r>
          <w:rPr>
            <w:sz w:val="19"/>
            <w:szCs w:val="19"/>
          </w:rPr>
          <w:delText xml:space="preserve">Each round consists of an election for “Grand Poobah.”   Players have one minute to negotiate and submit their (secret) votes.  Each player may cast up to </w:delText>
        </w:r>
      </w:del>
      <w:del w:id="249" w:author="mleblanc" w:date="2001-02-18T02:08:00Z">
        <w:r>
          <w:rPr>
            <w:b/>
            <w:sz w:val="19"/>
            <w:szCs w:val="19"/>
          </w:rPr>
          <w:delText>three</w:delText>
        </w:r>
      </w:del>
      <w:del w:id="250" w:author="mleblanc" w:date="2001-02-18T02:08:00Z">
        <w:r>
          <w:rPr>
            <w:sz w:val="19"/>
            <w:szCs w:val="19"/>
          </w:rPr>
          <w:delText xml:space="preserve"> votes in a round.  A player may vote for the same person multiple times, or vote for different people.  Players may vote for themselves.   Votes are secret, but </w:delText>
        </w:r>
      </w:del>
      <w:del w:id="251" w:author="mleblanc" w:date="2001-02-18T02:08:00Z">
        <w:r>
          <w:rPr>
            <w:b/>
            <w:sz w:val="19"/>
            <w:szCs w:val="19"/>
          </w:rPr>
          <w:delText>not</w:delText>
        </w:r>
      </w:del>
      <w:del w:id="252" w:author="mleblanc" w:date="2001-02-18T02:08:00Z">
        <w:r>
          <w:rPr>
            <w:sz w:val="19"/>
            <w:szCs w:val="19"/>
          </w:rPr>
          <w:delText xml:space="preserve"> anonymous.</w:delText>
        </w:r>
      </w:del>
    </w:p>
    <w:p>
      <w:pPr>
        <w:pStyle w:val="Heading1"/>
        <w:numPr>
          <w:ilvl w:val="0"/>
          <w:numId w:val="16"/>
        </w:numPr>
        <w:rPr>
          <w:sz w:val="19"/>
          <w:del w:id="257" w:author="mleblanc" w:date="2001-03-06T19:49:00Z"/>
        </w:rPr>
      </w:pPr>
      <w:del w:id="254" w:author="mleblanc" w:date="2001-02-18T02:08:00Z">
        <w:r>
          <w:rPr>
            <w:sz w:val="19"/>
            <w:szCs w:val="19"/>
          </w:rPr>
          <w:delText xml:space="preserve">Once all votes are submitted, the results are tallied.  The player who receives the most votes becomes the “Grand Poobah” for the next round.  If there is a tie, the previous “Grand Poobah” (if any) remains in office.  While in office “Grand Poobah” has </w:delText>
        </w:r>
      </w:del>
      <w:del w:id="255" w:author="mleblanc" w:date="2001-02-18T02:08:00Z">
        <w:r>
          <w:rPr>
            <w:b/>
            <w:sz w:val="19"/>
            <w:szCs w:val="19"/>
          </w:rPr>
          <w:delText>five</w:delText>
        </w:r>
      </w:del>
      <w:del w:id="256" w:author="mleblanc" w:date="2001-02-18T02:08:00Z">
        <w:r>
          <w:rPr>
            <w:sz w:val="19"/>
            <w:szCs w:val="19"/>
          </w:rPr>
          <w:delText xml:space="preserve"> votes instead of three. </w:delText>
        </w:r>
      </w:del>
    </w:p>
    <w:p>
      <w:pPr>
        <w:pStyle w:val="Heading1"/>
        <w:widowControl/>
        <w:numPr>
          <w:ilvl w:val="0"/>
          <w:numId w:val="16"/>
        </w:numPr>
        <w:bidi w:val="0"/>
        <w:rPr>
          <w:del w:id="261" w:author="mleblanc" w:date="2001-03-06T19:49:00Z"/>
        </w:rPr>
      </w:pPr>
      <w:del w:id="258" w:author="mleblanc" w:date="2001-02-18T02:08:00Z">
        <w:r>
          <w:rPr>
            <w:b/>
            <w:sz w:val="19"/>
            <w:szCs w:val="19"/>
          </w:rPr>
          <w:delText>Scoring:</w:delText>
        </w:r>
      </w:del>
      <w:del w:id="259" w:author="mleblanc" w:date="2001-02-18T02:08:00Z">
        <w:r>
          <w:rPr>
            <w:sz w:val="19"/>
            <w:szCs w:val="19"/>
          </w:rPr>
          <w:delText xml:space="preserve"> At the end of each round, the new Grand Poobah gets one point for each vote that was cast in his favor.  Anyone who voted for the Grand Poobah gets one point for each vote that they cast in his favor. </w:delText>
        </w:r>
      </w:del>
      <w:del w:id="260" w:author="mleblanc" w:date="2001-03-06T19:49:00Z">
        <w:r>
          <w:rPr>
            <w:sz w:val="19"/>
          </w:rPr>
          <w:delText xml:space="preserve"> </w:delText>
        </w:r>
      </w:del>
    </w:p>
    <w:p>
      <w:pPr>
        <w:pStyle w:val="Normal"/>
        <w:widowControl/>
        <w:numPr>
          <w:ilvl w:val="0"/>
          <w:numId w:val="16"/>
        </w:numPr>
        <w:bidi w:val="0"/>
        <w:rPr>
          <w:del w:id="263" w:author="mleblanc" w:date="2001-03-06T19:49:00Z"/>
        </w:rPr>
      </w:pPr>
      <w:del w:id="262" w:author="mleblanc" w:date="2001-03-06T19:49:00Z">
        <w:r>
          <w:rPr/>
          <w:delText>Part 2: Observations (10 minutes)</w:delText>
        </w:r>
      </w:del>
    </w:p>
    <w:p>
      <w:pPr>
        <w:pStyle w:val="Normal"/>
        <w:widowControl/>
        <w:numPr>
          <w:ilvl w:val="0"/>
          <w:numId w:val="16"/>
        </w:numPr>
        <w:bidi w:val="0"/>
        <w:rPr>
          <w:b/>
          <w:b/>
          <w:sz w:val="19"/>
          <w:del w:id="265" w:author="mleblanc" w:date="2001-03-06T19:49:00Z"/>
        </w:rPr>
      </w:pPr>
      <w:del w:id="264" w:author="mleblanc" w:date="2001-03-06T19:49:00Z">
        <w:r>
          <w:rPr>
            <w:sz w:val="19"/>
          </w:rPr>
          <w:delText xml:space="preserve">Solicit general impressions and observations from attendees.  Hopefully, the following points will come up in the discussion.  If not, bring them up yourself.    </w:delText>
        </w:r>
      </w:del>
    </w:p>
    <w:p>
      <w:pPr>
        <w:pStyle w:val="Normal"/>
        <w:widowControl/>
        <w:numPr>
          <w:ilvl w:val="0"/>
          <w:numId w:val="16"/>
        </w:numPr>
        <w:bidi w:val="0"/>
        <w:rPr>
          <w:sz w:val="19"/>
          <w:del w:id="267" w:author="mleblanc" w:date="2001-03-06T19:49:00Z"/>
        </w:rPr>
      </w:pPr>
      <w:del w:id="266" w:author="mleblanc" w:date="2001-03-06T19:49:00Z">
        <w:r>
          <w:rPr>
            <w:sz w:val="19"/>
          </w:rPr>
          <w:delText>This game is strongly stabilized by the “scourge factor;” the player who is winning is least likely to be elected.</w:delText>
        </w:r>
      </w:del>
    </w:p>
    <w:p>
      <w:pPr>
        <w:pStyle w:val="Normal"/>
        <w:widowControl/>
        <w:numPr>
          <w:ilvl w:val="0"/>
          <w:numId w:val="16"/>
        </w:numPr>
        <w:bidi w:val="0"/>
        <w:rPr>
          <w:sz w:val="19"/>
          <w:del w:id="269" w:author="mleblanc" w:date="2001-03-06T19:49:00Z"/>
        </w:rPr>
      </w:pPr>
      <w:del w:id="268" w:author="mleblanc" w:date="2001-03-06T19:49:00Z">
        <w:r>
          <w:rPr>
            <w:sz w:val="19"/>
          </w:rPr>
          <w:delText xml:space="preserve">This game is fairly “path independent;” the actual history of what happened in previous rounds is mostly irrelevant; only the score and who is Grand Poobah is relevant. </w:delText>
        </w:r>
      </w:del>
    </w:p>
    <w:p>
      <w:pPr>
        <w:pStyle w:val="Normal"/>
        <w:widowControl/>
        <w:numPr>
          <w:ilvl w:val="0"/>
          <w:numId w:val="16"/>
        </w:numPr>
        <w:bidi w:val="0"/>
        <w:rPr>
          <w:del w:id="271" w:author="mleblanc" w:date="2001-03-06T19:49:00Z"/>
        </w:rPr>
      </w:pPr>
      <w:del w:id="270" w:author="mleblanc" w:date="2001-03-06T19:49:00Z">
        <w:r>
          <w:rPr/>
          <w:delText>Part 3: Exercises (30 minutes)</w:delText>
        </w:r>
      </w:del>
    </w:p>
    <w:p>
      <w:pPr>
        <w:pStyle w:val="Normal"/>
        <w:widowControl/>
        <w:numPr>
          <w:ilvl w:val="0"/>
          <w:numId w:val="16"/>
        </w:numPr>
        <w:bidi w:val="0"/>
        <w:rPr>
          <w:sz w:val="19"/>
          <w:del w:id="273" w:author="mleblanc" w:date="2001-03-06T19:49:00Z"/>
        </w:rPr>
      </w:pPr>
      <w:del w:id="272" w:author="mleblanc" w:date="2001-03-06T19:49:00Z">
        <w:r>
          <w:rPr>
            <w:sz w:val="19"/>
          </w:rPr>
          <w:delText xml:space="preserve">Attendees work in their small groups to complete these exercises: </w:delText>
        </w:r>
      </w:del>
    </w:p>
    <w:p>
      <w:pPr>
        <w:pStyle w:val="Normal"/>
        <w:widowControl/>
        <w:numPr>
          <w:ilvl w:val="0"/>
          <w:numId w:val="16"/>
        </w:numPr>
        <w:bidi w:val="0"/>
        <w:rPr>
          <w:sz w:val="19"/>
          <w:del w:id="275" w:author="mleblanc" w:date="2001-03-06T19:49:00Z"/>
        </w:rPr>
      </w:pPr>
      <w:del w:id="274" w:author="mleblanc" w:date="2001-03-06T19:49:00Z">
        <w:r>
          <w:rPr>
            <w:sz w:val="19"/>
          </w:rPr>
        </w:r>
      </w:del>
    </w:p>
    <w:p>
      <w:pPr>
        <w:pStyle w:val="Normal"/>
        <w:widowControl/>
        <w:numPr>
          <w:ilvl w:val="0"/>
          <w:numId w:val="16"/>
        </w:numPr>
        <w:bidi w:val="0"/>
        <w:rPr>
          <w:del w:id="277" w:author="mleblanc" w:date="2001-03-06T19:49:00Z"/>
        </w:rPr>
      </w:pPr>
      <w:del w:id="276" w:author="mleblanc" w:date="2001-03-06T19:49:00Z">
        <w:r>
          <w:rPr/>
          <w:delText>For the purposes of these exercises, assume that your aesthetic goal is to create a game that is challenging, competitive and dramatic.</w:delText>
        </w:r>
      </w:del>
    </w:p>
    <w:p>
      <w:pPr>
        <w:pStyle w:val="Normal"/>
        <w:widowControl/>
        <w:numPr>
          <w:ilvl w:val="0"/>
          <w:numId w:val="16"/>
        </w:numPr>
        <w:bidi w:val="0"/>
        <w:rPr>
          <w:sz w:val="19"/>
          <w:del w:id="279" w:author="mleblanc" w:date="2001-03-06T19:49:00Z"/>
        </w:rPr>
      </w:pPr>
      <w:del w:id="278" w:author="mleblanc" w:date="2001-03-06T19:49:00Z">
        <w:r>
          <w:rPr>
            <w:sz w:val="19"/>
          </w:rPr>
          <w:delText xml:space="preserve">Decide what the ending and victory condition of the game should be.   </w:delText>
        </w:r>
      </w:del>
    </w:p>
    <w:p>
      <w:pPr>
        <w:pStyle w:val="Normal"/>
        <w:widowControl/>
        <w:numPr>
          <w:ilvl w:val="0"/>
          <w:numId w:val="16"/>
        </w:numPr>
        <w:bidi w:val="0"/>
        <w:rPr>
          <w:sz w:val="19"/>
          <w:del w:id="281" w:author="mleblanc" w:date="2001-03-06T19:49:00Z"/>
        </w:rPr>
      </w:pPr>
      <w:del w:id="280" w:author="mleblanc" w:date="2001-03-06T19:49:00Z">
        <w:r>
          <w:rPr>
            <w:sz w:val="19"/>
          </w:rPr>
          <w:delText xml:space="preserve">Discuss: How are the “scourge factor” and the “path independence” at odds with our aesthetic goals? </w:delText>
        </w:r>
      </w:del>
    </w:p>
    <w:p>
      <w:pPr>
        <w:pStyle w:val="Normal"/>
        <w:widowControl/>
        <w:numPr>
          <w:ilvl w:val="0"/>
          <w:numId w:val="16"/>
        </w:numPr>
        <w:bidi w:val="0"/>
        <w:rPr>
          <w:sz w:val="19"/>
          <w:del w:id="283" w:author="mleblanc" w:date="2001-03-06T19:49:00Z"/>
        </w:rPr>
      </w:pPr>
      <w:del w:id="282" w:author="mleblanc" w:date="2001-03-06T19:49:00Z">
        <w:r>
          <w:rPr>
            <w:sz w:val="19"/>
          </w:rPr>
          <w:delText xml:space="preserve">Modify the rules to compensate for the “scourge factor.” </w:delText>
        </w:r>
      </w:del>
    </w:p>
    <w:p>
      <w:pPr>
        <w:pStyle w:val="Normal"/>
        <w:widowControl/>
        <w:numPr>
          <w:ilvl w:val="0"/>
          <w:numId w:val="16"/>
        </w:numPr>
        <w:bidi w:val="0"/>
        <w:rPr>
          <w:sz w:val="19"/>
          <w:del w:id="285" w:author="mleblanc" w:date="2001-03-06T19:49:00Z"/>
        </w:rPr>
      </w:pPr>
      <w:del w:id="284" w:author="mleblanc" w:date="2001-03-06T19:49:00Z">
        <w:r>
          <w:rPr>
            <w:sz w:val="19"/>
          </w:rPr>
          <w:delText xml:space="preserve">Modify the rules to reduce the “path independence.”  </w:delText>
        </w:r>
      </w:del>
    </w:p>
    <w:p>
      <w:pPr>
        <w:pStyle w:val="Normal"/>
        <w:widowControl/>
        <w:numPr>
          <w:ilvl w:val="0"/>
          <w:numId w:val="16"/>
        </w:numPr>
        <w:bidi w:val="0"/>
        <w:rPr>
          <w:del w:id="287" w:author="mleblanc" w:date="2001-03-06T19:49:00Z"/>
        </w:rPr>
      </w:pPr>
      <w:del w:id="286" w:author="mleblanc" w:date="2001-03-06T19:49:00Z">
        <w:r>
          <w:rPr/>
          <w:delText>Part 4: Follow-up discussion (20 minutes)</w:delText>
        </w:r>
      </w:del>
    </w:p>
    <w:p>
      <w:pPr>
        <w:pStyle w:val="Normal"/>
        <w:widowControl/>
        <w:numPr>
          <w:ilvl w:val="0"/>
          <w:numId w:val="16"/>
        </w:numPr>
        <w:bidi w:val="0"/>
        <w:rPr>
          <w:sz w:val="19"/>
          <w:del w:id="289" w:author="mleblanc" w:date="2001-03-06T19:49:00Z"/>
        </w:rPr>
      </w:pPr>
      <w:del w:id="288" w:author="mleblanc" w:date="2001-03-06T19:49:00Z">
        <w:r>
          <w:rPr>
            <w:sz w:val="19"/>
          </w:rPr>
          <w:delText xml:space="preserve">Ask individual groups to share their solutions with the rest of the class.   Discuss solutions in a roundtable format, bringing up the following questions: </w:delText>
        </w:r>
      </w:del>
    </w:p>
    <w:p>
      <w:pPr>
        <w:pStyle w:val="Normal"/>
        <w:widowControl/>
        <w:numPr>
          <w:ilvl w:val="0"/>
          <w:numId w:val="16"/>
        </w:numPr>
        <w:bidi w:val="0"/>
        <w:rPr>
          <w:sz w:val="19"/>
          <w:del w:id="291" w:author="mleblanc" w:date="2001-03-06T19:49:00Z"/>
        </w:rPr>
      </w:pPr>
      <w:del w:id="290" w:author="mleblanc" w:date="2001-03-06T19:49:00Z">
        <w:r>
          <w:rPr>
            <w:sz w:val="19"/>
          </w:rPr>
          <w:delText>How did the aesthetic goals influence your process or your results?</w:delText>
        </w:r>
      </w:del>
    </w:p>
    <w:p>
      <w:pPr>
        <w:pStyle w:val="Normal"/>
        <w:widowControl/>
        <w:numPr>
          <w:ilvl w:val="0"/>
          <w:numId w:val="16"/>
        </w:numPr>
        <w:bidi w:val="0"/>
        <w:rPr>
          <w:sz w:val="19"/>
          <w:del w:id="293" w:author="mleblanc" w:date="2001-03-06T19:49:00Z"/>
        </w:rPr>
      </w:pPr>
      <w:del w:id="292" w:author="mleblanc" w:date="2001-03-06T19:49:00Z">
        <w:r>
          <w:rPr>
            <w:sz w:val="19"/>
          </w:rPr>
          <w:delText xml:space="preserve">What models did you use? </w:delText>
        </w:r>
      </w:del>
    </w:p>
    <w:p>
      <w:pPr>
        <w:pStyle w:val="Heading1"/>
        <w:widowControl/>
        <w:numPr>
          <w:ilvl w:val="0"/>
          <w:numId w:val="16"/>
        </w:numPr>
        <w:bidi w:val="0"/>
        <w:rPr>
          <w:sz w:val="19"/>
          <w:del w:id="295" w:author="mleblanc" w:date="2001-03-06T19:51:00Z"/>
        </w:rPr>
      </w:pPr>
      <w:del w:id="294" w:author="mleblanc" w:date="2001-03-06T19:49:00Z">
        <w:r>
          <w:rPr>
            <w:sz w:val="19"/>
          </w:rPr>
          <w:delText xml:space="preserve">How does this exercise apply to digital games? </w:delText>
        </w:r>
      </w:del>
      <w:r>
        <w:br w:type="page"/>
      </w:r>
    </w:p>
    <w:p>
      <w:pPr>
        <w:pStyle w:val="Heading1"/>
        <w:widowControl/>
        <w:numPr>
          <w:ilvl w:val="0"/>
          <w:numId w:val="16"/>
        </w:numPr>
        <w:bidi w:val="0"/>
        <w:rPr>
          <w:ins w:id="297" w:author="mleblanc" w:date="2001-03-06T20:04:00Z"/>
        </w:rPr>
      </w:pPr>
      <w:ins w:id="296" w:author="mleblanc" w:date="2001-03-06T20:04:00Z">
        <w:r>
          <w:rPr/>
          <w:t>Exercise 1B: "Tower Checkers”</w:t>
        </w:r>
      </w:ins>
    </w:p>
    <w:p>
      <w:pPr>
        <w:pStyle w:val="Normal"/>
        <w:rPr>
          <w:sz w:val="19"/>
          <w:ins w:id="299" w:author="mleblanc" w:date="2001-03-06T20:04:00Z"/>
        </w:rPr>
      </w:pPr>
      <w:ins w:id="298" w:author="mleblanc" w:date="2001-03-06T20:04:00Z">
        <w:r>
          <w:rPr>
            <w:sz w:val="19"/>
          </w:rPr>
          <w:t xml:space="preserve">This is one of three exercises to be run on the first day, during the morning and afternoon sessions. </w:t>
        </w:r>
      </w:ins>
    </w:p>
    <w:p>
      <w:pPr>
        <w:pStyle w:val="Normal"/>
        <w:rPr>
          <w:sz w:val="19"/>
          <w:ins w:id="301" w:author="mleblanc" w:date="2001-03-06T20:04:00Z"/>
        </w:rPr>
      </w:pPr>
      <w:ins w:id="300" w:author="mleblanc" w:date="2001-03-06T20:04:00Z">
        <w:r>
          <w:rPr>
            <w:sz w:val="19"/>
          </w:rPr>
        </w:r>
      </w:ins>
    </w:p>
    <w:p>
      <w:pPr>
        <w:pStyle w:val="Normal"/>
        <w:rPr>
          <w:sz w:val="19"/>
          <w:ins w:id="304" w:author="mleblanc" w:date="2001-03-06T20:04:00Z"/>
        </w:rPr>
      </w:pPr>
      <w:ins w:id="302" w:author="mleblanc" w:date="2001-03-06T20:04:00Z">
        <w:r>
          <w:rPr>
            <w:sz w:val="19"/>
          </w:rPr>
          <w:t>“</w:t>
        </w:r>
      </w:ins>
      <w:ins w:id="303" w:author="mleblanc" w:date="2001-03-06T20:04:00Z">
        <w:r>
          <w:rPr>
            <w:sz w:val="19"/>
          </w:rPr>
          <w:t xml:space="preserve">Tower Checkers” is designed to possess a degenerate strategy. </w:t>
        </w:r>
      </w:ins>
    </w:p>
    <w:p>
      <w:pPr>
        <w:pStyle w:val="Normal"/>
        <w:rPr>
          <w:sz w:val="19"/>
          <w:ins w:id="306" w:author="mleblanc" w:date="2001-03-06T20:04:00Z"/>
        </w:rPr>
      </w:pPr>
      <w:ins w:id="305" w:author="mleblanc" w:date="2001-03-06T20:04:00Z">
        <w:r>
          <w:rPr>
            <w:sz w:val="19"/>
          </w:rPr>
        </w:r>
      </w:ins>
    </w:p>
    <w:p>
      <w:pPr>
        <w:pStyle w:val="Normal"/>
        <w:rPr>
          <w:ins w:id="309" w:author="mleblanc" w:date="2001-03-06T20:04:00Z"/>
        </w:rPr>
      </w:pPr>
      <w:ins w:id="307" w:author="mleblanc" w:date="2001-03-06T20:04:00Z">
        <w:r>
          <w:rPr>
            <w:rFonts w:cs="Arial" w:ascii="Arial" w:hAnsi="Arial"/>
            <w:b/>
            <w:bCs/>
            <w:i/>
            <w:iCs/>
            <w:sz w:val="23"/>
          </w:rPr>
          <w:t>Equipment:</w:t>
        </w:r>
      </w:ins>
      <w:ins w:id="308" w:author="mleblanc" w:date="2001-03-06T20:04:00Z">
        <w:r>
          <w:rPr>
            <w:b/>
            <w:bCs/>
            <w:i/>
            <w:iCs/>
            <w:sz w:val="23"/>
          </w:rPr>
          <w:t xml:space="preserve"> </w:t>
        </w:r>
      </w:ins>
    </w:p>
    <w:p>
      <w:pPr>
        <w:pStyle w:val="Normal"/>
        <w:rPr>
          <w:b/>
          <w:b/>
          <w:bCs/>
          <w:i/>
          <w:i/>
          <w:iCs/>
          <w:sz w:val="19"/>
          <w:ins w:id="311" w:author="mleblanc" w:date="2001-03-06T20:04:00Z"/>
        </w:rPr>
      </w:pPr>
      <w:ins w:id="310" w:author="mleblanc" w:date="2001-03-06T20:04:00Z">
        <w:r>
          <w:rPr>
            <w:b/>
            <w:bCs/>
            <w:i/>
            <w:iCs/>
            <w:sz w:val="19"/>
          </w:rPr>
        </w:r>
      </w:ins>
    </w:p>
    <w:p>
      <w:pPr>
        <w:pStyle w:val="Normal"/>
        <w:rPr>
          <w:sz w:val="19"/>
          <w:ins w:id="313" w:author="mleblanc" w:date="2001-03-06T20:04:00Z"/>
        </w:rPr>
      </w:pPr>
      <w:ins w:id="312" w:author="mleblanc" w:date="2001-03-06T20:04:00Z">
        <w:r>
          <w:rPr>
            <w:sz w:val="19"/>
          </w:rPr>
          <w:t>(Assuming 6 groups of 6)</w:t>
        </w:r>
      </w:ins>
    </w:p>
    <w:p>
      <w:pPr>
        <w:pStyle w:val="Normal"/>
        <w:numPr>
          <w:ilvl w:val="0"/>
          <w:numId w:val="11"/>
        </w:numPr>
        <w:rPr>
          <w:sz w:val="19"/>
          <w:ins w:id="315" w:author="mleblanc" w:date="2001-03-06T20:04:00Z"/>
        </w:rPr>
      </w:pPr>
      <w:ins w:id="314" w:author="mleblanc" w:date="2001-03-06T20:04:00Z">
        <w:r>
          <w:rPr>
            <w:sz w:val="19"/>
          </w:rPr>
          <w:t>18 checkerboards</w:t>
        </w:r>
      </w:ins>
    </w:p>
    <w:p>
      <w:pPr>
        <w:pStyle w:val="Normal"/>
        <w:numPr>
          <w:ilvl w:val="0"/>
          <w:numId w:val="11"/>
        </w:numPr>
        <w:rPr>
          <w:sz w:val="19"/>
          <w:ins w:id="317" w:author="mleblanc" w:date="2001-03-06T20:04:00Z"/>
        </w:rPr>
      </w:pPr>
      <w:ins w:id="316" w:author="mleblanc" w:date="2001-03-06T20:04:00Z">
        <w:r>
          <w:rPr>
            <w:sz w:val="19"/>
          </w:rPr>
          <w:t>18 sets of checkers (each set has 12 red, 12 black checkers)</w:t>
        </w:r>
      </w:ins>
    </w:p>
    <w:p>
      <w:pPr>
        <w:pStyle w:val="Normal"/>
        <w:numPr>
          <w:ilvl w:val="0"/>
          <w:numId w:val="11"/>
        </w:numPr>
        <w:rPr>
          <w:sz w:val="19"/>
          <w:ins w:id="319" w:author="mleblanc" w:date="2001-03-06T20:04:00Z"/>
        </w:rPr>
      </w:pPr>
      <w:ins w:id="318" w:author="mleblanc" w:date="2001-03-06T20:04:00Z">
        <w:r>
          <w:rPr>
            <w:sz w:val="19"/>
          </w:rPr>
          <w:t>6 sets of poker chips</w:t>
        </w:r>
      </w:ins>
    </w:p>
    <w:p>
      <w:pPr>
        <w:pStyle w:val="Heading2"/>
        <w:rPr>
          <w:sz w:val="23"/>
          <w:ins w:id="321" w:author="mleblanc" w:date="2001-03-06T20:04:00Z"/>
        </w:rPr>
      </w:pPr>
      <w:ins w:id="320" w:author="mleblanc" w:date="2001-03-06T20:04:00Z">
        <w:r>
          <w:rPr>
            <w:sz w:val="23"/>
          </w:rPr>
          <w:t>Part 1: Play (30 minutes)</w:t>
        </w:r>
      </w:ins>
    </w:p>
    <w:p>
      <w:pPr>
        <w:pStyle w:val="Normal"/>
        <w:rPr>
          <w:sz w:val="19"/>
          <w:ins w:id="323" w:author="mleblanc" w:date="2001-03-06T20:04:00Z"/>
        </w:rPr>
      </w:pPr>
      <w:ins w:id="322" w:author="mleblanc" w:date="2001-03-06T20:04:00Z">
        <w:r>
          <w:rPr>
            <w:sz w:val="19"/>
          </w:rPr>
          <w:t xml:space="preserve">Divide the attendees up into groups of 5 or 6.  Present them with the rules for Tower Checkers.  </w:t>
        </w:r>
      </w:ins>
    </w:p>
    <w:p>
      <w:pPr>
        <w:pStyle w:val="Normal"/>
        <w:rPr>
          <w:sz w:val="19"/>
          <w:ins w:id="325" w:author="mleblanc" w:date="2001-03-06T20:04:00Z"/>
        </w:rPr>
      </w:pPr>
      <w:ins w:id="324" w:author="mleblanc" w:date="2001-03-06T20:04:00Z">
        <w:r>
          <w:rPr>
            <w:sz w:val="19"/>
          </w:rPr>
        </w:r>
      </w:ins>
    </w:p>
    <w:p>
      <w:pPr>
        <w:pStyle w:val="Normal"/>
        <w:rPr>
          <w:ins w:id="331" w:author="mleblanc" w:date="2001-03-06T20:04:00Z"/>
        </w:rPr>
      </w:pPr>
      <w:ins w:id="326" w:author="mleblanc" w:date="2001-03-06T20:04:00Z">
        <w:r>
          <w:rPr>
            <w:sz w:val="19"/>
          </w:rPr>
          <w:t xml:space="preserve">Note that the aesthetic goals for Tower Checkers are to create a game that is Challenging, </w:t>
        </w:r>
      </w:ins>
      <w:ins w:id="327" w:author="mleblanc" w:date="2001-03-16T21:16:00Z">
        <w:r>
          <w:rPr>
            <w:sz w:val="19"/>
          </w:rPr>
          <w:t>Competitive</w:t>
        </w:r>
      </w:ins>
      <w:ins w:id="328" w:author="mleblanc" w:date="2001-03-06T20:04:00Z">
        <w:r>
          <w:rPr>
            <w:sz w:val="19"/>
          </w:rPr>
          <w:t xml:space="preserve">, and </w:t>
        </w:r>
      </w:ins>
      <w:ins w:id="329" w:author="mleblanc" w:date="2001-03-16T21:16:00Z">
        <w:r>
          <w:rPr>
            <w:sz w:val="19"/>
          </w:rPr>
          <w:t>reasonably</w:t>
        </w:r>
      </w:ins>
      <w:ins w:id="330" w:author="mleblanc" w:date="2001-03-06T20:04:00Z">
        <w:r>
          <w:rPr>
            <w:sz w:val="19"/>
          </w:rPr>
          <w:t xml:space="preserve"> distinct from Checkers, e.g. by virtue of employing heterogeneous units, resource management, &amp;c.</w:t>
        </w:r>
      </w:ins>
    </w:p>
    <w:p>
      <w:pPr>
        <w:pStyle w:val="Normal"/>
        <w:rPr>
          <w:sz w:val="19"/>
          <w:ins w:id="333" w:author="mleblanc" w:date="2001-03-06T20:04:00Z"/>
        </w:rPr>
      </w:pPr>
      <w:ins w:id="332" w:author="mleblanc" w:date="2001-03-06T20:04:00Z">
        <w:r>
          <w:rPr>
            <w:sz w:val="19"/>
          </w:rPr>
        </w:r>
      </w:ins>
    </w:p>
    <w:p>
      <w:pPr>
        <w:pStyle w:val="Normal"/>
        <w:rPr>
          <w:sz w:val="19"/>
          <w:ins w:id="335" w:author="mleblanc" w:date="2001-03-06T20:04:00Z"/>
        </w:rPr>
      </w:pPr>
      <w:ins w:id="334" w:author="mleblanc" w:date="2001-03-06T20:04:00Z">
        <w:r>
          <w:rPr>
            <w:sz w:val="19"/>
          </w:rPr>
          <w:t>One may want to hammer out models for these first two ahead of time, to give players a head start in evaluating Tower Checkers, since they may not get to play a full game.</w:t>
        </w:r>
      </w:ins>
    </w:p>
    <w:p>
      <w:pPr>
        <w:pStyle w:val="Normal"/>
        <w:rPr>
          <w:sz w:val="19"/>
          <w:ins w:id="337" w:author="mleblanc" w:date="2001-03-06T20:04:00Z"/>
        </w:rPr>
      </w:pPr>
      <w:ins w:id="336" w:author="mleblanc" w:date="2001-03-06T20:04:00Z">
        <w:r>
          <w:rPr>
            <w:sz w:val="19"/>
          </w:rPr>
        </w:r>
      </w:ins>
    </w:p>
    <w:p>
      <w:pPr>
        <w:pStyle w:val="Heading3"/>
        <w:spacing w:before="0" w:after="0"/>
        <w:ind w:left="720" w:hanging="0"/>
        <w:rPr>
          <w:rFonts w:ascii="Times New Roman" w:hAnsi="Times New Roman" w:cs="Times New Roman"/>
          <w:ins w:id="339" w:author="mleblanc" w:date="2001-03-06T20:04:00Z"/>
        </w:rPr>
      </w:pPr>
      <w:ins w:id="338" w:author="mleblanc" w:date="2001-03-06T20:04:00Z">
        <w:r>
          <w:rPr>
            <w:rFonts w:cs="Times New Roman" w:ascii="Times New Roman" w:hAnsi="Times New Roman"/>
          </w:rPr>
          <w:t>Goal: Challenge</w:t>
        </w:r>
      </w:ins>
    </w:p>
    <w:p>
      <w:pPr>
        <w:pStyle w:val="Normal"/>
        <w:ind w:left="720" w:hanging="0"/>
        <w:rPr>
          <w:ins w:id="346" w:author="mleblanc" w:date="2001-03-06T20:04:00Z"/>
        </w:rPr>
      </w:pPr>
      <w:ins w:id="340" w:author="mleblanc" w:date="2001-03-06T20:04:00Z">
        <w:r>
          <w:rPr>
            <w:b/>
          </w:rPr>
          <w:t xml:space="preserve">Model: </w:t>
        </w:r>
      </w:ins>
      <w:ins w:id="341" w:author="mleblanc" w:date="2001-03-06T20:04:00Z">
        <w:r>
          <w:rPr/>
          <w:t xml:space="preserve">A challenging game provides the player with </w:t>
        </w:r>
      </w:ins>
      <w:ins w:id="342" w:author="mleblanc" w:date="2001-03-06T20:04:00Z">
        <w:r>
          <w:rPr>
            <w:i/>
          </w:rPr>
          <w:t xml:space="preserve">difficult </w:t>
        </w:r>
      </w:ins>
      <w:ins w:id="343" w:author="mleblanc" w:date="2001-03-06T20:04:00Z">
        <w:r>
          <w:rPr/>
          <w:t xml:space="preserve">but </w:t>
        </w:r>
      </w:ins>
      <w:ins w:id="344" w:author="mleblanc" w:date="2001-03-06T20:04:00Z">
        <w:r>
          <w:rPr>
            <w:i/>
          </w:rPr>
          <w:t xml:space="preserve">tractable </w:t>
        </w:r>
      </w:ins>
      <w:ins w:id="345" w:author="mleblanc" w:date="2001-03-06T20:04:00Z">
        <w:r>
          <w:rPr/>
          <w:t>problems.  Players are rewarded for success; more difficult challenges yield greater rewards.</w:t>
        </w:r>
      </w:ins>
    </w:p>
    <w:p>
      <w:pPr>
        <w:pStyle w:val="Normal"/>
        <w:ind w:left="720" w:hanging="0"/>
        <w:rPr>
          <w:b/>
          <w:b/>
          <w:ins w:id="348" w:author="mleblanc" w:date="2001-03-06T20:04:00Z"/>
        </w:rPr>
      </w:pPr>
      <w:ins w:id="347" w:author="mleblanc" w:date="2001-03-06T20:04:00Z">
        <w:r>
          <w:rPr>
            <w:b/>
          </w:rPr>
          <w:t>Failure modes:</w:t>
        </w:r>
      </w:ins>
    </w:p>
    <w:p>
      <w:pPr>
        <w:pStyle w:val="Normal"/>
        <w:numPr>
          <w:ilvl w:val="0"/>
          <w:numId w:val="19"/>
        </w:numPr>
        <w:ind w:left="1080" w:hanging="360"/>
        <w:rPr>
          <w:b/>
          <w:b/>
          <w:ins w:id="350" w:author="mleblanc" w:date="2001-03-06T20:04:00Z"/>
        </w:rPr>
      </w:pPr>
      <w:ins w:id="349" w:author="mleblanc" w:date="2001-03-06T20:04:00Z">
        <w:r>
          <w:rPr/>
          <w:t>Problems are trivial, or too hard.</w:t>
        </w:r>
      </w:ins>
    </w:p>
    <w:p>
      <w:pPr>
        <w:pStyle w:val="Normal"/>
        <w:numPr>
          <w:ilvl w:val="0"/>
          <w:numId w:val="19"/>
        </w:numPr>
        <w:ind w:left="1080" w:hanging="360"/>
        <w:rPr>
          <w:b/>
          <w:b/>
          <w:ins w:id="352" w:author="mleblanc" w:date="2001-03-06T20:04:00Z"/>
        </w:rPr>
      </w:pPr>
      <w:ins w:id="351" w:author="mleblanc" w:date="2001-03-06T20:04:00Z">
        <w:r>
          <w:rPr/>
          <w:t xml:space="preserve">Rewards don’t match difficulty. </w:t>
        </w:r>
      </w:ins>
    </w:p>
    <w:p>
      <w:pPr>
        <w:pStyle w:val="Normal"/>
        <w:ind w:left="720" w:hanging="0"/>
        <w:rPr>
          <w:b/>
          <w:b/>
          <w:ins w:id="354" w:author="mleblanc" w:date="2001-03-06T20:04:00Z"/>
        </w:rPr>
      </w:pPr>
      <w:ins w:id="353" w:author="mleblanc" w:date="2001-03-06T20:04:00Z">
        <w:r>
          <w:rPr>
            <w:b/>
          </w:rPr>
        </w:r>
      </w:ins>
    </w:p>
    <w:p>
      <w:pPr>
        <w:pStyle w:val="Heading3"/>
        <w:spacing w:before="0" w:after="0"/>
        <w:ind w:left="720" w:hanging="0"/>
        <w:rPr>
          <w:rFonts w:ascii="Times New Roman" w:hAnsi="Times New Roman" w:cs="Times New Roman"/>
          <w:ins w:id="356" w:author="mleblanc" w:date="2001-03-06T20:04:00Z"/>
        </w:rPr>
      </w:pPr>
      <w:ins w:id="355" w:author="mleblanc" w:date="2001-03-06T20:04:00Z">
        <w:r>
          <w:rPr>
            <w:rFonts w:cs="Times New Roman" w:ascii="Times New Roman" w:hAnsi="Times New Roman"/>
          </w:rPr>
          <w:t>Goal: Competition</w:t>
        </w:r>
      </w:ins>
    </w:p>
    <w:p>
      <w:pPr>
        <w:pStyle w:val="Normal"/>
        <w:ind w:left="720" w:hanging="0"/>
        <w:rPr>
          <w:ins w:id="359" w:author="mleblanc" w:date="2001-03-06T20:04:00Z"/>
        </w:rPr>
      </w:pPr>
      <w:ins w:id="357" w:author="mleblanc" w:date="2001-03-06T20:04:00Z">
        <w:r>
          <w:rPr>
            <w:b/>
          </w:rPr>
          <w:t xml:space="preserve">Model: </w:t>
        </w:r>
      </w:ins>
      <w:ins w:id="358" w:author="mleblanc" w:date="2001-03-06T20:04:00Z">
        <w:r>
          <w:rPr/>
          <w:t>A game is competitive if:</w:t>
        </w:r>
      </w:ins>
    </w:p>
    <w:p>
      <w:pPr>
        <w:pStyle w:val="Normal"/>
        <w:numPr>
          <w:ilvl w:val="0"/>
          <w:numId w:val="46"/>
        </w:numPr>
        <w:ind w:left="1080" w:hanging="360"/>
        <w:rPr>
          <w:ins w:id="361" w:author="mleblanc" w:date="2001-03-06T20:04:00Z"/>
        </w:rPr>
      </w:pPr>
      <w:ins w:id="360" w:author="mleblanc" w:date="2001-03-06T20:04:00Z">
        <w:r>
          <w:rPr/>
          <w:t>Some players are adversaries  (i.e. victory is mutual exclusive)</w:t>
        </w:r>
      </w:ins>
    </w:p>
    <w:p>
      <w:pPr>
        <w:pStyle w:val="Normal"/>
        <w:numPr>
          <w:ilvl w:val="0"/>
          <w:numId w:val="46"/>
        </w:numPr>
        <w:ind w:left="1080" w:hanging="360"/>
        <w:rPr>
          <w:ins w:id="363" w:author="mleblanc" w:date="2001-03-06T20:04:00Z"/>
        </w:rPr>
      </w:pPr>
      <w:ins w:id="362" w:author="mleblanc" w:date="2001-03-06T20:04:00Z">
        <w:r>
          <w:rPr/>
          <w:t xml:space="preserve">Players have an ongoing emotional investment in winning to the exclusion of other players. </w:t>
        </w:r>
      </w:ins>
    </w:p>
    <w:p>
      <w:pPr>
        <w:pStyle w:val="Normal"/>
        <w:ind w:left="720" w:hanging="0"/>
        <w:rPr>
          <w:b/>
          <w:b/>
          <w:ins w:id="365" w:author="mleblanc" w:date="2001-03-06T20:04:00Z"/>
        </w:rPr>
      </w:pPr>
      <w:ins w:id="364" w:author="mleblanc" w:date="2001-03-06T20:04:00Z">
        <w:r>
          <w:rPr>
            <w:b/>
          </w:rPr>
          <w:t xml:space="preserve">Failure Modes: </w:t>
        </w:r>
      </w:ins>
    </w:p>
    <w:p>
      <w:pPr>
        <w:pStyle w:val="Normal"/>
        <w:numPr>
          <w:ilvl w:val="0"/>
          <w:numId w:val="8"/>
        </w:numPr>
        <w:ind w:left="1080" w:hanging="360"/>
        <w:rPr>
          <w:sz w:val="19"/>
          <w:ins w:id="367" w:author="mleblanc" w:date="2001-03-06T20:04:00Z"/>
        </w:rPr>
      </w:pPr>
      <w:ins w:id="366" w:author="mleblanc" w:date="2001-03-06T20:04:00Z">
        <w:r>
          <w:rPr/>
          <w:t xml:space="preserve">Some players think they can’t win. </w:t>
        </w:r>
      </w:ins>
    </w:p>
    <w:p>
      <w:pPr>
        <w:pStyle w:val="Normal"/>
        <w:numPr>
          <w:ilvl w:val="0"/>
          <w:numId w:val="8"/>
        </w:numPr>
        <w:ind w:left="1080" w:hanging="360"/>
        <w:rPr>
          <w:sz w:val="19"/>
          <w:ins w:id="369" w:author="mleblanc" w:date="2001-03-06T20:04:00Z"/>
        </w:rPr>
      </w:pPr>
      <w:ins w:id="368" w:author="mleblanc" w:date="2001-03-06T20:04:00Z">
        <w:r>
          <w:rPr/>
          <w:t xml:space="preserve">Players can’t assess who is winning.  </w:t>
        </w:r>
      </w:ins>
    </w:p>
    <w:p>
      <w:pPr>
        <w:pStyle w:val="Normal"/>
        <w:rPr>
          <w:sz w:val="19"/>
          <w:ins w:id="371" w:author="mleblanc" w:date="2001-03-06T20:04:00Z"/>
        </w:rPr>
      </w:pPr>
      <w:ins w:id="370" w:author="mleblanc" w:date="2001-03-06T20:04:00Z">
        <w:r>
          <w:rPr>
            <w:sz w:val="19"/>
          </w:rPr>
        </w:r>
      </w:ins>
    </w:p>
    <w:p>
      <w:pPr>
        <w:pStyle w:val="Normal"/>
        <w:rPr>
          <w:sz w:val="19"/>
          <w:ins w:id="373" w:author="mleblanc" w:date="2001-03-06T20:04:00Z"/>
        </w:rPr>
      </w:pPr>
      <w:ins w:id="372" w:author="mleblanc" w:date="2001-03-06T20:04:00Z">
        <w:r>
          <w:rPr>
            <w:sz w:val="19"/>
          </w:rPr>
          <w:t>Let them play for the remainder of the half-hour.   Note that few if any games may be completed in this period.</w:t>
        </w:r>
      </w:ins>
    </w:p>
    <w:p>
      <w:pPr>
        <w:pStyle w:val="Normal"/>
        <w:rPr>
          <w:sz w:val="19"/>
          <w:ins w:id="375" w:author="mleblanc" w:date="2001-03-06T20:04:00Z"/>
        </w:rPr>
      </w:pPr>
      <w:ins w:id="374" w:author="mleblanc" w:date="2001-03-06T20:04:00Z">
        <w:r>
          <w:rPr>
            <w:sz w:val="19"/>
          </w:rPr>
        </w:r>
      </w:ins>
    </w:p>
    <w:p>
      <w:pPr>
        <w:pStyle w:val="Normal"/>
        <w:rPr>
          <w:b/>
          <w:b/>
          <w:sz w:val="19"/>
          <w:ins w:id="377" w:author="mleblanc" w:date="2001-03-06T20:04:00Z"/>
        </w:rPr>
      </w:pPr>
      <w:ins w:id="376" w:author="mleblanc" w:date="2001-03-06T20:04:00Z">
        <w:r>
          <w:rPr>
            <w:b/>
            <w:sz w:val="19"/>
          </w:rPr>
          <w:t>Rules of Tower Checkers:</w:t>
        </w:r>
      </w:ins>
    </w:p>
    <w:p>
      <w:pPr>
        <w:pStyle w:val="Normal"/>
        <w:rPr>
          <w:ins w:id="381" w:author="mleblanc" w:date="2001-03-06T20:04:00Z"/>
        </w:rPr>
      </w:pPr>
      <w:ins w:id="378" w:author="mleblanc" w:date="2001-03-06T20:04:00Z">
        <w:r>
          <w:rPr>
            <w:sz w:val="19"/>
          </w:rPr>
          <w:t xml:space="preserve">The game is played like regular checkers, </w:t>
        </w:r>
      </w:ins>
      <w:ins w:id="379" w:author="mleblanc" w:date="2001-03-06T20:04:00Z">
        <w:r>
          <w:rPr>
            <w:i/>
            <w:sz w:val="19"/>
          </w:rPr>
          <w:t>except</w:t>
        </w:r>
      </w:ins>
      <w:ins w:id="380" w:author="mleblanc" w:date="2001-03-06T20:04:00Z">
        <w:r>
          <w:rPr>
            <w:sz w:val="19"/>
          </w:rPr>
          <w:t xml:space="preserve">: </w:t>
        </w:r>
      </w:ins>
    </w:p>
    <w:p>
      <w:pPr>
        <w:pStyle w:val="Normal"/>
        <w:numPr>
          <w:ilvl w:val="0"/>
          <w:numId w:val="28"/>
        </w:numPr>
        <w:rPr>
          <w:ins w:id="385" w:author="mleblanc" w:date="2001-03-06T20:04:00Z"/>
        </w:rPr>
      </w:pPr>
      <w:ins w:id="382" w:author="mleblanc" w:date="2001-03-06T20:04:00Z">
        <w:r>
          <w:rPr>
            <w:sz w:val="19"/>
          </w:rPr>
          <w:t xml:space="preserve">The pieces are not individual checkers, but </w:t>
        </w:r>
      </w:ins>
      <w:ins w:id="383" w:author="mleblanc" w:date="2001-03-06T20:04:00Z">
        <w:r>
          <w:rPr>
            <w:b/>
            <w:sz w:val="19"/>
          </w:rPr>
          <w:t>stacks</w:t>
        </w:r>
      </w:ins>
      <w:ins w:id="384" w:author="mleblanc" w:date="2001-03-06T20:04:00Z">
        <w:r>
          <w:rPr>
            <w:sz w:val="19"/>
          </w:rPr>
          <w:t xml:space="preserve"> of checkers.  </w:t>
        </w:r>
      </w:ins>
    </w:p>
    <w:p>
      <w:pPr>
        <w:pStyle w:val="Normal"/>
        <w:numPr>
          <w:ilvl w:val="0"/>
          <w:numId w:val="28"/>
        </w:numPr>
        <w:rPr>
          <w:sz w:val="19"/>
          <w:ins w:id="387" w:author="mleblanc" w:date="2001-03-06T20:04:00Z"/>
        </w:rPr>
      </w:pPr>
      <w:ins w:id="386" w:author="mleblanc" w:date="2001-03-06T20:04:00Z">
        <w:r>
          <w:rPr>
            <w:sz w:val="19"/>
          </w:rPr>
          <w:t xml:space="preserve">The starting position is identical to normal checkers; all the “stacks” are one checker high.  Each player has a virtually infinite supply of checkers off the board.  </w:t>
        </w:r>
      </w:ins>
    </w:p>
    <w:p>
      <w:pPr>
        <w:pStyle w:val="Normal"/>
        <w:numPr>
          <w:ilvl w:val="0"/>
          <w:numId w:val="28"/>
        </w:numPr>
        <w:rPr>
          <w:sz w:val="19"/>
          <w:ins w:id="390" w:author="mleblanc" w:date="2001-03-06T20:04:00Z"/>
        </w:rPr>
      </w:pPr>
      <w:ins w:id="388" w:author="mleblanc" w:date="2001-03-06T20:04:00Z">
        <w:r>
          <w:rPr>
            <w:sz w:val="19"/>
          </w:rPr>
          <w:t xml:space="preserve">On your turn you </w:t>
        </w:r>
      </w:ins>
      <w:ins w:id="389" w:author="mleblanc" w:date="2001-03-06T20:04:00Z">
        <w:r>
          <w:rPr>
            <w:b/>
            <w:sz w:val="19"/>
          </w:rPr>
          <w:t>must:</w:t>
        </w:r>
      </w:ins>
    </w:p>
    <w:p>
      <w:pPr>
        <w:pStyle w:val="Normal"/>
        <w:numPr>
          <w:ilvl w:val="0"/>
          <w:numId w:val="52"/>
        </w:numPr>
        <w:rPr>
          <w:sz w:val="19"/>
          <w:ins w:id="393" w:author="mleblanc" w:date="2001-03-06T20:04:00Z"/>
        </w:rPr>
      </w:pPr>
      <w:ins w:id="391" w:author="mleblanc" w:date="2001-03-06T20:04:00Z">
        <w:r>
          <w:rPr>
            <w:sz w:val="19"/>
          </w:rPr>
          <w:t xml:space="preserve">Move a stack (according to normal checkers rules), </w:t>
        </w:r>
      </w:ins>
      <w:ins w:id="392" w:author="mleblanc" w:date="2001-03-06T20:04:00Z">
        <w:r>
          <w:rPr>
            <w:i/>
            <w:sz w:val="19"/>
          </w:rPr>
          <w:t>then</w:t>
        </w:r>
      </w:ins>
    </w:p>
    <w:p>
      <w:pPr>
        <w:pStyle w:val="Normal"/>
        <w:numPr>
          <w:ilvl w:val="0"/>
          <w:numId w:val="52"/>
        </w:numPr>
        <w:rPr>
          <w:sz w:val="19"/>
          <w:ins w:id="395" w:author="mleblanc" w:date="2001-03-06T20:04:00Z"/>
        </w:rPr>
      </w:pPr>
      <w:ins w:id="394" w:author="mleblanc" w:date="2001-03-06T20:04:00Z">
        <w:r>
          <w:rPr>
            <w:sz w:val="19"/>
          </w:rPr>
          <w:t xml:space="preserve">Grow one of your stacks by adding a checker from off the board. </w:t>
        </w:r>
      </w:ins>
    </w:p>
    <w:p>
      <w:pPr>
        <w:pStyle w:val="Normal"/>
        <w:numPr>
          <w:ilvl w:val="0"/>
          <w:numId w:val="28"/>
        </w:numPr>
        <w:rPr>
          <w:ins w:id="399" w:author="mleblanc" w:date="2001-03-06T20:04:00Z"/>
        </w:rPr>
      </w:pPr>
      <w:ins w:id="396" w:author="mleblanc" w:date="2001-03-06T20:04:00Z">
        <w:r>
          <w:rPr>
            <w:sz w:val="19"/>
          </w:rPr>
          <w:t xml:space="preserve">Stacks jump each other just as in normal checkers, but a jumped stack is captured </w:t>
        </w:r>
      </w:ins>
      <w:ins w:id="397" w:author="mleblanc" w:date="2001-03-06T20:04:00Z">
        <w:r>
          <w:rPr>
            <w:i/>
            <w:sz w:val="19"/>
          </w:rPr>
          <w:t xml:space="preserve">only </w:t>
        </w:r>
      </w:ins>
      <w:ins w:id="398" w:author="mleblanc" w:date="2001-03-06T20:04:00Z">
        <w:r>
          <w:rPr>
            <w:sz w:val="19"/>
          </w:rPr>
          <w:t xml:space="preserve">if the jumping stack is of the same height or taller. </w:t>
        </w:r>
      </w:ins>
    </w:p>
    <w:p>
      <w:pPr>
        <w:pStyle w:val="Normal"/>
        <w:numPr>
          <w:ilvl w:val="0"/>
          <w:numId w:val="28"/>
        </w:numPr>
        <w:rPr>
          <w:sz w:val="19"/>
          <w:ins w:id="401" w:author="mleblanc" w:date="2001-03-06T20:04:00Z"/>
        </w:rPr>
      </w:pPr>
      <w:ins w:id="400" w:author="mleblanc" w:date="2001-03-06T20:04:00Z">
        <w:r>
          <w:rPr>
            <w:sz w:val="19"/>
          </w:rPr>
          <w:t xml:space="preserve">Stacks can become “kings” just like in normal checkers.  Use coins or tokens to mark stacks that have been “kinged.” </w:t>
        </w:r>
      </w:ins>
    </w:p>
    <w:p>
      <w:pPr>
        <w:pStyle w:val="Heading2"/>
        <w:rPr>
          <w:sz w:val="23"/>
          <w:ins w:id="403" w:author="mleblanc" w:date="2001-03-06T20:04:00Z"/>
        </w:rPr>
      </w:pPr>
      <w:ins w:id="402" w:author="mleblanc" w:date="2001-03-06T20:04:00Z">
        <w:r>
          <w:rPr>
            <w:sz w:val="23"/>
          </w:rPr>
          <w:t>Part 2: Observations (10 minutes)</w:t>
        </w:r>
      </w:ins>
    </w:p>
    <w:p>
      <w:pPr>
        <w:pStyle w:val="Normal"/>
        <w:rPr>
          <w:sz w:val="19"/>
          <w:ins w:id="405" w:author="mleblanc" w:date="2001-03-06T20:04:00Z"/>
        </w:rPr>
      </w:pPr>
      <w:ins w:id="404" w:author="mleblanc" w:date="2001-03-06T20:04:00Z">
        <w:r>
          <w:rPr>
            <w:sz w:val="19"/>
          </w:rPr>
          <w:t xml:space="preserve">Solicit general impressions and observations from attendees.  Hopefully, the following points will come up in the discussion.  If not, bring them up yourself.    </w:t>
        </w:r>
      </w:ins>
    </w:p>
    <w:p>
      <w:pPr>
        <w:pStyle w:val="Normal"/>
        <w:numPr>
          <w:ilvl w:val="0"/>
          <w:numId w:val="32"/>
        </w:numPr>
        <w:rPr>
          <w:sz w:val="19"/>
          <w:ins w:id="407" w:author="mleblanc" w:date="2001-03-06T20:04:00Z"/>
        </w:rPr>
      </w:pPr>
      <w:ins w:id="406" w:author="mleblanc" w:date="2001-03-06T20:04:00Z">
        <w:r>
          <w:rPr>
            <w:sz w:val="19"/>
          </w:rPr>
          <w:t>The strategy for “stack growing” is degenerate; the player who always grows his tallest stack always beats the player who divides his “grow” moves among different stacks.</w:t>
        </w:r>
      </w:ins>
    </w:p>
    <w:p>
      <w:pPr>
        <w:pStyle w:val="Heading2"/>
        <w:rPr>
          <w:sz w:val="23"/>
          <w:ins w:id="409" w:author="mleblanc" w:date="2001-03-06T20:04:00Z"/>
        </w:rPr>
      </w:pPr>
      <w:ins w:id="408" w:author="mleblanc" w:date="2001-03-06T20:04:00Z">
        <w:r>
          <w:rPr>
            <w:sz w:val="23"/>
          </w:rPr>
          <w:t>Part 3: Exercises (30 minutes)</w:t>
        </w:r>
      </w:ins>
    </w:p>
    <w:p>
      <w:pPr>
        <w:pStyle w:val="Normal"/>
        <w:rPr>
          <w:sz w:val="19"/>
          <w:ins w:id="411" w:author="mleblanc" w:date="2001-03-06T20:04:00Z"/>
        </w:rPr>
      </w:pPr>
      <w:ins w:id="410" w:author="mleblanc" w:date="2001-03-06T20:04:00Z">
        <w:r>
          <w:rPr>
            <w:sz w:val="19"/>
          </w:rPr>
          <w:t xml:space="preserve">Attendees work in their small groups to complete these exercises: </w:t>
        </w:r>
      </w:ins>
    </w:p>
    <w:p>
      <w:pPr>
        <w:pStyle w:val="Normal"/>
        <w:rPr>
          <w:sz w:val="19"/>
          <w:ins w:id="413" w:author="mleblanc" w:date="2001-03-06T20:04:00Z"/>
        </w:rPr>
      </w:pPr>
      <w:ins w:id="412" w:author="mleblanc" w:date="2001-03-06T20:04:00Z">
        <w:r>
          <w:rPr>
            <w:sz w:val="19"/>
          </w:rPr>
        </w:r>
      </w:ins>
    </w:p>
    <w:p>
      <w:pPr>
        <w:pStyle w:val="TextBody"/>
        <w:rPr>
          <w:sz w:val="19"/>
          <w:ins w:id="415" w:author="mleblanc" w:date="2001-03-06T20:04:00Z"/>
        </w:rPr>
      </w:pPr>
      <w:ins w:id="414" w:author="mleblanc" w:date="2001-03-06T20:04:00Z">
        <w:r>
          <w:rPr>
            <w:sz w:val="19"/>
          </w:rPr>
          <w:t>For the purposes of these exercises, assume that your aesthetic goal is to create a game that is challenging and competitive.</w:t>
        </w:r>
      </w:ins>
    </w:p>
    <w:p>
      <w:pPr>
        <w:pStyle w:val="Normal"/>
        <w:numPr>
          <w:ilvl w:val="0"/>
          <w:numId w:val="15"/>
        </w:numPr>
        <w:rPr>
          <w:sz w:val="19"/>
          <w:ins w:id="417" w:author="mleblanc" w:date="2001-03-06T20:04:00Z"/>
        </w:rPr>
      </w:pPr>
      <w:ins w:id="416" w:author="mleblanc" w:date="2001-03-06T20:04:00Z">
        <w:r>
          <w:rPr>
            <w:sz w:val="19"/>
          </w:rPr>
          <w:t xml:space="preserve">Discuss: How is the presence of a degenerate strategy at odds with our goals? </w:t>
        </w:r>
      </w:ins>
    </w:p>
    <w:p>
      <w:pPr>
        <w:pStyle w:val="Normal"/>
        <w:numPr>
          <w:ilvl w:val="0"/>
          <w:numId w:val="15"/>
        </w:numPr>
        <w:rPr>
          <w:sz w:val="19"/>
          <w:ins w:id="419" w:author="mleblanc" w:date="2001-03-06T20:04:00Z"/>
        </w:rPr>
      </w:pPr>
      <w:ins w:id="418" w:author="mleblanc" w:date="2001-03-06T20:04:00Z">
        <w:r>
          <w:rPr>
            <w:sz w:val="19"/>
          </w:rPr>
          <w:t>Modify the rules so that other strategies are viable.   You may want to introduce additional goals for Tower Checkers, to limit the field of possible improvements so that speculation isn’t too open-ended.  E.g. representing some real-world phenomenon</w:t>
        </w:r>
      </w:ins>
    </w:p>
    <w:p>
      <w:pPr>
        <w:pStyle w:val="Normal"/>
        <w:numPr>
          <w:ilvl w:val="0"/>
          <w:numId w:val="15"/>
        </w:numPr>
        <w:rPr>
          <w:sz w:val="19"/>
          <w:ins w:id="421" w:author="mleblanc" w:date="2001-03-06T20:04:00Z"/>
        </w:rPr>
      </w:pPr>
      <w:ins w:id="420" w:author="mleblanc" w:date="2001-03-06T20:04:00Z">
        <w:r>
          <w:rPr>
            <w:sz w:val="19"/>
          </w:rPr>
          <w:t>For as long as feasible, playtest your modified Tower Checkers, or try several in parallel.</w:t>
        </w:r>
      </w:ins>
    </w:p>
    <w:p>
      <w:pPr>
        <w:pStyle w:val="Heading2"/>
        <w:rPr>
          <w:sz w:val="23"/>
          <w:ins w:id="423" w:author="mleblanc" w:date="2001-03-06T20:04:00Z"/>
        </w:rPr>
      </w:pPr>
      <w:ins w:id="422" w:author="mleblanc" w:date="2001-03-06T20:04:00Z">
        <w:r>
          <w:rPr>
            <w:sz w:val="23"/>
          </w:rPr>
          <w:t>Part 4: Follow-up discussion (20 minutes)</w:t>
        </w:r>
      </w:ins>
    </w:p>
    <w:p>
      <w:pPr>
        <w:pStyle w:val="Normal"/>
        <w:rPr>
          <w:sz w:val="19"/>
          <w:ins w:id="425" w:author="mleblanc" w:date="2001-03-06T20:04:00Z"/>
        </w:rPr>
      </w:pPr>
      <w:ins w:id="424" w:author="mleblanc" w:date="2001-03-06T20:04:00Z">
        <w:r>
          <w:rPr>
            <w:sz w:val="19"/>
          </w:rPr>
          <w:t xml:space="preserve">Ask individual groups to share their solutions with the rest of the class.   Discuss solutions in a roundtable format, bringing up the following questions: </w:t>
        </w:r>
      </w:ins>
    </w:p>
    <w:p>
      <w:pPr>
        <w:pStyle w:val="Normal"/>
        <w:numPr>
          <w:ilvl w:val="0"/>
          <w:numId w:val="24"/>
        </w:numPr>
        <w:rPr>
          <w:sz w:val="19"/>
          <w:ins w:id="427" w:author="mleblanc" w:date="2001-03-06T20:04:00Z"/>
        </w:rPr>
      </w:pPr>
      <w:ins w:id="426" w:author="mleblanc" w:date="2001-03-06T20:04:00Z">
        <w:r>
          <w:rPr>
            <w:sz w:val="19"/>
          </w:rPr>
          <w:t>How did the aesthetic goals influence your process or your results?</w:t>
        </w:r>
      </w:ins>
    </w:p>
    <w:p>
      <w:pPr>
        <w:pStyle w:val="Normal"/>
        <w:numPr>
          <w:ilvl w:val="0"/>
          <w:numId w:val="24"/>
        </w:numPr>
        <w:rPr>
          <w:sz w:val="19"/>
          <w:ins w:id="429" w:author="mleblanc" w:date="2001-03-06T20:04:00Z"/>
        </w:rPr>
      </w:pPr>
      <w:ins w:id="428" w:author="mleblanc" w:date="2001-03-06T20:04:00Z">
        <w:r>
          <w:rPr>
            <w:sz w:val="19"/>
          </w:rPr>
          <w:t xml:space="preserve">What models did you use? </w:t>
        </w:r>
      </w:ins>
    </w:p>
    <w:p>
      <w:pPr>
        <w:pStyle w:val="Normal"/>
        <w:numPr>
          <w:ilvl w:val="0"/>
          <w:numId w:val="24"/>
        </w:numPr>
        <w:rPr>
          <w:sz w:val="19"/>
          <w:ins w:id="431" w:author="mleblanc" w:date="2001-03-06T20:04:00Z"/>
        </w:rPr>
      </w:pPr>
      <w:ins w:id="430" w:author="mleblanc" w:date="2001-03-06T20:04:00Z">
        <w:r>
          <w:rPr>
            <w:sz w:val="19"/>
          </w:rPr>
          <w:t xml:space="preserve">How does this exercise apply to digital games? </w:t>
        </w:r>
      </w:ins>
    </w:p>
    <w:p>
      <w:pPr>
        <w:pStyle w:val="Normal"/>
        <w:ind w:left="720" w:hanging="0"/>
        <w:rPr>
          <w:sz w:val="19"/>
          <w:ins w:id="433" w:author="mleblanc" w:date="2001-03-06T20:04:00Z"/>
        </w:rPr>
      </w:pPr>
      <w:ins w:id="432" w:author="mleblanc" w:date="2001-03-06T20:04:00Z">
        <w:r>
          <w:rPr>
            <w:sz w:val="19"/>
          </w:rPr>
          <w:t>For example:</w:t>
        </w:r>
      </w:ins>
    </w:p>
    <w:p>
      <w:pPr>
        <w:pStyle w:val="Normal"/>
        <w:numPr>
          <w:ilvl w:val="0"/>
          <w:numId w:val="24"/>
        </w:numPr>
        <w:tabs>
          <w:tab w:val="clear" w:pos="720"/>
          <w:tab w:val="left" w:pos="1080" w:leader="none"/>
        </w:tabs>
        <w:ind w:left="1080" w:hanging="360"/>
        <w:rPr>
          <w:sz w:val="19"/>
          <w:ins w:id="435" w:author="mleblanc" w:date="2001-03-06T20:04:00Z"/>
        </w:rPr>
      </w:pPr>
      <w:ins w:id="434" w:author="mleblanc" w:date="2001-03-06T20:04:00Z">
        <w:r>
          <w:rPr>
            <w:sz w:val="19"/>
          </w:rPr>
          <w:t>Development process</w:t>
        </w:r>
      </w:ins>
    </w:p>
    <w:p>
      <w:pPr>
        <w:pStyle w:val="Normal"/>
        <w:numPr>
          <w:ilvl w:val="0"/>
          <w:numId w:val="24"/>
        </w:numPr>
        <w:tabs>
          <w:tab w:val="clear" w:pos="720"/>
          <w:tab w:val="left" w:pos="1080" w:leader="none"/>
        </w:tabs>
        <w:ind w:left="1080" w:hanging="360"/>
        <w:rPr>
          <w:sz w:val="19"/>
          <w:ins w:id="437" w:author="mleblanc" w:date="2001-03-06T20:04:00Z"/>
        </w:rPr>
      </w:pPr>
      <w:ins w:id="436" w:author="mleblanc" w:date="2001-03-06T20:04:00Z">
        <w:r>
          <w:rPr>
            <w:sz w:val="19"/>
          </w:rPr>
          <w:t>Instances of this style of play in digital games, e.g. in RTS</w:t>
        </w:r>
      </w:ins>
    </w:p>
    <w:p>
      <w:pPr>
        <w:pStyle w:val="Normal"/>
        <w:ind w:left="360" w:hanging="0"/>
        <w:rPr>
          <w:sz w:val="19"/>
          <w:ins w:id="439" w:author="mleblanc" w:date="2001-03-06T20:04:00Z"/>
        </w:rPr>
      </w:pPr>
      <w:ins w:id="438" w:author="mleblanc" w:date="2001-03-06T20:04:00Z">
        <w:r>
          <w:rPr>
            <w:sz w:val="19"/>
          </w:rPr>
        </w:r>
      </w:ins>
    </w:p>
    <w:p>
      <w:pPr>
        <w:pStyle w:val="Normal"/>
        <w:rPr>
          <w:del w:id="442" w:author="mleblanc" w:date="2001-03-06T20:04:00Z"/>
        </w:rPr>
      </w:pPr>
      <w:ins w:id="440" w:author="mleblanc" w:date="2001-03-06T20:04:00Z">
        <w:r>
          <w:rPr/>
          <w:t>If any solutions create feedback systems, point that out.</w:t>
        </w:r>
      </w:ins>
      <w:del w:id="441" w:author="mleblanc" w:date="2001-03-06T20:04:00Z">
        <w:r>
          <w:rPr>
            <w:sz w:val="31"/>
          </w:rPr>
          <w:delText>Exercise 1B: "Tower Checkers”</w:delText>
        </w:r>
      </w:del>
    </w:p>
    <w:p>
      <w:pPr>
        <w:pStyle w:val="Normal"/>
        <w:rPr>
          <w:del w:id="444" w:author="mleblanc" w:date="2001-03-06T20:04:00Z"/>
        </w:rPr>
      </w:pPr>
      <w:del w:id="443" w:author="mleblanc" w:date="2001-03-06T20:04:00Z">
        <w:r>
          <w:rPr/>
          <w:delText xml:space="preserve">This is one of three exercises to be run on the first day, during the morning and afternoon sessions. </w:delText>
        </w:r>
      </w:del>
    </w:p>
    <w:p>
      <w:pPr>
        <w:pStyle w:val="Normal"/>
        <w:rPr>
          <w:del w:id="446" w:author="mleblanc" w:date="2001-03-06T20:04:00Z"/>
        </w:rPr>
      </w:pPr>
      <w:del w:id="445" w:author="mleblanc" w:date="2001-03-06T20:04:00Z">
        <w:r>
          <w:rPr/>
        </w:r>
      </w:del>
    </w:p>
    <w:p>
      <w:pPr>
        <w:pStyle w:val="Normal"/>
        <w:rPr>
          <w:del w:id="449" w:author="mleblanc" w:date="2001-03-06T20:04:00Z"/>
        </w:rPr>
      </w:pPr>
      <w:del w:id="447" w:author="mleblanc" w:date="2001-03-06T20:04:00Z">
        <w:r>
          <w:rPr/>
          <w:delText>“</w:delText>
        </w:r>
      </w:del>
      <w:del w:id="448" w:author="mleblanc" w:date="2001-03-06T20:04:00Z">
        <w:r>
          <w:rPr/>
          <w:delText xml:space="preserve">Tower Checkers” is designed to possess a degenerate strategy. </w:delText>
        </w:r>
      </w:del>
    </w:p>
    <w:p>
      <w:pPr>
        <w:pStyle w:val="Normal"/>
        <w:widowControl/>
        <w:bidi w:val="0"/>
        <w:rPr>
          <w:sz w:val="23"/>
          <w:del w:id="451" w:author="mleblanc" w:date="2001-03-06T20:04:00Z"/>
        </w:rPr>
      </w:pPr>
      <w:del w:id="450" w:author="mleblanc" w:date="2001-03-06T20:04:00Z">
        <w:r>
          <w:rPr>
            <w:sz w:val="23"/>
          </w:rPr>
          <w:delText>Part 1: Play (30 minutes)</w:delText>
        </w:r>
      </w:del>
    </w:p>
    <w:p>
      <w:pPr>
        <w:pStyle w:val="Normal"/>
        <w:rPr>
          <w:del w:id="453" w:author="mleblanc" w:date="2001-03-06T20:04:00Z"/>
        </w:rPr>
      </w:pPr>
      <w:del w:id="452" w:author="mleblanc" w:date="2001-03-06T20:04:00Z">
        <w:r>
          <w:rPr/>
          <w:delText xml:space="preserve">Divide the attendees up into groups of 5 or 6.  Present them with the rules for Tower Checkers.  Let them play for the remainder of the half-hour. </w:delText>
        </w:r>
      </w:del>
    </w:p>
    <w:p>
      <w:pPr>
        <w:pStyle w:val="Normal"/>
        <w:rPr>
          <w:del w:id="455" w:author="mleblanc" w:date="2001-03-06T20:04:00Z"/>
        </w:rPr>
      </w:pPr>
      <w:del w:id="454" w:author="mleblanc" w:date="2001-03-06T20:04:00Z">
        <w:r>
          <w:rPr/>
        </w:r>
      </w:del>
    </w:p>
    <w:p>
      <w:pPr>
        <w:pStyle w:val="Normal"/>
        <w:widowControl/>
        <w:bidi w:val="0"/>
        <w:rPr>
          <w:b/>
          <w:b/>
          <w:del w:id="457" w:author="mleblanc" w:date="2001-03-06T20:04:00Z"/>
        </w:rPr>
      </w:pPr>
      <w:del w:id="456" w:author="mleblanc" w:date="2001-03-06T20:04:00Z">
        <w:r>
          <w:rPr>
            <w:b/>
          </w:rPr>
          <w:delText>Rules of Tower Checkers:</w:delText>
        </w:r>
      </w:del>
    </w:p>
    <w:p>
      <w:pPr>
        <w:pStyle w:val="Normal"/>
        <w:rPr>
          <w:del w:id="461" w:author="mleblanc" w:date="2001-03-06T20:04:00Z"/>
        </w:rPr>
      </w:pPr>
      <w:del w:id="458" w:author="mleblanc" w:date="2001-03-06T20:04:00Z">
        <w:r>
          <w:rPr/>
          <w:delText xml:space="preserve">The game is played like regular checkers, </w:delText>
        </w:r>
      </w:del>
      <w:del w:id="459" w:author="mleblanc" w:date="2001-03-06T20:04:00Z">
        <w:r>
          <w:rPr>
            <w:i/>
          </w:rPr>
          <w:delText>except</w:delText>
        </w:r>
      </w:del>
      <w:del w:id="460" w:author="mleblanc" w:date="2001-03-06T20:04:00Z">
        <w:r>
          <w:rPr/>
          <w:delText xml:space="preserve">: </w:delText>
        </w:r>
      </w:del>
    </w:p>
    <w:p>
      <w:pPr>
        <w:pStyle w:val="Normal"/>
        <w:rPr>
          <w:del w:id="465" w:author="mleblanc" w:date="2001-03-06T20:04:00Z"/>
        </w:rPr>
      </w:pPr>
      <w:del w:id="462" w:author="mleblanc" w:date="2001-03-06T20:04:00Z">
        <w:r>
          <w:rPr/>
          <w:delText xml:space="preserve">The pieces are not individual checkers, but </w:delText>
        </w:r>
      </w:del>
      <w:del w:id="463" w:author="mleblanc" w:date="2001-03-06T20:04:00Z">
        <w:r>
          <w:rPr>
            <w:b/>
          </w:rPr>
          <w:delText>stacks</w:delText>
        </w:r>
      </w:del>
      <w:del w:id="464" w:author="mleblanc" w:date="2001-03-06T20:04:00Z">
        <w:r>
          <w:rPr/>
          <w:delText xml:space="preserve"> of checkers.  </w:delText>
        </w:r>
      </w:del>
    </w:p>
    <w:p>
      <w:pPr>
        <w:pStyle w:val="Normal"/>
        <w:rPr>
          <w:del w:id="467" w:author="mleblanc" w:date="2001-03-06T20:04:00Z"/>
        </w:rPr>
      </w:pPr>
      <w:del w:id="466" w:author="mleblanc" w:date="2001-03-06T20:04:00Z">
        <w:r>
          <w:rPr/>
          <w:delText xml:space="preserve">The starting position is identical to normal checkers; all the “stacks” are one checker high.  Each player has a virtually infinite supply of checkers off the board.  </w:delText>
        </w:r>
      </w:del>
    </w:p>
    <w:p>
      <w:pPr>
        <w:pStyle w:val="Normal"/>
        <w:rPr>
          <w:del w:id="470" w:author="mleblanc" w:date="2001-03-06T20:04:00Z"/>
        </w:rPr>
      </w:pPr>
      <w:del w:id="468" w:author="mleblanc" w:date="2001-03-06T20:04:00Z">
        <w:r>
          <w:rPr/>
          <w:delText xml:space="preserve">On your turn you </w:delText>
        </w:r>
      </w:del>
      <w:del w:id="469" w:author="mleblanc" w:date="2001-03-06T20:04:00Z">
        <w:r>
          <w:rPr>
            <w:b/>
          </w:rPr>
          <w:delText>must:</w:delText>
        </w:r>
      </w:del>
    </w:p>
    <w:p>
      <w:pPr>
        <w:pStyle w:val="Normal"/>
        <w:rPr>
          <w:del w:id="473" w:author="mleblanc" w:date="2001-03-06T20:04:00Z"/>
        </w:rPr>
      </w:pPr>
      <w:del w:id="471" w:author="mleblanc" w:date="2001-03-06T20:04:00Z">
        <w:r>
          <w:rPr/>
          <w:delText xml:space="preserve">Move a stack (according to normal checkers rules), </w:delText>
        </w:r>
      </w:del>
      <w:del w:id="472" w:author="mleblanc" w:date="2001-03-06T20:04:00Z">
        <w:r>
          <w:rPr>
            <w:i/>
          </w:rPr>
          <w:delText>then</w:delText>
        </w:r>
      </w:del>
    </w:p>
    <w:p>
      <w:pPr>
        <w:pStyle w:val="Normal"/>
        <w:rPr>
          <w:del w:id="475" w:author="mleblanc" w:date="2001-03-06T20:04:00Z"/>
        </w:rPr>
      </w:pPr>
      <w:del w:id="474" w:author="mleblanc" w:date="2001-03-06T20:04:00Z">
        <w:r>
          <w:rPr/>
          <w:delText xml:space="preserve">Grow one of your stacks by adding a checker from off the board. </w:delText>
        </w:r>
      </w:del>
    </w:p>
    <w:p>
      <w:pPr>
        <w:pStyle w:val="Normal"/>
        <w:rPr>
          <w:del w:id="479" w:author="mleblanc" w:date="2001-03-06T20:04:00Z"/>
        </w:rPr>
      </w:pPr>
      <w:del w:id="476" w:author="mleblanc" w:date="2001-03-06T20:04:00Z">
        <w:r>
          <w:rPr/>
          <w:delText xml:space="preserve">Stacks jump each other just as in normal checkers, but a jumped stack is captured </w:delText>
        </w:r>
      </w:del>
      <w:del w:id="477" w:author="mleblanc" w:date="2001-03-06T20:04:00Z">
        <w:r>
          <w:rPr>
            <w:i/>
          </w:rPr>
          <w:delText xml:space="preserve">only </w:delText>
        </w:r>
      </w:del>
      <w:del w:id="478" w:author="mleblanc" w:date="2001-03-06T20:04:00Z">
        <w:r>
          <w:rPr/>
          <w:delText xml:space="preserve">if the jumping stack is of the same height or taller. </w:delText>
        </w:r>
      </w:del>
    </w:p>
    <w:p>
      <w:pPr>
        <w:pStyle w:val="Normal"/>
        <w:rPr>
          <w:del w:id="481" w:author="mleblanc" w:date="2001-03-06T20:04:00Z"/>
        </w:rPr>
      </w:pPr>
      <w:del w:id="480" w:author="mleblanc" w:date="2001-03-06T20:04:00Z">
        <w:r>
          <w:rPr/>
          <w:delText xml:space="preserve">Stacks can become “kings” just like in normal checkers.  Use coins or tokens to mark stacks that have been “kinged.” </w:delText>
        </w:r>
      </w:del>
    </w:p>
    <w:p>
      <w:pPr>
        <w:pStyle w:val="Normal"/>
        <w:widowControl/>
        <w:bidi w:val="0"/>
        <w:rPr>
          <w:sz w:val="23"/>
          <w:del w:id="483" w:author="mleblanc" w:date="2001-03-06T20:04:00Z"/>
        </w:rPr>
      </w:pPr>
      <w:del w:id="482" w:author="mleblanc" w:date="2001-03-06T20:04:00Z">
        <w:r>
          <w:rPr>
            <w:sz w:val="23"/>
          </w:rPr>
          <w:delText>Part 2: Observations (10 minutes)</w:delText>
        </w:r>
      </w:del>
    </w:p>
    <w:p>
      <w:pPr>
        <w:pStyle w:val="Normal"/>
        <w:rPr>
          <w:del w:id="485" w:author="mleblanc" w:date="2001-03-06T20:04:00Z"/>
        </w:rPr>
      </w:pPr>
      <w:del w:id="484" w:author="mleblanc" w:date="2001-03-06T20:04:00Z">
        <w:r>
          <w:rPr/>
          <w:delText xml:space="preserve">Solicit general impressions and observations from attendees.  Hopefully, the following points will come up in the discussion.  If not, bring them up yourself.    </w:delText>
        </w:r>
      </w:del>
    </w:p>
    <w:p>
      <w:pPr>
        <w:pStyle w:val="Normal"/>
        <w:rPr>
          <w:del w:id="487" w:author="mleblanc" w:date="2001-03-06T20:04:00Z"/>
        </w:rPr>
      </w:pPr>
      <w:del w:id="486" w:author="mleblanc" w:date="2001-03-06T20:04:00Z">
        <w:r>
          <w:rPr/>
          <w:delText>The strategy for “stack growing” is degenerate; the player who always grows his tallest stack always beats the player who divides his “grow” moves among different stacks.</w:delText>
        </w:r>
      </w:del>
    </w:p>
    <w:p>
      <w:pPr>
        <w:pStyle w:val="Normal"/>
        <w:widowControl/>
        <w:bidi w:val="0"/>
        <w:rPr>
          <w:sz w:val="23"/>
          <w:del w:id="489" w:author="mleblanc" w:date="2001-03-06T20:04:00Z"/>
        </w:rPr>
      </w:pPr>
      <w:del w:id="488" w:author="mleblanc" w:date="2001-03-06T20:04:00Z">
        <w:r>
          <w:rPr>
            <w:sz w:val="23"/>
          </w:rPr>
          <w:delText>Part 3: Exercises (30 minutes)</w:delText>
        </w:r>
      </w:del>
    </w:p>
    <w:p>
      <w:pPr>
        <w:pStyle w:val="Normal"/>
        <w:rPr>
          <w:del w:id="491" w:author="mleblanc" w:date="2001-03-06T20:04:00Z"/>
        </w:rPr>
      </w:pPr>
      <w:del w:id="490" w:author="mleblanc" w:date="2001-03-06T20:04:00Z">
        <w:r>
          <w:rPr/>
          <w:delText xml:space="preserve">Attendees work in their small groups to complete these exercises: </w:delText>
        </w:r>
      </w:del>
    </w:p>
    <w:p>
      <w:pPr>
        <w:pStyle w:val="Normal"/>
        <w:rPr>
          <w:del w:id="493" w:author="mleblanc" w:date="2001-03-06T20:04:00Z"/>
        </w:rPr>
      </w:pPr>
      <w:del w:id="492" w:author="mleblanc" w:date="2001-03-06T20:04:00Z">
        <w:r>
          <w:rPr/>
        </w:r>
      </w:del>
    </w:p>
    <w:p>
      <w:pPr>
        <w:pStyle w:val="Normal"/>
        <w:rPr>
          <w:del w:id="495" w:author="mleblanc" w:date="2001-03-06T20:04:00Z"/>
        </w:rPr>
      </w:pPr>
      <w:del w:id="494" w:author="mleblanc" w:date="2001-03-06T20:04:00Z">
        <w:r>
          <w:rPr/>
          <w:delText>For the purposes of these exercises, assume that your aesthetic goal is to create a game that is challenging and competitive.</w:delText>
        </w:r>
      </w:del>
    </w:p>
    <w:p>
      <w:pPr>
        <w:pStyle w:val="Normal"/>
        <w:rPr>
          <w:del w:id="497" w:author="mleblanc" w:date="2001-03-06T20:04:00Z"/>
        </w:rPr>
      </w:pPr>
      <w:del w:id="496" w:author="mleblanc" w:date="2001-03-06T20:04:00Z">
        <w:r>
          <w:rPr/>
          <w:delText xml:space="preserve">Discuss: How is the presence of a degenerate strategy at odds with our goals? </w:delText>
        </w:r>
      </w:del>
    </w:p>
    <w:p>
      <w:pPr>
        <w:pStyle w:val="Normal"/>
        <w:rPr>
          <w:del w:id="499" w:author="mleblanc" w:date="2001-03-06T20:04:00Z"/>
        </w:rPr>
      </w:pPr>
      <w:del w:id="498" w:author="mleblanc" w:date="2001-03-06T20:04:00Z">
        <w:r>
          <w:rPr/>
          <w:delText xml:space="preserve">Modify the rules so that other strategies are viable. </w:delText>
        </w:r>
      </w:del>
    </w:p>
    <w:p>
      <w:pPr>
        <w:pStyle w:val="Normal"/>
        <w:widowControl/>
        <w:bidi w:val="0"/>
        <w:rPr>
          <w:sz w:val="23"/>
          <w:del w:id="501" w:author="mleblanc" w:date="2001-03-06T20:04:00Z"/>
        </w:rPr>
      </w:pPr>
      <w:del w:id="500" w:author="mleblanc" w:date="2001-03-06T20:04:00Z">
        <w:r>
          <w:rPr>
            <w:sz w:val="23"/>
          </w:rPr>
          <w:delText>Part 4: Follow-up discussion (20 minutes)</w:delText>
        </w:r>
      </w:del>
    </w:p>
    <w:p>
      <w:pPr>
        <w:pStyle w:val="Normal"/>
        <w:rPr>
          <w:del w:id="503" w:author="mleblanc" w:date="2001-03-06T20:04:00Z"/>
        </w:rPr>
      </w:pPr>
      <w:del w:id="502" w:author="mleblanc" w:date="2001-03-06T20:04:00Z">
        <w:r>
          <w:rPr/>
          <w:delText xml:space="preserve">Ask individual groups to share their solutions with the rest of the class.   Discuss solutions in a roundtable format, bringing up the following questions: </w:delText>
        </w:r>
      </w:del>
    </w:p>
    <w:p>
      <w:pPr>
        <w:pStyle w:val="Normal"/>
        <w:rPr>
          <w:del w:id="505" w:author="mleblanc" w:date="2001-03-06T20:04:00Z"/>
        </w:rPr>
      </w:pPr>
      <w:del w:id="504" w:author="mleblanc" w:date="2001-03-06T20:04:00Z">
        <w:r>
          <w:rPr/>
          <w:delText>How did the aesthetic goals influence your process or your results?</w:delText>
        </w:r>
      </w:del>
    </w:p>
    <w:p>
      <w:pPr>
        <w:pStyle w:val="Normal"/>
        <w:rPr>
          <w:del w:id="507" w:author="mleblanc" w:date="2001-03-06T20:04:00Z"/>
        </w:rPr>
      </w:pPr>
      <w:del w:id="506" w:author="mleblanc" w:date="2001-03-06T20:04:00Z">
        <w:r>
          <w:rPr/>
          <w:delText xml:space="preserve">What models did you use? </w:delText>
        </w:r>
      </w:del>
    </w:p>
    <w:p>
      <w:pPr>
        <w:pStyle w:val="Normal"/>
        <w:rPr>
          <w:del w:id="509" w:author="mleblanc" w:date="2001-03-06T20:04:00Z"/>
        </w:rPr>
      </w:pPr>
      <w:del w:id="508" w:author="mleblanc" w:date="2001-03-06T20:04:00Z">
        <w:r>
          <w:rPr/>
          <w:delText xml:space="preserve">How does this exercise apply to digital games? </w:delText>
        </w:r>
      </w:del>
    </w:p>
    <w:p>
      <w:pPr>
        <w:pStyle w:val="Normal"/>
        <w:rPr>
          <w:del w:id="511" w:author="mleblanc" w:date="2001-03-06T20:04:00Z"/>
        </w:rPr>
      </w:pPr>
      <w:del w:id="510" w:author="mleblanc" w:date="2001-03-06T20:04:00Z">
        <w:r>
          <w:rPr/>
        </w:r>
      </w:del>
    </w:p>
    <w:p>
      <w:pPr>
        <w:pStyle w:val="Normal"/>
        <w:rPr/>
      </w:pPr>
      <w:del w:id="512" w:author="mleblanc" w:date="2001-03-06T20:04:00Z">
        <w:r>
          <w:rPr/>
          <w:delText>If any solutions create feedback systems, point that out.</w:delText>
        </w:r>
      </w:del>
      <w:r>
        <w:br w:type="page"/>
      </w:r>
    </w:p>
    <w:p>
      <w:pPr>
        <w:pStyle w:val="Heading1"/>
        <w:rPr/>
      </w:pPr>
      <w:r>
        <w:rPr>
          <w:sz w:val="31"/>
        </w:rPr>
        <w:t>Exercise 1C: "</w:t>
      </w:r>
      <w:del w:id="513" w:author="mleblanc" w:date="2001-03-06T20:58:00Z">
        <w:r>
          <w:rPr>
            <w:sz w:val="31"/>
          </w:rPr>
          <w:delText>Twenty-One</w:delText>
        </w:r>
      </w:del>
      <w:ins w:id="514" w:author="mleblanc" w:date="2001-03-06T20:58:00Z">
        <w:r>
          <w:rPr>
            <w:sz w:val="31"/>
          </w:rPr>
          <w:t>Ten Point Five</w:t>
        </w:r>
      </w:ins>
      <w:r>
        <w:rPr>
          <w:sz w:val="31"/>
        </w:rPr>
        <w:t>”</w:t>
      </w:r>
    </w:p>
    <w:p>
      <w:pPr>
        <w:pStyle w:val="Normal"/>
        <w:rPr>
          <w:sz w:val="19"/>
        </w:rPr>
      </w:pPr>
      <w:r>
        <w:rPr>
          <w:sz w:val="19"/>
        </w:rPr>
        <w:t xml:space="preserve">This is one of three exercises to be run on the first day, during the morning and afternoon sessions. </w:t>
      </w:r>
    </w:p>
    <w:p>
      <w:pPr>
        <w:pStyle w:val="Normal"/>
        <w:rPr>
          <w:sz w:val="19"/>
        </w:rPr>
      </w:pPr>
      <w:r>
        <w:rPr>
          <w:sz w:val="19"/>
        </w:rPr>
      </w:r>
    </w:p>
    <w:p>
      <w:pPr>
        <w:pStyle w:val="Normal"/>
        <w:rPr>
          <w:sz w:val="19"/>
          <w:del w:id="517" w:author="mleblanc" w:date="2001-03-06T21:33:00Z"/>
        </w:rPr>
      </w:pPr>
      <w:r>
        <w:rPr>
          <w:sz w:val="19"/>
        </w:rPr>
        <w:t>“</w:t>
      </w:r>
      <w:r>
        <w:rPr>
          <w:sz w:val="19"/>
        </w:rPr>
        <w:t xml:space="preserve">Twenty-One,” the quiz show, is famous for its central role in the quiz show scandal of the 1950’s.   When the first few episodes suffered from lackluster pacing, the producers sought to solve the problem by seizing authorial control over the outcome of the game.  They viewed the problem as a writing problem rather than a game design problem; they “repaired” the show by “fixing” the game.  Their efforts resulted in skyrocketing ratings and national scandal.  This exercise challenges attendees to examine the pacing issues of Twenty-One as a game design problem, and </w:t>
      </w:r>
      <w:del w:id="515" w:author="mleblanc" w:date="2001-02-18T02:08:00Z">
        <w:r>
          <w:rPr>
            <w:sz w:val="19"/>
            <w:szCs w:val="19"/>
          </w:rPr>
          <w:delText>find a way to “repair” the game without “fixing” it.</w:delText>
        </w:r>
      </w:del>
      <w:ins w:id="516" w:author="mleblanc" w:date="2001-02-18T02:08:00Z">
        <w:r>
          <w:rPr>
            <w:sz w:val="19"/>
          </w:rPr>
          <w:t>to explore ways of addressing the pacing problems without resorting to rigging the game.</w:t>
        </w:r>
      </w:ins>
      <w:r>
        <w:rPr>
          <w:sz w:val="19"/>
        </w:rPr>
        <w:t xml:space="preserve"> </w:t>
      </w:r>
    </w:p>
    <w:p>
      <w:pPr>
        <w:pStyle w:val="Normal"/>
        <w:widowControl/>
        <w:bidi w:val="0"/>
        <w:rPr>
          <w:sz w:val="19"/>
        </w:rPr>
      </w:pPr>
      <w:r>
        <w:rPr>
          <w:sz w:val="19"/>
        </w:rPr>
      </w:r>
    </w:p>
    <w:p>
      <w:pPr>
        <w:pStyle w:val="Normal"/>
        <w:rPr>
          <w:sz w:val="19"/>
          <w:del w:id="519" w:author="mleblanc" w:date="2001-03-06T20:58:00Z"/>
        </w:rPr>
      </w:pPr>
      <w:del w:id="518" w:author="mleblanc" w:date="2001-03-06T20:58:00Z">
        <w:r>
          <w:rPr>
            <w:sz w:val="19"/>
          </w:rPr>
          <w:delText xml:space="preserve">The format of this exercise is predicated on being able to find footage of an early Twenty-One episode.   </w:delText>
        </w:r>
      </w:del>
    </w:p>
    <w:p>
      <w:pPr>
        <w:pStyle w:val="Normal"/>
        <w:rPr/>
      </w:pPr>
      <w:r>
        <w:rPr>
          <w:sz w:val="23"/>
        </w:rPr>
        <w:t xml:space="preserve">Part 1: </w:t>
      </w:r>
      <w:del w:id="520" w:author="mleblanc" w:date="2001-03-06T20:58:00Z">
        <w:r>
          <w:rPr>
            <w:sz w:val="23"/>
          </w:rPr>
          <w:delText xml:space="preserve">Viewing </w:delText>
        </w:r>
      </w:del>
      <w:ins w:id="521" w:author="mleblanc" w:date="2001-03-06T20:58:00Z">
        <w:r>
          <w:rPr>
            <w:sz w:val="23"/>
          </w:rPr>
          <w:t xml:space="preserve">Play </w:t>
        </w:r>
      </w:ins>
      <w:r>
        <w:rPr>
          <w:sz w:val="23"/>
        </w:rPr>
        <w:t>(35 minutes)</w:t>
      </w:r>
    </w:p>
    <w:p>
      <w:pPr>
        <w:pStyle w:val="Normal"/>
        <w:rPr>
          <w:sz w:val="19"/>
        </w:rPr>
      </w:pPr>
      <w:del w:id="522" w:author="mleblanc" w:date="2001-03-06T20:59:00Z">
        <w:r>
          <w:rPr>
            <w:sz w:val="19"/>
          </w:rPr>
          <w:delText xml:space="preserve">Give the attendees a brief overview of the history of Twenty-One.  Attendees will then watch footage of an </w:delText>
        </w:r>
      </w:del>
      <w:del w:id="523" w:author="mleblanc" w:date="2001-02-18T02:08:00Z">
        <w:r>
          <w:rPr>
            <w:sz w:val="19"/>
            <w:szCs w:val="19"/>
          </w:rPr>
          <w:delText>early “unfixed” episode of Twenty-One.</w:delText>
        </w:r>
      </w:del>
      <w:del w:id="524" w:author="mleblanc" w:date="2001-03-06T20:59:00Z">
        <w:r>
          <w:rPr>
            <w:sz w:val="19"/>
          </w:rPr>
          <w:delText xml:space="preserve">  </w:delText>
        </w:r>
      </w:del>
      <w:ins w:id="525" w:author="mleblanc" w:date="2001-03-06T20:59:00Z">
        <w:r>
          <w:rPr>
            <w:sz w:val="19"/>
          </w:rPr>
          <w:t xml:space="preserve">Run the game “Ten Point Five” as a game show in front of the whole group.  Recruit players from the audience, the rest of the attendees just watch.  Play as many games </w:t>
        </w:r>
      </w:ins>
      <w:ins w:id="526" w:author="mleblanc" w:date="2001-03-06T21:03:00Z">
        <w:r>
          <w:rPr>
            <w:sz w:val="19"/>
          </w:rPr>
          <w:t xml:space="preserve">as you have time for.  </w:t>
        </w:r>
      </w:ins>
    </w:p>
    <w:p>
      <w:pPr>
        <w:pStyle w:val="Normal"/>
        <w:rPr>
          <w:sz w:val="19"/>
        </w:rPr>
      </w:pPr>
      <w:r>
        <w:rPr>
          <w:sz w:val="19"/>
        </w:rPr>
      </w:r>
    </w:p>
    <w:p>
      <w:pPr>
        <w:pStyle w:val="Normal"/>
        <w:rPr>
          <w:b/>
          <w:b/>
          <w:sz w:val="19"/>
        </w:rPr>
      </w:pPr>
      <w:del w:id="527" w:author="mleblanc" w:date="2001-03-06T21:03:00Z">
        <w:r>
          <w:rPr>
            <w:b/>
            <w:sz w:val="19"/>
          </w:rPr>
          <w:delText>Synopsis of “Twenty-One:”</w:delText>
        </w:r>
      </w:del>
      <w:ins w:id="528" w:author="mleblanc" w:date="2001-03-06T21:03:00Z">
        <w:r>
          <w:rPr>
            <w:b/>
            <w:sz w:val="19"/>
          </w:rPr>
          <w:t>Rules of “Ten Point Five:”</w:t>
        </w:r>
      </w:ins>
    </w:p>
    <w:p>
      <w:pPr>
        <w:pStyle w:val="Normal"/>
        <w:numPr>
          <w:ilvl w:val="0"/>
          <w:numId w:val="6"/>
        </w:numPr>
        <w:rPr>
          <w:b/>
          <w:b/>
          <w:sz w:val="19"/>
        </w:rPr>
      </w:pPr>
      <w:r>
        <w:rPr>
          <w:sz w:val="19"/>
        </w:rPr>
        <w:t>There are two players</w:t>
      </w:r>
      <w:ins w:id="529" w:author="mleblanc" w:date="2001-03-06T20:59:00Z">
        <w:r>
          <w:rPr>
            <w:sz w:val="19"/>
          </w:rPr>
          <w:t>.  Only one player plays at a time; the other player waits in isolation.</w:t>
        </w:r>
      </w:ins>
      <w:del w:id="530" w:author="mleblanc" w:date="2001-03-06T21:00:00Z">
        <w:r>
          <w:rPr>
            <w:sz w:val="19"/>
          </w:rPr>
          <w:delText>; each is isolated from the other in a soundproof booth.</w:delText>
        </w:r>
      </w:del>
      <w:r>
        <w:rPr>
          <w:sz w:val="19"/>
        </w:rPr>
        <w:t xml:space="preserve">  Each player knows his own score, but not the other player’s score.  </w:t>
      </w:r>
      <w:ins w:id="531" w:author="mleblanc" w:date="2001-03-06T21:00:00Z">
        <w:r>
          <w:rPr>
            <w:sz w:val="19"/>
          </w:rPr>
          <w:t xml:space="preserve"> </w:t>
        </w:r>
      </w:ins>
    </w:p>
    <w:p>
      <w:pPr>
        <w:pStyle w:val="Normal"/>
        <w:numPr>
          <w:ilvl w:val="0"/>
          <w:numId w:val="6"/>
        </w:numPr>
        <w:rPr>
          <w:b/>
          <w:b/>
          <w:sz w:val="19"/>
        </w:rPr>
      </w:pPr>
      <w:del w:id="532" w:author="mleblanc" w:date="2001-03-06T21:00:00Z">
        <w:r>
          <w:rPr>
            <w:sz w:val="19"/>
          </w:rPr>
          <w:delText>Players earn points by answering trivia questions.  Questions are sorted by difficulty, the more difficult ones being worth more points (up to 11 points).   A player chooses the difficulty of the question he wants to answer, by choosing how many points he wants to try for.</w:delText>
        </w:r>
      </w:del>
      <w:ins w:id="533" w:author="mleblanc" w:date="2001-03-06T21:00:00Z">
        <w:r>
          <w:rPr>
            <w:sz w:val="19"/>
          </w:rPr>
          <w:t xml:space="preserve">The game is played in rounds.  </w:t>
        </w:r>
      </w:ins>
      <w:ins w:id="534" w:author="mleblanc" w:date="2001-03-06T21:03:00Z">
        <w:r>
          <w:rPr>
            <w:sz w:val="19"/>
          </w:rPr>
          <w:t>In the first round, each player is asked two trivia questions.  In subsequent rounds, players may choose to answer fewer than two questions.</w:t>
        </w:r>
      </w:ins>
    </w:p>
    <w:p>
      <w:pPr>
        <w:pStyle w:val="Normal"/>
        <w:numPr>
          <w:ilvl w:val="0"/>
          <w:numId w:val="6"/>
        </w:numPr>
        <w:rPr>
          <w:b/>
          <w:b/>
          <w:sz w:val="19"/>
          <w:ins w:id="539" w:author="mleblanc" w:date="2001-03-06T21:04:00Z"/>
        </w:rPr>
      </w:pPr>
      <w:del w:id="535" w:author="mleblanc" w:date="2001-03-06T21:04:00Z">
        <w:r>
          <w:rPr>
            <w:sz w:val="19"/>
          </w:rPr>
          <w:delText xml:space="preserve">If a player answers a question correctly, he gains the corresponding number of points.  Otherwise, he </w:delText>
        </w:r>
      </w:del>
      <w:del w:id="536" w:author="mleblanc" w:date="2001-03-06T21:04:00Z">
        <w:r>
          <w:rPr>
            <w:i/>
            <w:sz w:val="19"/>
          </w:rPr>
          <w:delText xml:space="preserve">loses </w:delText>
        </w:r>
      </w:del>
      <w:del w:id="537" w:author="mleblanc" w:date="2001-03-06T21:04:00Z">
        <w:r>
          <w:rPr>
            <w:sz w:val="19"/>
          </w:rPr>
          <w:delText>the points.</w:delText>
        </w:r>
      </w:del>
      <w:ins w:id="538" w:author="mleblanc" w:date="2001-03-06T21:04:00Z">
        <w:r>
          <w:rPr>
            <w:sz w:val="19"/>
          </w:rPr>
          <w:t xml:space="preserve">Before hearing a question, a player must decide how many points to wager on the question.  He may choose any number from 0.5 to 5.5 (in increments of half a point).  </w:t>
        </w:r>
      </w:ins>
    </w:p>
    <w:p>
      <w:pPr>
        <w:pStyle w:val="Normal"/>
        <w:numPr>
          <w:ilvl w:val="0"/>
          <w:numId w:val="6"/>
        </w:numPr>
        <w:rPr>
          <w:b/>
          <w:b/>
          <w:sz w:val="19"/>
          <w:ins w:id="544" w:author="mleblanc" w:date="2001-03-06T21:06:00Z"/>
        </w:rPr>
      </w:pPr>
      <w:ins w:id="540" w:author="mleblanc" w:date="2001-03-06T21:04:00Z">
        <w:r>
          <w:rPr>
            <w:sz w:val="19"/>
          </w:rPr>
          <w:t xml:space="preserve">If a player answers the question correctly, he gets </w:t>
        </w:r>
      </w:ins>
      <w:ins w:id="541" w:author="mleblanc" w:date="2001-03-06T21:06:00Z">
        <w:r>
          <w:rPr>
            <w:sz w:val="19"/>
          </w:rPr>
          <w:t xml:space="preserve">the number of points he wagered.  If he answers incorrectly, he </w:t>
        </w:r>
      </w:ins>
      <w:ins w:id="542" w:author="mleblanc" w:date="2001-03-06T21:06:00Z">
        <w:r>
          <w:rPr>
            <w:i/>
            <w:iCs/>
            <w:sz w:val="19"/>
          </w:rPr>
          <w:t xml:space="preserve">loses </w:t>
        </w:r>
      </w:ins>
      <w:ins w:id="543" w:author="mleblanc" w:date="2001-03-06T21:06:00Z">
        <w:r>
          <w:rPr>
            <w:sz w:val="19"/>
          </w:rPr>
          <w:t>the same number.</w:t>
        </w:r>
      </w:ins>
    </w:p>
    <w:p>
      <w:pPr>
        <w:pStyle w:val="Normal"/>
        <w:numPr>
          <w:ilvl w:val="0"/>
          <w:numId w:val="6"/>
        </w:numPr>
        <w:rPr>
          <w:sz w:val="19"/>
          <w:ins w:id="549" w:author="mleblanc" w:date="2001-03-06T21:07:00Z"/>
        </w:rPr>
      </w:pPr>
      <w:ins w:id="545" w:author="mleblanc" w:date="2001-03-06T21:06:00Z">
        <w:r>
          <w:rPr>
            <w:sz w:val="19"/>
          </w:rPr>
          <w:t xml:space="preserve">At the end of a round, if a player has 10.5 points, the game ends.  Also, at the end of the round, either player can choose to end the game.  Who ever has the most points at the end of the game wins, and </w:t>
        </w:r>
      </w:ins>
      <w:ins w:id="546" w:author="mleblanc" w:date="2001-03-06T21:18:00Z">
        <w:r>
          <w:rPr>
            <w:sz w:val="19"/>
          </w:rPr>
          <w:t>earns</w:t>
        </w:r>
      </w:ins>
      <w:ins w:id="547" w:author="mleblanc" w:date="2001-03-06T21:07:00Z">
        <w:r>
          <w:rPr>
            <w:sz w:val="19"/>
          </w:rPr>
          <w:t xml:space="preserve"> a cash prize of one dollar per point scored. </w:t>
        </w:r>
      </w:ins>
      <w:ins w:id="548" w:author="mleblanc" w:date="2001-03-06T21:18:00Z">
        <w:r>
          <w:rPr>
            <w:sz w:val="19"/>
          </w:rPr>
          <w:t xml:space="preserve">  If the game is tied, then the players play again.</w:t>
        </w:r>
      </w:ins>
    </w:p>
    <w:p>
      <w:pPr>
        <w:pStyle w:val="Normal"/>
        <w:numPr>
          <w:ilvl w:val="0"/>
          <w:numId w:val="6"/>
        </w:numPr>
        <w:rPr>
          <w:del w:id="553" w:author="mleblanc" w:date="2001-03-06T21:05:00Z"/>
        </w:rPr>
      </w:pPr>
      <w:del w:id="550" w:author="mleblanc" w:date="2001-03-06T21:06:00Z">
        <w:r>
          <w:rPr>
            <w:sz w:val="19"/>
          </w:rPr>
          <w:delText xml:space="preserve">A player that reaches a score of </w:delText>
        </w:r>
      </w:del>
      <w:del w:id="551" w:author="mleblanc" w:date="2001-03-06T21:01:00Z">
        <w:r>
          <w:rPr>
            <w:sz w:val="19"/>
          </w:rPr>
          <w:delText>21</w:delText>
        </w:r>
      </w:del>
      <w:del w:id="552" w:author="mleblanc" w:date="2001-03-06T21:05:00Z">
        <w:r>
          <w:rPr>
            <w:sz w:val="19"/>
          </w:rPr>
          <w:delText xml:space="preserve"> points wins the game.  A player can also be given the option to end the game early, in which case the highest score wins. </w:delText>
        </w:r>
      </w:del>
    </w:p>
    <w:p>
      <w:pPr>
        <w:pStyle w:val="Normal"/>
        <w:widowControl/>
        <w:numPr>
          <w:ilvl w:val="0"/>
          <w:numId w:val="6"/>
        </w:numPr>
        <w:bidi w:val="0"/>
        <w:rPr>
          <w:sz w:val="19"/>
          <w:del w:id="555" w:author="mleblanc" w:date="2001-02-18T02:08:00Z"/>
        </w:rPr>
      </w:pPr>
      <w:del w:id="554" w:author="mleblanc" w:date="2001-02-18T02:08:00Z">
        <w:r>
          <w:rPr>
            <w:sz w:val="19"/>
          </w:rPr>
        </w:r>
      </w:del>
    </w:p>
    <w:p>
      <w:pPr>
        <w:pStyle w:val="Normal"/>
        <w:rPr>
          <w:sz w:val="23"/>
        </w:rPr>
      </w:pPr>
      <w:r>
        <w:rPr>
          <w:sz w:val="23"/>
        </w:rPr>
        <w:t>Part 2: Observations (10 minutes)</w:t>
      </w:r>
    </w:p>
    <w:p>
      <w:pPr>
        <w:pStyle w:val="Normal"/>
        <w:rPr>
          <w:sz w:val="19"/>
          <w:ins w:id="558" w:author="mleblanc" w:date="2001-03-06T21:12:00Z"/>
        </w:rPr>
      </w:pPr>
      <w:r>
        <w:rPr>
          <w:sz w:val="19"/>
        </w:rPr>
        <w:t xml:space="preserve">Solicit general impressions and observations from attendees.  </w:t>
      </w:r>
      <w:del w:id="556" w:author="mleblanc" w:date="2001-03-06T21:21:00Z">
        <w:r>
          <w:rPr>
            <w:sz w:val="19"/>
          </w:rPr>
          <w:delText>Hopefully, the following points will come up in the discussion.  If not, bring them up yourself.</w:delText>
        </w:r>
      </w:del>
      <w:ins w:id="557" w:author="mleblanc" w:date="2001-03-06T21:21:00Z">
        <w:r>
          <w:rPr>
            <w:sz w:val="19"/>
          </w:rPr>
          <w:t>Bring up the following topics:</w:t>
        </w:r>
      </w:ins>
      <w:r>
        <w:rPr>
          <w:sz w:val="19"/>
        </w:rPr>
        <w:t xml:space="preserve">    </w:t>
      </w:r>
    </w:p>
    <w:p>
      <w:pPr>
        <w:pStyle w:val="Normal"/>
        <w:numPr>
          <w:ilvl w:val="0"/>
          <w:numId w:val="35"/>
        </w:numPr>
        <w:tabs>
          <w:tab w:val="clear" w:pos="720"/>
          <w:tab w:val="left" w:pos="360" w:leader="none"/>
        </w:tabs>
        <w:ind w:left="360" w:hanging="360"/>
        <w:rPr>
          <w:sz w:val="19"/>
          <w:ins w:id="560" w:author="mleblanc" w:date="2001-03-06T21:21:00Z"/>
        </w:rPr>
      </w:pPr>
      <w:ins w:id="559" w:author="mleblanc" w:date="2001-03-06T21:21:00Z">
        <w:r>
          <w:rPr>
            <w:sz w:val="19"/>
          </w:rPr>
          <w:t>This game is nearly identical to Twenty-One.  After the first few episodes of Twenty-One, the producers decided to rig the show.   Why do you suppose they thought the show needed to be rigged?</w:t>
        </w:r>
      </w:ins>
    </w:p>
    <w:p>
      <w:pPr>
        <w:pStyle w:val="Normal"/>
        <w:numPr>
          <w:ilvl w:val="0"/>
          <w:numId w:val="13"/>
        </w:numPr>
        <w:tabs>
          <w:tab w:val="clear" w:pos="720"/>
          <w:tab w:val="left" w:pos="360" w:leader="none"/>
        </w:tabs>
        <w:ind w:left="360" w:hanging="360"/>
        <w:rPr>
          <w:sz w:val="19"/>
          <w:ins w:id="562" w:author="mleblanc" w:date="2001-03-06T21:14:00Z"/>
        </w:rPr>
      </w:pPr>
      <w:ins w:id="561" w:author="mleblanc" w:date="2001-03-06T21:14:00Z">
        <w:r>
          <w:rPr>
            <w:sz w:val="19"/>
          </w:rPr>
          <w:t xml:space="preserve">How does designing for television affect the aesthetic goals of the game?  What are the aesthetic goals of Ten Point Five? </w:t>
        </w:r>
      </w:ins>
    </w:p>
    <w:p>
      <w:pPr>
        <w:pStyle w:val="Normal"/>
        <w:numPr>
          <w:ilvl w:val="0"/>
          <w:numId w:val="23"/>
        </w:numPr>
        <w:tabs>
          <w:tab w:val="clear" w:pos="720"/>
          <w:tab w:val="left" w:pos="360" w:leader="none"/>
        </w:tabs>
        <w:ind w:left="360" w:hanging="360"/>
        <w:rPr>
          <w:sz w:val="19"/>
        </w:rPr>
      </w:pPr>
      <w:ins w:id="563" w:author="mleblanc" w:date="2001-03-06T21:14:00Z">
        <w:r>
          <w:rPr>
            <w:sz w:val="19"/>
          </w:rPr>
          <w:t>Consider the graph of the two player’s scores as a function of time.  If you were going to script the game, what would you want the curve to look like?  What did it look like in the game you saw?</w:t>
        </w:r>
      </w:ins>
    </w:p>
    <w:p>
      <w:pPr>
        <w:pStyle w:val="Normal"/>
        <w:numPr>
          <w:ilvl w:val="0"/>
          <w:numId w:val="14"/>
        </w:numPr>
        <w:tabs>
          <w:tab w:val="clear" w:pos="720"/>
          <w:tab w:val="left" w:pos="360" w:leader="none"/>
        </w:tabs>
        <w:ind w:left="360" w:hanging="360"/>
        <w:rPr>
          <w:sz w:val="19"/>
        </w:rPr>
      </w:pPr>
      <w:r>
        <w:rPr>
          <w:sz w:val="19"/>
        </w:rPr>
        <w:t xml:space="preserve">Compared to modern quiz shows, the questions </w:t>
      </w:r>
      <w:ins w:id="564" w:author="mleblanc" w:date="2001-03-06T21:14:00Z">
        <w:r>
          <w:rPr>
            <w:sz w:val="19"/>
          </w:rPr>
          <w:t>of Twenty-One were really hard</w:t>
        </w:r>
      </w:ins>
      <w:del w:id="565" w:author="mleblanc" w:date="2001-03-06T21:14:00Z">
        <w:r>
          <w:rPr>
            <w:sz w:val="19"/>
          </w:rPr>
          <w:delText>are really hard</w:delText>
        </w:r>
      </w:del>
      <w:r>
        <w:rPr>
          <w:sz w:val="19"/>
        </w:rPr>
        <w:t xml:space="preserve">.  </w:t>
      </w:r>
      <w:ins w:id="566" w:author="mleblanc" w:date="2001-02-18T02:08:00Z">
        <w:r>
          <w:rPr>
            <w:sz w:val="19"/>
          </w:rPr>
          <w:t>(This is at least partially due to a difference in aesthetics between then and now; fifties quiz shows often portrayed their contestants as intellectual superstars, whereas modern quiz shows portray them as everyday people.)</w:t>
        </w:r>
      </w:ins>
    </w:p>
    <w:p>
      <w:pPr>
        <w:pStyle w:val="Heading2"/>
        <w:rPr>
          <w:sz w:val="23"/>
        </w:rPr>
      </w:pPr>
      <w:r>
        <w:rPr>
          <w:sz w:val="23"/>
        </w:rPr>
        <w:t>Part 3: Exercises (25 minutes)</w:t>
      </w:r>
    </w:p>
    <w:p>
      <w:pPr>
        <w:pStyle w:val="Normal"/>
        <w:rPr>
          <w:sz w:val="19"/>
        </w:rPr>
      </w:pPr>
      <w:r>
        <w:rPr>
          <w:sz w:val="19"/>
        </w:rPr>
        <w:t xml:space="preserve">Divide the attendees into groups of 5 or 6.  Attendees work in their small groups to complete these exercises: </w:t>
      </w:r>
    </w:p>
    <w:p>
      <w:pPr>
        <w:pStyle w:val="Normal"/>
        <w:rPr>
          <w:sz w:val="19"/>
          <w:ins w:id="568" w:author="mleblanc" w:date="2001-02-18T02:08:00Z"/>
        </w:rPr>
      </w:pPr>
      <w:ins w:id="567" w:author="mleblanc" w:date="2001-02-18T02:08:00Z">
        <w:r>
          <w:rPr>
            <w:sz w:val="19"/>
          </w:rPr>
        </w:r>
      </w:ins>
    </w:p>
    <w:p>
      <w:pPr>
        <w:pStyle w:val="Normal"/>
        <w:rPr>
          <w:b/>
          <w:b/>
          <w:sz w:val="19"/>
          <w:ins w:id="574" w:author="mleblanc" w:date="2001-02-18T02:08:00Z"/>
        </w:rPr>
      </w:pPr>
      <w:ins w:id="569" w:author="mleblanc" w:date="2001-02-18T02:08:00Z">
        <w:r>
          <w:rPr>
            <w:b/>
            <w:i/>
            <w:sz w:val="19"/>
          </w:rPr>
          <w:t xml:space="preserve">The producers of </w:t>
        </w:r>
      </w:ins>
      <w:ins w:id="570" w:author="mleblanc" w:date="2001-03-06T21:14:00Z">
        <w:r>
          <w:rPr>
            <w:b/>
            <w:i/>
            <w:sz w:val="19"/>
          </w:rPr>
          <w:t>Ten Point Five</w:t>
        </w:r>
      </w:ins>
      <w:ins w:id="571" w:author="mleblanc" w:date="2001-02-18T02:08:00Z">
        <w:r>
          <w:rPr>
            <w:b/>
            <w:i/>
            <w:sz w:val="19"/>
          </w:rPr>
          <w:t xml:space="preserve"> have hired you as a game design consultant to suggest ways of making the game “more exciting.”  You are </w:t>
        </w:r>
      </w:ins>
      <w:ins w:id="572" w:author="mleblanc" w:date="2001-02-18T02:08:00Z">
        <w:r>
          <w:rPr>
            <w:b/>
            <w:sz w:val="19"/>
          </w:rPr>
          <w:t xml:space="preserve">not </w:t>
        </w:r>
      </w:ins>
      <w:ins w:id="573" w:author="mleblanc" w:date="2001-02-18T02:08:00Z">
        <w:r>
          <w:rPr>
            <w:b/>
            <w:i/>
            <w:sz w:val="19"/>
          </w:rPr>
          <w:t xml:space="preserve">responsible for developing the quiz questions, though you may send special instructions and guidelines to the question developers. </w:t>
        </w:r>
      </w:ins>
    </w:p>
    <w:p>
      <w:pPr>
        <w:pStyle w:val="Normal"/>
        <w:numPr>
          <w:ilvl w:val="0"/>
          <w:numId w:val="34"/>
        </w:numPr>
        <w:rPr>
          <w:sz w:val="19"/>
          <w:del w:id="576" w:author="mleblanc" w:date="2001-03-06T21:15:00Z"/>
        </w:rPr>
      </w:pPr>
      <w:del w:id="575" w:author="mleblanc" w:date="2001-03-06T21:15:00Z">
        <w:r>
          <w:rPr>
            <w:sz w:val="19"/>
          </w:rPr>
          <w:delText xml:space="preserve">How does designing for television affect the aesthetic goals of the game?  What are the aesthetic goals of Twenty-One? </w:delText>
        </w:r>
      </w:del>
    </w:p>
    <w:p>
      <w:pPr>
        <w:pStyle w:val="Normal"/>
        <w:numPr>
          <w:ilvl w:val="0"/>
          <w:numId w:val="34"/>
        </w:numPr>
        <w:rPr>
          <w:sz w:val="19"/>
          <w:del w:id="578" w:author="mleblanc" w:date="2001-03-06T21:15:00Z"/>
        </w:rPr>
      </w:pPr>
      <w:del w:id="577" w:author="mleblanc" w:date="2001-03-06T21:15:00Z">
        <w:r>
          <w:rPr>
            <w:sz w:val="19"/>
          </w:rPr>
          <w:delText>Consider the graph of the two player’s scores as a function of time.  If you were going to script the game to meet your aesthetic goals, what would you want the curve to look like?  What did it look like in the show you saw?</w:delText>
        </w:r>
      </w:del>
    </w:p>
    <w:p>
      <w:pPr>
        <w:pStyle w:val="Normal"/>
        <w:numPr>
          <w:ilvl w:val="0"/>
          <w:numId w:val="34"/>
        </w:numPr>
        <w:rPr>
          <w:sz w:val="19"/>
        </w:rPr>
      </w:pPr>
      <w:del w:id="579" w:author="mleblanc" w:date="2001-03-06T21:22:00Z">
        <w:r>
          <w:rPr>
            <w:sz w:val="19"/>
          </w:rPr>
          <w:delText xml:space="preserve">How can the game design of </w:delText>
        </w:r>
      </w:del>
      <w:del w:id="580" w:author="mleblanc" w:date="2001-03-06T21:15:00Z">
        <w:r>
          <w:rPr>
            <w:sz w:val="19"/>
          </w:rPr>
          <w:delText>Twenty-One</w:delText>
        </w:r>
      </w:del>
      <w:del w:id="581" w:author="mleblanc" w:date="2001-03-06T21:22:00Z">
        <w:r>
          <w:rPr>
            <w:sz w:val="19"/>
          </w:rPr>
          <w:delText xml:space="preserve"> be modified to meet our aesthetic goals without scripting?</w:delText>
        </w:r>
      </w:del>
      <w:ins w:id="582" w:author="mleblanc" w:date="2001-03-06T21:22:00Z">
        <w:r>
          <w:rPr>
            <w:sz w:val="19"/>
          </w:rPr>
          <w:t xml:space="preserve">Modify the rules of Ten Point Five to address the game’s flaws without resorting to scripting. </w:t>
        </w:r>
      </w:ins>
    </w:p>
    <w:p>
      <w:pPr>
        <w:pStyle w:val="Heading2"/>
        <w:rPr>
          <w:sz w:val="23"/>
        </w:rPr>
      </w:pPr>
      <w:r>
        <w:rPr>
          <w:sz w:val="23"/>
        </w:rPr>
        <w:t>Part 4: Follow-up discussion (20 minutes)</w:t>
      </w:r>
    </w:p>
    <w:p>
      <w:pPr>
        <w:pStyle w:val="Normal"/>
        <w:rPr>
          <w:sz w:val="19"/>
        </w:rPr>
      </w:pPr>
      <w:r>
        <w:rPr>
          <w:sz w:val="19"/>
        </w:rPr>
        <w:t xml:space="preserve">Ask individual groups to share their solutions with the rest of the class.   Discuss solutions in a roundtable format, bringing up the following topics: </w:t>
      </w:r>
    </w:p>
    <w:p>
      <w:pPr>
        <w:pStyle w:val="Normal"/>
        <w:numPr>
          <w:ilvl w:val="0"/>
          <w:numId w:val="14"/>
        </w:numPr>
        <w:rPr>
          <w:sz w:val="19"/>
        </w:rPr>
      </w:pPr>
      <w:r>
        <w:rPr>
          <w:sz w:val="19"/>
        </w:rPr>
        <w:t xml:space="preserve">We can model the players as random coin-flips, biased by question difficulty. </w:t>
      </w:r>
    </w:p>
    <w:p>
      <w:pPr>
        <w:pStyle w:val="Normal"/>
        <w:numPr>
          <w:ilvl w:val="0"/>
          <w:numId w:val="14"/>
        </w:numPr>
        <w:rPr/>
      </w:pPr>
      <w:r>
        <w:rPr>
          <w:sz w:val="19"/>
        </w:rPr>
        <w:t xml:space="preserve">We have a model of dramatic tension that is expressed in terms of </w:t>
      </w:r>
      <w:r>
        <w:rPr>
          <w:i/>
          <w:sz w:val="19"/>
        </w:rPr>
        <w:t xml:space="preserve">uncertainty </w:t>
      </w:r>
      <w:r>
        <w:rPr>
          <w:sz w:val="19"/>
        </w:rPr>
        <w:t xml:space="preserve">and </w:t>
      </w:r>
      <w:r>
        <w:rPr>
          <w:i/>
          <w:sz w:val="19"/>
        </w:rPr>
        <w:t xml:space="preserve">inevitability. </w:t>
      </w:r>
      <w:r>
        <w:rPr>
          <w:sz w:val="19"/>
        </w:rPr>
        <w:t xml:space="preserve"> The rules of Twenty-One lack inevitability, since the score is just a random walk. </w:t>
      </w:r>
    </w:p>
    <w:p>
      <w:pPr>
        <w:pStyle w:val="Normal"/>
        <w:numPr>
          <w:ilvl w:val="0"/>
          <w:numId w:val="14"/>
        </w:numPr>
        <w:rPr>
          <w:sz w:val="19"/>
          <w:ins w:id="584" w:author="mleblanc" w:date="2001-02-18T02:08:00Z"/>
        </w:rPr>
      </w:pPr>
      <w:ins w:id="583" w:author="mleblanc" w:date="2001-02-18T02:08:00Z">
        <w:r>
          <w:rPr>
            <w:sz w:val="19"/>
          </w:rPr>
          <w:t xml:space="preserve">How do we model “question difficulty?”  How do we write guidelines for deciding whether a question is “too hard” or “too easy?” </w:t>
        </w:r>
      </w:ins>
    </w:p>
    <w:p>
      <w:pPr>
        <w:pStyle w:val="Normal"/>
        <w:numPr>
          <w:ilvl w:val="0"/>
          <w:numId w:val="14"/>
        </w:numPr>
        <w:rPr>
          <w:sz w:val="19"/>
        </w:rPr>
      </w:pPr>
      <w:r>
        <w:rPr>
          <w:sz w:val="19"/>
        </w:rPr>
        <w:t xml:space="preserve">How does this exercise apply to digital games? </w:t>
      </w:r>
      <w:r>
        <w:br w:type="page"/>
      </w:r>
    </w:p>
    <w:p>
      <w:pPr>
        <w:pStyle w:val="Heading1"/>
        <w:rPr>
          <w:sz w:val="31"/>
          <w:ins w:id="586" w:author="mleblanc" w:date="2001-03-06T20:06:00Z"/>
        </w:rPr>
      </w:pPr>
      <w:ins w:id="585" w:author="mleblanc" w:date="2001-03-06T20:06:00Z">
        <w:bookmarkStart w:id="6" w:name="OLE_LINK1"/>
        <w:bookmarkEnd w:id="6"/>
        <w:r>
          <w:rPr>
            <w:sz w:val="31"/>
          </w:rPr>
          <w:t>Exercise 2A: “Foam Kombat”</w:t>
        </w:r>
      </w:ins>
    </w:p>
    <w:p>
      <w:pPr>
        <w:pStyle w:val="Normal"/>
        <w:rPr>
          <w:sz w:val="19"/>
          <w:ins w:id="588" w:author="mleblanc" w:date="2001-03-06T20:06:00Z"/>
        </w:rPr>
      </w:pPr>
      <w:ins w:id="587" w:author="mleblanc" w:date="2001-03-06T20:06:00Z">
        <w:r>
          <w:rPr>
            <w:sz w:val="19"/>
          </w:rPr>
          <w:t xml:space="preserve">This is one of three exercises to be run on the second day, during the morning and afternoon sessions. </w:t>
        </w:r>
      </w:ins>
    </w:p>
    <w:p>
      <w:pPr>
        <w:pStyle w:val="Normal"/>
        <w:rPr>
          <w:sz w:val="19"/>
          <w:ins w:id="590" w:author="mleblanc" w:date="2001-03-06T20:06:00Z"/>
        </w:rPr>
      </w:pPr>
      <w:ins w:id="589" w:author="mleblanc" w:date="2001-03-06T20:06:00Z">
        <w:r>
          <w:rPr>
            <w:sz w:val="19"/>
          </w:rPr>
        </w:r>
      </w:ins>
    </w:p>
    <w:p>
      <w:pPr>
        <w:pStyle w:val="Normal"/>
        <w:rPr>
          <w:sz w:val="19"/>
          <w:ins w:id="592" w:author="mleblanc" w:date="2001-03-06T20:06:00Z"/>
        </w:rPr>
      </w:pPr>
      <w:ins w:id="591" w:author="mleblanc" w:date="2001-03-06T20:06:00Z">
        <w:r>
          <w:rPr>
            <w:sz w:val="19"/>
          </w:rPr>
          <w:t>Foam Kombat is designed to explore the aesthetic goals and constraints created by the game’s fiction, as well as the constraints of the medium.  It is also intended to give the attendees a break from board games, and give them a chance to work in a more analog, real-time medium.</w:t>
        </w:r>
      </w:ins>
    </w:p>
    <w:p>
      <w:pPr>
        <w:pStyle w:val="Normal"/>
        <w:rPr>
          <w:sz w:val="19"/>
          <w:ins w:id="594" w:author="mleblanc" w:date="2001-03-06T20:06:00Z"/>
        </w:rPr>
      </w:pPr>
      <w:ins w:id="593" w:author="mleblanc" w:date="2001-03-06T20:06:00Z">
        <w:r>
          <w:rPr>
            <w:sz w:val="19"/>
          </w:rPr>
        </w:r>
      </w:ins>
    </w:p>
    <w:p>
      <w:pPr>
        <w:pStyle w:val="Normal"/>
        <w:rPr>
          <w:rFonts w:ascii="Arial" w:hAnsi="Arial" w:cs="Arial"/>
          <w:b/>
          <w:b/>
          <w:bCs/>
          <w:i/>
          <w:i/>
          <w:iCs/>
          <w:sz w:val="23"/>
          <w:ins w:id="596" w:author="mleblanc" w:date="2001-03-06T20:06:00Z"/>
        </w:rPr>
      </w:pPr>
      <w:ins w:id="595" w:author="mleblanc" w:date="2001-03-06T20:06:00Z">
        <w:r>
          <w:rPr>
            <w:rFonts w:cs="Arial" w:ascii="Arial" w:hAnsi="Arial"/>
            <w:b/>
            <w:bCs/>
            <w:i/>
            <w:iCs/>
            <w:sz w:val="23"/>
          </w:rPr>
          <w:t>Equipment:</w:t>
        </w:r>
      </w:ins>
    </w:p>
    <w:p>
      <w:pPr>
        <w:pStyle w:val="Normal"/>
        <w:rPr>
          <w:b/>
          <w:b/>
          <w:bCs/>
          <w:i/>
          <w:i/>
          <w:iCs/>
          <w:sz w:val="23"/>
          <w:ins w:id="598" w:author="mleblanc" w:date="2001-03-06T20:06:00Z"/>
        </w:rPr>
      </w:pPr>
      <w:ins w:id="597" w:author="mleblanc" w:date="2001-03-06T20:06:00Z">
        <w:r>
          <w:rPr>
            <w:b/>
            <w:bCs/>
            <w:i/>
            <w:iCs/>
            <w:sz w:val="23"/>
          </w:rPr>
          <w:t xml:space="preserve"> </w:t>
        </w:r>
      </w:ins>
    </w:p>
    <w:p>
      <w:pPr>
        <w:pStyle w:val="Normal"/>
        <w:rPr>
          <w:sz w:val="19"/>
          <w:ins w:id="600" w:author="mleblanc" w:date="2001-03-06T20:06:00Z"/>
        </w:rPr>
      </w:pPr>
      <w:ins w:id="599" w:author="mleblanc" w:date="2001-03-06T20:06:00Z">
        <w:r>
          <w:rPr>
            <w:sz w:val="19"/>
          </w:rPr>
          <w:t>We’ll be improvising some custom gladiatorial equipment here, so we’ll need all kinds of stuff.</w:t>
        </w:r>
      </w:ins>
    </w:p>
    <w:p>
      <w:pPr>
        <w:pStyle w:val="Normal"/>
        <w:rPr>
          <w:sz w:val="19"/>
          <w:ins w:id="602" w:author="mleblanc" w:date="2001-03-06T20:06:00Z"/>
        </w:rPr>
      </w:pPr>
      <w:ins w:id="601" w:author="mleblanc" w:date="2001-03-06T20:06:00Z">
        <w:r>
          <w:rPr>
            <w:sz w:val="19"/>
          </w:rPr>
        </w:r>
      </w:ins>
    </w:p>
    <w:p>
      <w:pPr>
        <w:pStyle w:val="Normal"/>
        <w:rPr>
          <w:sz w:val="19"/>
          <w:ins w:id="604" w:author="mleblanc" w:date="2001-03-06T20:06:00Z"/>
        </w:rPr>
      </w:pPr>
      <w:ins w:id="603" w:author="mleblanc" w:date="2001-03-06T20:06:00Z">
        <w:r>
          <w:rPr>
            <w:sz w:val="19"/>
          </w:rPr>
          <w:t>(assuming 6 groups of 6)</w:t>
        </w:r>
      </w:ins>
    </w:p>
    <w:p>
      <w:pPr>
        <w:pStyle w:val="Normal"/>
        <w:numPr>
          <w:ilvl w:val="0"/>
          <w:numId w:val="11"/>
        </w:numPr>
        <w:rPr>
          <w:sz w:val="19"/>
          <w:ins w:id="606" w:author="mleblanc" w:date="2001-03-06T20:06:00Z"/>
        </w:rPr>
      </w:pPr>
      <w:ins w:id="605" w:author="mleblanc" w:date="2001-03-06T20:06:00Z">
        <w:r>
          <w:rPr>
            <w:sz w:val="19"/>
          </w:rPr>
          <w:t>20 foam boffers (i.e. 12, plus extras for 2-handed fighters or breakage)</w:t>
        </w:r>
      </w:ins>
    </w:p>
    <w:p>
      <w:pPr>
        <w:pStyle w:val="Normal"/>
        <w:numPr>
          <w:ilvl w:val="0"/>
          <w:numId w:val="11"/>
        </w:numPr>
        <w:rPr>
          <w:sz w:val="19"/>
          <w:ins w:id="608" w:author="mleblanc" w:date="2001-03-06T20:06:00Z"/>
        </w:rPr>
      </w:pPr>
      <w:ins w:id="607" w:author="mleblanc" w:date="2001-03-06T20:06:00Z">
        <w:r>
          <w:rPr>
            <w:sz w:val="19"/>
          </w:rPr>
          <w:t>plenty of sheets of card stock – to stand in as armour</w:t>
        </w:r>
      </w:ins>
    </w:p>
    <w:p>
      <w:pPr>
        <w:pStyle w:val="Normal"/>
        <w:numPr>
          <w:ilvl w:val="0"/>
          <w:numId w:val="11"/>
        </w:numPr>
        <w:rPr>
          <w:sz w:val="19"/>
          <w:ins w:id="610" w:author="mleblanc" w:date="2001-03-06T20:06:00Z"/>
        </w:rPr>
      </w:pPr>
      <w:ins w:id="609" w:author="mleblanc" w:date="2001-03-06T20:06:00Z">
        <w:r>
          <w:rPr>
            <w:sz w:val="19"/>
          </w:rPr>
          <w:t>various shapes and lengths of foam</w:t>
        </w:r>
      </w:ins>
    </w:p>
    <w:p>
      <w:pPr>
        <w:pStyle w:val="Normal"/>
        <w:numPr>
          <w:ilvl w:val="0"/>
          <w:numId w:val="11"/>
        </w:numPr>
        <w:rPr>
          <w:sz w:val="19"/>
          <w:ins w:id="612" w:author="mleblanc" w:date="2001-03-06T20:06:00Z"/>
        </w:rPr>
      </w:pPr>
      <w:ins w:id="611" w:author="mleblanc" w:date="2001-03-06T20:06:00Z">
        <w:r>
          <w:rPr>
            <w:sz w:val="19"/>
          </w:rPr>
          <w:t>scissors</w:t>
        </w:r>
      </w:ins>
    </w:p>
    <w:p>
      <w:pPr>
        <w:pStyle w:val="Normal"/>
        <w:numPr>
          <w:ilvl w:val="0"/>
          <w:numId w:val="11"/>
        </w:numPr>
        <w:rPr>
          <w:sz w:val="19"/>
          <w:ins w:id="614" w:author="mleblanc" w:date="2001-03-06T20:06:00Z"/>
        </w:rPr>
      </w:pPr>
      <w:ins w:id="613" w:author="mleblanc" w:date="2001-03-06T20:06:00Z">
        <w:r>
          <w:rPr>
            <w:sz w:val="19"/>
          </w:rPr>
          <w:t>small foam balls (for missile weapons)</w:t>
        </w:r>
      </w:ins>
    </w:p>
    <w:p>
      <w:pPr>
        <w:pStyle w:val="Normal"/>
        <w:numPr>
          <w:ilvl w:val="0"/>
          <w:numId w:val="11"/>
        </w:numPr>
        <w:rPr>
          <w:sz w:val="19"/>
          <w:ins w:id="616" w:author="mleblanc" w:date="2001-03-06T20:06:00Z"/>
        </w:rPr>
      </w:pPr>
      <w:ins w:id="615" w:author="mleblanc" w:date="2001-03-06T20:06:00Z">
        <w:r>
          <w:rPr>
            <w:sz w:val="19"/>
          </w:rPr>
          <w:t>lots of tape</w:t>
        </w:r>
      </w:ins>
    </w:p>
    <w:p>
      <w:pPr>
        <w:pStyle w:val="Normal"/>
        <w:numPr>
          <w:ilvl w:val="0"/>
          <w:numId w:val="11"/>
        </w:numPr>
        <w:rPr>
          <w:sz w:val="19"/>
          <w:ins w:id="618" w:author="mleblanc" w:date="2001-03-06T20:06:00Z"/>
        </w:rPr>
      </w:pPr>
      <w:ins w:id="617" w:author="mleblanc" w:date="2001-03-06T20:06:00Z">
        <w:r>
          <w:rPr>
            <w:sz w:val="19"/>
          </w:rPr>
          <w:t>anything else you can think of</w:t>
        </w:r>
      </w:ins>
    </w:p>
    <w:p>
      <w:pPr>
        <w:pStyle w:val="Normal"/>
        <w:rPr>
          <w:sz w:val="19"/>
          <w:ins w:id="620" w:author="mleblanc" w:date="2001-03-06T20:06:00Z"/>
        </w:rPr>
      </w:pPr>
      <w:ins w:id="619" w:author="mleblanc" w:date="2001-03-06T20:06:00Z">
        <w:r>
          <w:rPr>
            <w:sz w:val="19"/>
          </w:rPr>
        </w:r>
      </w:ins>
    </w:p>
    <w:p>
      <w:pPr>
        <w:pStyle w:val="Heading2"/>
        <w:rPr>
          <w:sz w:val="23"/>
          <w:ins w:id="622" w:author="mleblanc" w:date="2001-03-06T20:06:00Z"/>
        </w:rPr>
      </w:pPr>
      <w:ins w:id="621" w:author="mleblanc" w:date="2001-03-06T20:06:00Z">
        <w:r>
          <w:rPr>
            <w:sz w:val="23"/>
          </w:rPr>
          <w:t>Part 1: Play (30 minutes)</w:t>
        </w:r>
      </w:ins>
    </w:p>
    <w:p>
      <w:pPr>
        <w:pStyle w:val="Normal"/>
        <w:rPr>
          <w:sz w:val="19"/>
          <w:ins w:id="624" w:author="mleblanc" w:date="2001-03-06T20:06:00Z"/>
        </w:rPr>
      </w:pPr>
      <w:ins w:id="623" w:author="mleblanc" w:date="2001-03-06T20:06:00Z">
        <w:r>
          <w:rPr>
            <w:sz w:val="19"/>
          </w:rPr>
          <w:t xml:space="preserve">Divide the attendees up into groups of 5 or 6.  Present them with the rules for Foam Kombat.  Let them play for the remainder of the half-hour. </w:t>
        </w:r>
      </w:ins>
    </w:p>
    <w:p>
      <w:pPr>
        <w:pStyle w:val="Normal"/>
        <w:rPr>
          <w:sz w:val="19"/>
          <w:ins w:id="626" w:author="mleblanc" w:date="2001-03-06T20:06:00Z"/>
        </w:rPr>
      </w:pPr>
      <w:ins w:id="625" w:author="mleblanc" w:date="2001-03-06T20:06:00Z">
        <w:r>
          <w:rPr>
            <w:sz w:val="19"/>
          </w:rPr>
        </w:r>
      </w:ins>
    </w:p>
    <w:p>
      <w:pPr>
        <w:pStyle w:val="Normal"/>
        <w:rPr>
          <w:b/>
          <w:b/>
          <w:sz w:val="19"/>
          <w:ins w:id="628" w:author="mleblanc" w:date="2001-03-06T20:06:00Z"/>
        </w:rPr>
      </w:pPr>
      <w:ins w:id="627" w:author="mleblanc" w:date="2001-03-06T20:06:00Z">
        <w:r>
          <w:rPr>
            <w:b/>
            <w:sz w:val="19"/>
          </w:rPr>
          <w:t xml:space="preserve">Rules of “Foam Kombat:” </w:t>
        </w:r>
      </w:ins>
    </w:p>
    <w:p>
      <w:pPr>
        <w:pStyle w:val="Normal"/>
        <w:numPr>
          <w:ilvl w:val="0"/>
          <w:numId w:val="17"/>
        </w:numPr>
        <w:rPr>
          <w:sz w:val="19"/>
          <w:ins w:id="630" w:author="mleblanc" w:date="2001-03-06T20:06:00Z"/>
        </w:rPr>
      </w:pPr>
      <w:ins w:id="629" w:author="mleblanc" w:date="2001-03-06T20:06:00Z">
        <w:r>
          <w:rPr>
            <w:sz w:val="19"/>
          </w:rPr>
          <w:t>Players try to hit each other with foam boffers.  A referee judges hits.  A scorekeeper keeps score.</w:t>
        </w:r>
      </w:ins>
    </w:p>
    <w:p>
      <w:pPr>
        <w:pStyle w:val="Normal"/>
        <w:numPr>
          <w:ilvl w:val="0"/>
          <w:numId w:val="17"/>
        </w:numPr>
        <w:rPr>
          <w:sz w:val="19"/>
          <w:ins w:id="632" w:author="mleblanc" w:date="2001-03-06T20:06:00Z"/>
        </w:rPr>
      </w:pPr>
      <w:ins w:id="631" w:author="mleblanc" w:date="2001-03-06T20:06:00Z">
        <w:r>
          <w:rPr>
            <w:sz w:val="19"/>
          </w:rPr>
          <w:t xml:space="preserve">Torso hits count for 2 points.  Limb hits count for 1 point.  Head hits don’t count.  Don’t go for the head.  </w:t>
        </w:r>
      </w:ins>
    </w:p>
    <w:p>
      <w:pPr>
        <w:pStyle w:val="Normal"/>
        <w:numPr>
          <w:ilvl w:val="0"/>
          <w:numId w:val="17"/>
        </w:numPr>
        <w:rPr>
          <w:sz w:val="19"/>
          <w:ins w:id="634" w:author="mleblanc" w:date="2001-03-06T20:06:00Z"/>
        </w:rPr>
      </w:pPr>
      <w:ins w:id="633" w:author="mleblanc" w:date="2001-03-06T20:06:00Z">
        <w:r>
          <w:rPr>
            <w:sz w:val="19"/>
          </w:rPr>
          <w:t>After any legal hit, play stops and Kombatants return to starting places.</w:t>
        </w:r>
      </w:ins>
    </w:p>
    <w:p>
      <w:pPr>
        <w:pStyle w:val="Normal"/>
        <w:numPr>
          <w:ilvl w:val="0"/>
          <w:numId w:val="17"/>
        </w:numPr>
        <w:rPr>
          <w:sz w:val="19"/>
          <w:ins w:id="636" w:author="mleblanc" w:date="2001-03-06T20:06:00Z"/>
        </w:rPr>
      </w:pPr>
      <w:ins w:id="635" w:author="mleblanc" w:date="2001-03-06T20:06:00Z">
        <w:r>
          <w:rPr>
            <w:sz w:val="19"/>
          </w:rPr>
          <w:t xml:space="preserve">If a player goes out of bounds, the ref calls time out and the players move back in bounds. </w:t>
        </w:r>
      </w:ins>
    </w:p>
    <w:p>
      <w:pPr>
        <w:pStyle w:val="Normal"/>
        <w:numPr>
          <w:ilvl w:val="0"/>
          <w:numId w:val="17"/>
        </w:numPr>
        <w:rPr>
          <w:sz w:val="19"/>
          <w:ins w:id="638" w:author="mleblanc" w:date="2001-03-06T20:06:00Z"/>
        </w:rPr>
      </w:pPr>
      <w:ins w:id="637" w:author="mleblanc" w:date="2001-03-06T20:06:00Z">
        <w:r>
          <w:rPr>
            <w:sz w:val="19"/>
          </w:rPr>
          <w:t xml:space="preserve">Contact between players is not allowed.  If one player touches another, he loses 1 point. If a player does anything dangerous, the ref can call time out and penalize the player 1 point.  </w:t>
        </w:r>
      </w:ins>
    </w:p>
    <w:p>
      <w:pPr>
        <w:pStyle w:val="Normal"/>
        <w:numPr>
          <w:ilvl w:val="0"/>
          <w:numId w:val="17"/>
        </w:numPr>
        <w:rPr>
          <w:sz w:val="19"/>
          <w:ins w:id="640" w:author="mleblanc" w:date="2001-03-06T20:06:00Z"/>
        </w:rPr>
      </w:pPr>
      <w:ins w:id="639" w:author="mleblanc" w:date="2001-03-06T20:06:00Z">
        <w:r>
          <w:rPr>
            <w:sz w:val="19"/>
          </w:rPr>
          <w:t xml:space="preserve">When a player has at least 5 points, he wins. </w:t>
        </w:r>
      </w:ins>
    </w:p>
    <w:p>
      <w:pPr>
        <w:pStyle w:val="Heading2"/>
        <w:rPr>
          <w:sz w:val="23"/>
          <w:ins w:id="642" w:author="mleblanc" w:date="2001-03-06T20:06:00Z"/>
        </w:rPr>
      </w:pPr>
      <w:ins w:id="641" w:author="mleblanc" w:date="2001-03-06T20:06:00Z">
        <w:r>
          <w:rPr>
            <w:sz w:val="23"/>
          </w:rPr>
          <w:t>Part 2: Observations (10 minutes)</w:t>
        </w:r>
      </w:ins>
    </w:p>
    <w:p>
      <w:pPr>
        <w:pStyle w:val="Normal"/>
        <w:rPr>
          <w:sz w:val="19"/>
          <w:ins w:id="644" w:author="mleblanc" w:date="2001-03-06T20:57:00Z"/>
        </w:rPr>
      </w:pPr>
      <w:ins w:id="643" w:author="mleblanc" w:date="2001-03-06T20:06:00Z">
        <w:r>
          <w:rPr>
            <w:sz w:val="19"/>
          </w:rPr>
          <w:t xml:space="preserve">Solicit general impressions and observations from attendees.  </w:t>
        </w:r>
      </w:ins>
    </w:p>
    <w:p>
      <w:pPr>
        <w:pStyle w:val="Normal"/>
        <w:numPr>
          <w:ilvl w:val="0"/>
          <w:numId w:val="14"/>
        </w:numPr>
        <w:rPr>
          <w:sz w:val="19"/>
          <w:ins w:id="646" w:author="mleblanc" w:date="2001-03-06T20:06:00Z"/>
        </w:rPr>
      </w:pPr>
      <w:ins w:id="645" w:author="mleblanc" w:date="2001-03-06T20:57:00Z">
        <w:r>
          <w:rPr>
            <w:sz w:val="19"/>
          </w:rPr>
          <w:t>What are this game’s aesthetic virtues?  That is, what aesthetic goals does this game strive to accomplish?</w:t>
        </w:r>
      </w:ins>
    </w:p>
    <w:p>
      <w:pPr>
        <w:pStyle w:val="Heading2"/>
        <w:rPr>
          <w:sz w:val="23"/>
          <w:ins w:id="648" w:author="mleblanc" w:date="2001-03-06T20:06:00Z"/>
        </w:rPr>
      </w:pPr>
      <w:ins w:id="647" w:author="mleblanc" w:date="2001-03-06T20:06:00Z">
        <w:r>
          <w:rPr>
            <w:sz w:val="23"/>
          </w:rPr>
          <w:t>Part 3: Exercises (30 minutes)</w:t>
        </w:r>
      </w:ins>
    </w:p>
    <w:p>
      <w:pPr>
        <w:pStyle w:val="Normal"/>
        <w:rPr>
          <w:sz w:val="19"/>
          <w:ins w:id="650" w:author="mleblanc" w:date="2001-03-06T20:06:00Z"/>
        </w:rPr>
      </w:pPr>
      <w:ins w:id="649" w:author="mleblanc" w:date="2001-03-06T20:06:00Z">
        <w:r>
          <w:rPr>
            <w:sz w:val="19"/>
          </w:rPr>
          <w:t xml:space="preserve">Attendees work in their small groups to complete these exercises: </w:t>
        </w:r>
      </w:ins>
    </w:p>
    <w:p>
      <w:pPr>
        <w:pStyle w:val="Normal"/>
        <w:rPr>
          <w:sz w:val="19"/>
          <w:ins w:id="652" w:author="mleblanc" w:date="2001-03-06T20:06:00Z"/>
        </w:rPr>
      </w:pPr>
      <w:ins w:id="651" w:author="mleblanc" w:date="2001-03-06T20:06:00Z">
        <w:r>
          <w:rPr>
            <w:sz w:val="19"/>
          </w:rPr>
        </w:r>
      </w:ins>
    </w:p>
    <w:p>
      <w:pPr>
        <w:pStyle w:val="TextBody"/>
        <w:rPr>
          <w:sz w:val="19"/>
          <w:ins w:id="654" w:author="mleblanc" w:date="2001-03-06T20:06:00Z"/>
        </w:rPr>
      </w:pPr>
      <w:ins w:id="653" w:author="mleblanc" w:date="2001-03-06T20:06:00Z">
        <w:r>
          <w:rPr>
            <w:sz w:val="19"/>
          </w:rPr>
          <w:t xml:space="preserve">Foam Kombat is designed as an LBE to be installed at a popular theme hotel in Las Vegas.  The game is based on a “sports entertainment” franchise called the World Swashbuckling Federation (WSF).  </w:t>
        </w:r>
      </w:ins>
    </w:p>
    <w:p>
      <w:pPr>
        <w:pStyle w:val="Normal"/>
        <w:rPr>
          <w:sz w:val="19"/>
          <w:ins w:id="656" w:author="mleblanc" w:date="2001-03-06T20:06:00Z"/>
        </w:rPr>
      </w:pPr>
      <w:ins w:id="655" w:author="mleblanc" w:date="2001-03-06T20:06:00Z">
        <w:r>
          <w:rPr>
            <w:sz w:val="19"/>
          </w:rPr>
        </w:r>
      </w:ins>
    </w:p>
    <w:p>
      <w:pPr>
        <w:pStyle w:val="Normal"/>
        <w:rPr>
          <w:b/>
          <w:b/>
          <w:sz w:val="19"/>
          <w:ins w:id="658" w:author="mleblanc" w:date="2001-03-06T20:06:00Z"/>
        </w:rPr>
      </w:pPr>
      <w:ins w:id="657" w:author="mleblanc" w:date="2001-03-06T20:06:00Z">
        <w:r>
          <w:rPr>
            <w:sz w:val="19"/>
          </w:rPr>
          <w:t>The WSF has three main characters: Marx, Darwin and Freud</w:t>
        </w:r>
      </w:ins>
    </w:p>
    <w:p>
      <w:pPr>
        <w:pStyle w:val="Normal"/>
        <w:rPr>
          <w:b/>
          <w:b/>
          <w:sz w:val="19"/>
          <w:ins w:id="660" w:author="mleblanc" w:date="2001-03-06T20:06:00Z"/>
        </w:rPr>
      </w:pPr>
      <w:ins w:id="659" w:author="mleblanc" w:date="2001-03-06T20:06:00Z">
        <w:r>
          <w:rPr>
            <w:b/>
            <w:sz w:val="19"/>
          </w:rPr>
        </w:r>
      </w:ins>
    </w:p>
    <w:p>
      <w:pPr>
        <w:pStyle w:val="Normal"/>
        <w:numPr>
          <w:ilvl w:val="0"/>
          <w:numId w:val="56"/>
        </w:numPr>
        <w:rPr>
          <w:b/>
          <w:b/>
          <w:sz w:val="19"/>
          <w:ins w:id="662" w:author="mleblanc" w:date="2001-03-06T20:06:00Z"/>
        </w:rPr>
      </w:pPr>
      <w:ins w:id="661" w:author="mleblanc" w:date="2001-03-06T20:06:00Z">
        <w:r>
          <w:rPr>
            <w:bCs/>
            <w:sz w:val="19"/>
          </w:rPr>
          <w:t xml:space="preserve">Marx may not be fast, but his blows have the power of history behind them.  He’s a tireless warrior of the people – just like his theories, he can take incredible punishment and still stay on his feet.  Let the class struggle commence!  </w:t>
        </w:r>
      </w:ins>
    </w:p>
    <w:p>
      <w:pPr>
        <w:pStyle w:val="Normal"/>
        <w:numPr>
          <w:ilvl w:val="0"/>
          <w:numId w:val="56"/>
        </w:numPr>
        <w:rPr>
          <w:b/>
          <w:b/>
          <w:sz w:val="19"/>
          <w:ins w:id="664" w:author="mleblanc" w:date="2001-03-06T20:06:00Z"/>
        </w:rPr>
      </w:pPr>
      <w:ins w:id="663" w:author="mleblanc" w:date="2001-03-06T20:06:00Z">
        <w:r>
          <w:rPr>
            <w:sz w:val="19"/>
          </w:rPr>
          <w:t>Darwin’s a wiry Victorian gent, who’s as quick as a Galapagos Cactus Finch, if not much tougher.  He’ll duck and dodge as Creationist foes try to land a blow, and in the end he’ll prove he’s fit to survive.  And yes, he will make a monkey out of you.</w:t>
        </w:r>
      </w:ins>
    </w:p>
    <w:p>
      <w:pPr>
        <w:pStyle w:val="Normal"/>
        <w:numPr>
          <w:ilvl w:val="0"/>
          <w:numId w:val="56"/>
        </w:numPr>
        <w:rPr>
          <w:bCs/>
          <w:sz w:val="19"/>
          <w:ins w:id="668" w:author="mleblanc" w:date="2001-03-06T20:06:00Z"/>
        </w:rPr>
      </w:pPr>
      <w:ins w:id="665" w:author="mleblanc" w:date="2001-03-06T20:06:00Z">
        <w:r>
          <w:rPr>
            <w:sz w:val="19"/>
          </w:rPr>
          <w:t xml:space="preserve">Freud’s knowledge of the human psyche </w:t>
        </w:r>
      </w:ins>
      <w:ins w:id="666" w:author="mleblanc" w:date="2001-03-06T21:29:00Z">
        <w:r>
          <w:rPr>
            <w:sz w:val="19"/>
          </w:rPr>
          <w:t>makes</w:t>
        </w:r>
      </w:ins>
      <w:ins w:id="667" w:author="mleblanc" w:date="2001-03-06T20:06:00Z">
        <w:r>
          <w:rPr>
            <w:sz w:val="19"/>
          </w:rPr>
          <w:t xml:space="preserve"> him a baffling opponent.  His crafty attacks remind you of someone…your father, perhaps?  These fancy moves are harder to master, but they reward skillful players.  In the end, you’ll fear his secret knowledge.</w:t>
        </w:r>
      </w:ins>
    </w:p>
    <w:p>
      <w:pPr>
        <w:pStyle w:val="Normal"/>
        <w:rPr>
          <w:bCs/>
          <w:sz w:val="19"/>
          <w:ins w:id="670" w:author="mleblanc" w:date="2001-03-06T20:06:00Z"/>
        </w:rPr>
      </w:pPr>
      <w:ins w:id="669" w:author="mleblanc" w:date="2001-03-06T20:06:00Z">
        <w:r>
          <w:rPr>
            <w:bCs/>
            <w:sz w:val="19"/>
          </w:rPr>
        </w:r>
      </w:ins>
    </w:p>
    <w:p>
      <w:pPr>
        <w:pStyle w:val="Normal"/>
        <w:rPr>
          <w:sz w:val="19"/>
          <w:ins w:id="672" w:author="mleblanc" w:date="2001-03-06T20:06:00Z"/>
        </w:rPr>
      </w:pPr>
      <w:ins w:id="671" w:author="mleblanc" w:date="2001-03-06T20:06:00Z">
        <w:r>
          <w:rPr>
            <w:sz w:val="19"/>
          </w:rPr>
          <w:t xml:space="preserve">Before the start of the game, we want players to choose which of the three characters they are playing.  </w:t>
        </w:r>
      </w:ins>
    </w:p>
    <w:p>
      <w:pPr>
        <w:pStyle w:val="Normal"/>
        <w:rPr>
          <w:sz w:val="19"/>
          <w:ins w:id="674" w:author="mleblanc" w:date="2001-03-06T20:06:00Z"/>
        </w:rPr>
      </w:pPr>
      <w:ins w:id="673" w:author="mleblanc" w:date="2001-03-06T20:06:00Z">
        <w:r>
          <w:rPr>
            <w:sz w:val="19"/>
          </w:rPr>
        </w:r>
      </w:ins>
    </w:p>
    <w:p>
      <w:pPr>
        <w:pStyle w:val="Normal"/>
        <w:numPr>
          <w:ilvl w:val="0"/>
          <w:numId w:val="25"/>
        </w:numPr>
        <w:rPr>
          <w:sz w:val="19"/>
          <w:ins w:id="678" w:author="mleblanc" w:date="2001-03-06T20:06:00Z"/>
        </w:rPr>
      </w:pPr>
      <w:ins w:id="675" w:author="mleblanc" w:date="2001-03-06T20:06:00Z">
        <w:r>
          <w:rPr>
            <w:sz w:val="19"/>
          </w:rPr>
          <w:t xml:space="preserve">Extend and modify the rules of the game so that the three characters play differently, each in a way that matches their fiction.  </w:t>
        </w:r>
      </w:ins>
      <w:ins w:id="676" w:author="mleblanc" w:date="2001-03-06T20:06:00Z">
        <w:r>
          <w:rPr>
            <w:b/>
            <w:sz w:val="19"/>
          </w:rPr>
          <w:t xml:space="preserve"> </w:t>
        </w:r>
      </w:ins>
      <w:ins w:id="677" w:author="mleblanc" w:date="2001-03-06T20:06:00Z">
        <w:r>
          <w:rPr>
            <w:bCs/>
            <w:sz w:val="19"/>
          </w:rPr>
          <w:t xml:space="preserve">Feel free to customize game equipment with the materials at hand.  </w:t>
        </w:r>
      </w:ins>
    </w:p>
    <w:p>
      <w:pPr>
        <w:pStyle w:val="Normal"/>
        <w:numPr>
          <w:ilvl w:val="0"/>
          <w:numId w:val="31"/>
        </w:numPr>
        <w:rPr>
          <w:sz w:val="19"/>
          <w:ins w:id="681" w:author="mleblanc" w:date="2001-03-06T20:06:00Z"/>
        </w:rPr>
      </w:pPr>
      <w:ins w:id="679" w:author="mleblanc" w:date="2001-03-06T20:06:00Z">
        <w:r>
          <w:rPr>
            <w:sz w:val="19"/>
          </w:rPr>
          <w:t xml:space="preserve">As you alter the rules, </w:t>
        </w:r>
      </w:ins>
      <w:ins w:id="680" w:author="mleblanc" w:date="2001-03-06T20:57:00Z">
        <w:r>
          <w:rPr>
            <w:sz w:val="19"/>
          </w:rPr>
          <w:t>keep the aesthetic goals we identified in mind.</w:t>
        </w:r>
      </w:ins>
    </w:p>
    <w:p>
      <w:pPr>
        <w:pStyle w:val="Normal"/>
        <w:numPr>
          <w:ilvl w:val="0"/>
          <w:numId w:val="31"/>
        </w:numPr>
        <w:rPr>
          <w:sz w:val="19"/>
          <w:ins w:id="683" w:author="mleblanc" w:date="2001-03-06T20:06:00Z"/>
        </w:rPr>
      </w:pPr>
      <w:ins w:id="682" w:author="mleblanc" w:date="2001-03-06T20:06:00Z">
        <w:r>
          <w:rPr>
            <w:sz w:val="19"/>
          </w:rPr>
          <w:t xml:space="preserve">How do you keep the characters balanced?  </w:t>
        </w:r>
      </w:ins>
    </w:p>
    <w:p>
      <w:pPr>
        <w:pStyle w:val="Normal"/>
        <w:numPr>
          <w:ilvl w:val="0"/>
          <w:numId w:val="31"/>
        </w:numPr>
        <w:rPr>
          <w:sz w:val="19"/>
          <w:ins w:id="685" w:author="mleblanc" w:date="2001-03-06T20:06:00Z"/>
        </w:rPr>
      </w:pPr>
      <w:ins w:id="684" w:author="mleblanc" w:date="2001-03-06T20:06:00Z">
        <w:r>
          <w:rPr>
            <w:sz w:val="19"/>
          </w:rPr>
          <w:t>Can you make it possible for any player to play any character?</w:t>
        </w:r>
      </w:ins>
    </w:p>
    <w:p>
      <w:pPr>
        <w:pStyle w:val="Heading2"/>
        <w:rPr>
          <w:sz w:val="23"/>
          <w:ins w:id="687" w:author="mleblanc" w:date="2001-03-06T20:06:00Z"/>
        </w:rPr>
      </w:pPr>
      <w:ins w:id="686" w:author="mleblanc" w:date="2001-03-06T20:06:00Z">
        <w:r>
          <w:rPr>
            <w:sz w:val="23"/>
          </w:rPr>
          <w:t>Part 4: Follow-up discussion (20 minutes)</w:t>
        </w:r>
      </w:ins>
    </w:p>
    <w:p>
      <w:pPr>
        <w:pStyle w:val="Normal"/>
        <w:rPr>
          <w:sz w:val="19"/>
          <w:ins w:id="689" w:author="mleblanc" w:date="2001-03-06T20:06:00Z"/>
        </w:rPr>
      </w:pPr>
      <w:ins w:id="688" w:author="mleblanc" w:date="2001-03-06T20:06:00Z">
        <w:r>
          <w:rPr>
            <w:sz w:val="19"/>
          </w:rPr>
          <w:t xml:space="preserve">Ask individual groups to share their solutions with the rest of the class.   Discuss solutions in a roundtable format, bringing up the following topics: </w:t>
        </w:r>
      </w:ins>
    </w:p>
    <w:p>
      <w:pPr>
        <w:pStyle w:val="Normal"/>
        <w:numPr>
          <w:ilvl w:val="0"/>
          <w:numId w:val="14"/>
        </w:numPr>
        <w:rPr>
          <w:del w:id="692" w:author="mleblanc" w:date="2001-03-06T20:06:00Z"/>
        </w:rPr>
      </w:pPr>
      <w:ins w:id="690" w:author="mleblanc" w:date="2001-03-06T20:06:00Z">
        <w:r>
          <w:rPr/>
          <w:t xml:space="preserve">How does this exercise apply to digital games? </w:t>
        </w:r>
      </w:ins>
      <w:del w:id="691" w:author="mleblanc" w:date="2001-03-06T20:06:00Z">
        <w:r>
          <w:rPr>
            <w:sz w:val="31"/>
          </w:rPr>
          <w:delText>Exercise 2A: “Foam Kombat”</w:delText>
        </w:r>
      </w:del>
    </w:p>
    <w:p>
      <w:pPr>
        <w:pStyle w:val="Normal"/>
        <w:widowControl/>
        <w:numPr>
          <w:ilvl w:val="0"/>
          <w:numId w:val="14"/>
        </w:numPr>
        <w:bidi w:val="0"/>
        <w:rPr>
          <w:sz w:val="19"/>
          <w:del w:id="694" w:author="mleblanc" w:date="2001-03-06T20:06:00Z"/>
        </w:rPr>
      </w:pPr>
      <w:del w:id="693" w:author="mleblanc" w:date="2001-03-06T20:06:00Z">
        <w:r>
          <w:rPr>
            <w:sz w:val="19"/>
          </w:rPr>
          <w:delText xml:space="preserve">This is one of three exercises to be run on the second day, during the morning and afternoon sessions. </w:delText>
        </w:r>
      </w:del>
    </w:p>
    <w:p>
      <w:pPr>
        <w:pStyle w:val="Normal"/>
        <w:widowControl/>
        <w:numPr>
          <w:ilvl w:val="0"/>
          <w:numId w:val="14"/>
        </w:numPr>
        <w:bidi w:val="0"/>
        <w:rPr>
          <w:sz w:val="19"/>
          <w:del w:id="696" w:author="mleblanc" w:date="2001-03-06T20:06:00Z"/>
        </w:rPr>
      </w:pPr>
      <w:del w:id="695" w:author="mleblanc" w:date="2001-03-06T20:06:00Z">
        <w:r>
          <w:rPr>
            <w:sz w:val="19"/>
          </w:rPr>
        </w:r>
      </w:del>
    </w:p>
    <w:p>
      <w:pPr>
        <w:pStyle w:val="Normal"/>
        <w:widowControl/>
        <w:numPr>
          <w:ilvl w:val="0"/>
          <w:numId w:val="14"/>
        </w:numPr>
        <w:bidi w:val="0"/>
        <w:rPr>
          <w:sz w:val="19"/>
          <w:del w:id="698" w:author="mleblanc" w:date="2001-03-06T20:06:00Z"/>
        </w:rPr>
      </w:pPr>
      <w:del w:id="697" w:author="mleblanc" w:date="2001-03-06T20:06:00Z">
        <w:r>
          <w:rPr>
            <w:sz w:val="19"/>
          </w:rPr>
          <w:delText>Foam Kombat is designed to explore the aesthetic goals and constraints created by the game’s fiction, as well as the constraints of the medium.  It is also intended to give the attendees a break from board games, and give them a chance to work in a more analog, real-time medium.</w:delText>
        </w:r>
      </w:del>
    </w:p>
    <w:p>
      <w:pPr>
        <w:pStyle w:val="Normal"/>
        <w:widowControl/>
        <w:numPr>
          <w:ilvl w:val="0"/>
          <w:numId w:val="14"/>
        </w:numPr>
        <w:bidi w:val="0"/>
        <w:rPr>
          <w:del w:id="700" w:author="mleblanc" w:date="2001-03-06T20:06:00Z"/>
        </w:rPr>
      </w:pPr>
      <w:del w:id="699" w:author="mleblanc" w:date="2001-03-06T20:06:00Z">
        <w:r>
          <w:rPr/>
          <w:delText>Part 1: Play (30 minutes)</w:delText>
        </w:r>
      </w:del>
    </w:p>
    <w:p>
      <w:pPr>
        <w:pStyle w:val="Normal"/>
        <w:widowControl/>
        <w:numPr>
          <w:ilvl w:val="0"/>
          <w:numId w:val="14"/>
        </w:numPr>
        <w:bidi w:val="0"/>
        <w:rPr>
          <w:sz w:val="19"/>
          <w:del w:id="702" w:author="mleblanc" w:date="2001-03-06T20:06:00Z"/>
        </w:rPr>
      </w:pPr>
      <w:del w:id="701" w:author="mleblanc" w:date="2001-03-06T20:06:00Z">
        <w:r>
          <w:rPr>
            <w:sz w:val="19"/>
          </w:rPr>
          <w:delText xml:space="preserve">Divide the attendees up into groups of 5 or 6.  Present them with the rules for Foam Kombat.  Let them play for the remainder of the half-hour. </w:delText>
        </w:r>
      </w:del>
    </w:p>
    <w:p>
      <w:pPr>
        <w:pStyle w:val="Normal"/>
        <w:widowControl/>
        <w:numPr>
          <w:ilvl w:val="0"/>
          <w:numId w:val="14"/>
        </w:numPr>
        <w:bidi w:val="0"/>
        <w:rPr>
          <w:sz w:val="19"/>
          <w:del w:id="704" w:author="mleblanc" w:date="2001-03-06T20:06:00Z"/>
        </w:rPr>
      </w:pPr>
      <w:del w:id="703" w:author="mleblanc" w:date="2001-03-06T20:06:00Z">
        <w:r>
          <w:rPr>
            <w:sz w:val="19"/>
          </w:rPr>
        </w:r>
      </w:del>
    </w:p>
    <w:p>
      <w:pPr>
        <w:pStyle w:val="Normal"/>
        <w:widowControl/>
        <w:numPr>
          <w:ilvl w:val="0"/>
          <w:numId w:val="14"/>
        </w:numPr>
        <w:bidi w:val="0"/>
        <w:rPr>
          <w:b/>
          <w:b/>
          <w:sz w:val="19"/>
          <w:del w:id="706" w:author="mleblanc" w:date="2001-03-06T20:06:00Z"/>
        </w:rPr>
      </w:pPr>
      <w:del w:id="705" w:author="mleblanc" w:date="2001-03-06T20:06:00Z">
        <w:r>
          <w:rPr>
            <w:b/>
            <w:sz w:val="19"/>
          </w:rPr>
          <w:delText xml:space="preserve">Rules of “Foam Kombat:” </w:delText>
        </w:r>
      </w:del>
    </w:p>
    <w:p>
      <w:pPr>
        <w:pStyle w:val="Normal"/>
        <w:widowControl/>
        <w:numPr>
          <w:ilvl w:val="0"/>
          <w:numId w:val="14"/>
        </w:numPr>
        <w:bidi w:val="0"/>
        <w:rPr>
          <w:sz w:val="19"/>
          <w:del w:id="708" w:author="mleblanc" w:date="2001-03-06T20:06:00Z"/>
        </w:rPr>
      </w:pPr>
      <w:del w:id="707" w:author="mleblanc" w:date="2001-03-06T20:06:00Z">
        <w:r>
          <w:rPr>
            <w:sz w:val="19"/>
          </w:rPr>
          <w:delText>Players try to hit each other with foam boffers.  A referee judges hits.  A scorekeeper keeps score.</w:delText>
        </w:r>
      </w:del>
    </w:p>
    <w:p>
      <w:pPr>
        <w:pStyle w:val="Normal"/>
        <w:widowControl/>
        <w:numPr>
          <w:ilvl w:val="0"/>
          <w:numId w:val="14"/>
        </w:numPr>
        <w:bidi w:val="0"/>
        <w:rPr>
          <w:sz w:val="19"/>
          <w:del w:id="710" w:author="mleblanc" w:date="2001-03-06T20:06:00Z"/>
        </w:rPr>
      </w:pPr>
      <w:del w:id="709" w:author="mleblanc" w:date="2001-03-06T20:06:00Z">
        <w:r>
          <w:rPr>
            <w:sz w:val="19"/>
          </w:rPr>
          <w:delText>Torso hits count for 2 points.  Limb hits count for 1 point.  Head hits don’t count.  Don’t go for the head.</w:delText>
        </w:r>
      </w:del>
    </w:p>
    <w:p>
      <w:pPr>
        <w:pStyle w:val="Normal"/>
        <w:widowControl/>
        <w:numPr>
          <w:ilvl w:val="0"/>
          <w:numId w:val="14"/>
        </w:numPr>
        <w:bidi w:val="0"/>
        <w:rPr>
          <w:sz w:val="19"/>
          <w:del w:id="712" w:author="mleblanc" w:date="2001-03-06T20:06:00Z"/>
        </w:rPr>
      </w:pPr>
      <w:del w:id="711" w:author="mleblanc" w:date="2001-03-06T20:06:00Z">
        <w:r>
          <w:rPr>
            <w:sz w:val="19"/>
          </w:rPr>
          <w:delText xml:space="preserve">If a player goes out of bounds, the ref calls time out and the players move back in bounds. </w:delText>
        </w:r>
      </w:del>
    </w:p>
    <w:p>
      <w:pPr>
        <w:pStyle w:val="Normal"/>
        <w:widowControl/>
        <w:numPr>
          <w:ilvl w:val="0"/>
          <w:numId w:val="14"/>
        </w:numPr>
        <w:bidi w:val="0"/>
        <w:rPr>
          <w:sz w:val="19"/>
          <w:del w:id="714" w:author="mleblanc" w:date="2001-03-06T20:06:00Z"/>
        </w:rPr>
      </w:pPr>
      <w:del w:id="713" w:author="mleblanc" w:date="2001-03-06T20:06:00Z">
        <w:r>
          <w:rPr>
            <w:sz w:val="19"/>
          </w:rPr>
          <w:delText xml:space="preserve">Contact between players is not allowed.  If one player touches another, he loses 1 point. If a player does anything dangerous, the ref can call time out and penalize the player 1 point.  </w:delText>
        </w:r>
      </w:del>
    </w:p>
    <w:p>
      <w:pPr>
        <w:pStyle w:val="Normal"/>
        <w:widowControl/>
        <w:numPr>
          <w:ilvl w:val="0"/>
          <w:numId w:val="14"/>
        </w:numPr>
        <w:bidi w:val="0"/>
        <w:rPr>
          <w:sz w:val="19"/>
          <w:del w:id="716" w:author="mleblanc" w:date="2001-03-06T20:06:00Z"/>
        </w:rPr>
      </w:pPr>
      <w:del w:id="715" w:author="mleblanc" w:date="2001-03-06T20:06:00Z">
        <w:r>
          <w:rPr>
            <w:sz w:val="19"/>
          </w:rPr>
          <w:delText xml:space="preserve">When a player has at least 5 points, he wins. </w:delText>
        </w:r>
      </w:del>
    </w:p>
    <w:p>
      <w:pPr>
        <w:pStyle w:val="Normal"/>
        <w:widowControl/>
        <w:numPr>
          <w:ilvl w:val="0"/>
          <w:numId w:val="14"/>
        </w:numPr>
        <w:bidi w:val="0"/>
        <w:rPr>
          <w:del w:id="718" w:author="mleblanc" w:date="2001-03-06T20:06:00Z"/>
        </w:rPr>
      </w:pPr>
      <w:del w:id="717" w:author="mleblanc" w:date="2001-03-06T20:06:00Z">
        <w:r>
          <w:rPr/>
          <w:delText>Part 2: Observations (10 minutes)</w:delText>
        </w:r>
      </w:del>
    </w:p>
    <w:p>
      <w:pPr>
        <w:pStyle w:val="Normal"/>
        <w:widowControl/>
        <w:numPr>
          <w:ilvl w:val="0"/>
          <w:numId w:val="14"/>
        </w:numPr>
        <w:bidi w:val="0"/>
        <w:rPr>
          <w:sz w:val="19"/>
          <w:del w:id="720" w:author="mleblanc" w:date="2001-03-06T20:06:00Z"/>
        </w:rPr>
      </w:pPr>
      <w:del w:id="719" w:author="mleblanc" w:date="2001-03-06T20:06:00Z">
        <w:r>
          <w:rPr>
            <w:sz w:val="19"/>
          </w:rPr>
          <w:delText xml:space="preserve">Solicit general impressions and observations from attendees.  </w:delText>
        </w:r>
      </w:del>
    </w:p>
    <w:p>
      <w:pPr>
        <w:pStyle w:val="Normal"/>
        <w:widowControl/>
        <w:numPr>
          <w:ilvl w:val="0"/>
          <w:numId w:val="14"/>
        </w:numPr>
        <w:bidi w:val="0"/>
        <w:rPr>
          <w:del w:id="722" w:author="mleblanc" w:date="2001-03-06T20:06:00Z"/>
        </w:rPr>
      </w:pPr>
      <w:del w:id="721" w:author="mleblanc" w:date="2001-03-06T20:06:00Z">
        <w:r>
          <w:rPr/>
          <w:delText>Part 3: Exercises (30 minutes)</w:delText>
        </w:r>
      </w:del>
    </w:p>
    <w:p>
      <w:pPr>
        <w:pStyle w:val="Normal"/>
        <w:widowControl/>
        <w:numPr>
          <w:ilvl w:val="0"/>
          <w:numId w:val="14"/>
        </w:numPr>
        <w:bidi w:val="0"/>
        <w:rPr>
          <w:sz w:val="19"/>
          <w:del w:id="724" w:author="mleblanc" w:date="2001-03-06T20:06:00Z"/>
        </w:rPr>
      </w:pPr>
      <w:del w:id="723" w:author="mleblanc" w:date="2001-03-06T20:06:00Z">
        <w:r>
          <w:rPr>
            <w:sz w:val="19"/>
          </w:rPr>
          <w:delText xml:space="preserve">Attendees work in their small groups to complete these exercises: </w:delText>
        </w:r>
      </w:del>
    </w:p>
    <w:p>
      <w:pPr>
        <w:pStyle w:val="Normal"/>
        <w:widowControl/>
        <w:numPr>
          <w:ilvl w:val="0"/>
          <w:numId w:val="14"/>
        </w:numPr>
        <w:bidi w:val="0"/>
        <w:rPr>
          <w:sz w:val="19"/>
          <w:del w:id="726" w:author="mleblanc" w:date="2001-03-06T20:06:00Z"/>
        </w:rPr>
      </w:pPr>
      <w:del w:id="725" w:author="mleblanc" w:date="2001-03-06T20:06:00Z">
        <w:r>
          <w:rPr>
            <w:sz w:val="19"/>
          </w:rPr>
        </w:r>
      </w:del>
    </w:p>
    <w:p>
      <w:pPr>
        <w:pStyle w:val="Normal"/>
        <w:widowControl/>
        <w:numPr>
          <w:ilvl w:val="0"/>
          <w:numId w:val="14"/>
        </w:numPr>
        <w:bidi w:val="0"/>
        <w:rPr>
          <w:del w:id="728" w:author="mleblanc" w:date="2001-03-06T20:06:00Z"/>
        </w:rPr>
      </w:pPr>
      <w:del w:id="727" w:author="mleblanc" w:date="2001-03-06T20:06:00Z">
        <w:r>
          <w:rPr/>
          <w:delText xml:space="preserve">Foam Kombat is designed as an LBE to be installed at a popular theme hotel in Las Vegas.  The game is based on a “sports entertainment” franchise called the World Swashbuckling Federation (WSF).  </w:delText>
        </w:r>
      </w:del>
    </w:p>
    <w:p>
      <w:pPr>
        <w:pStyle w:val="Normal"/>
        <w:widowControl/>
        <w:numPr>
          <w:ilvl w:val="0"/>
          <w:numId w:val="14"/>
        </w:numPr>
        <w:bidi w:val="0"/>
        <w:rPr>
          <w:sz w:val="19"/>
          <w:del w:id="730" w:author="mleblanc" w:date="2001-03-06T20:06:00Z"/>
        </w:rPr>
      </w:pPr>
      <w:del w:id="729" w:author="mleblanc" w:date="2001-03-06T20:06:00Z">
        <w:r>
          <w:rPr>
            <w:sz w:val="19"/>
          </w:rPr>
        </w:r>
      </w:del>
    </w:p>
    <w:p>
      <w:pPr>
        <w:pStyle w:val="Normal"/>
        <w:widowControl/>
        <w:numPr>
          <w:ilvl w:val="0"/>
          <w:numId w:val="14"/>
        </w:numPr>
        <w:bidi w:val="0"/>
        <w:rPr>
          <w:b/>
          <w:b/>
          <w:sz w:val="19"/>
          <w:del w:id="732" w:author="mleblanc" w:date="2001-03-06T20:06:00Z"/>
        </w:rPr>
      </w:pPr>
      <w:del w:id="731" w:author="mleblanc" w:date="2001-03-06T20:06:00Z">
        <w:r>
          <w:rPr>
            <w:sz w:val="19"/>
          </w:rPr>
          <w:delText>The WSF has three main characters: Marx, Darwin and Freud</w:delText>
        </w:r>
      </w:del>
    </w:p>
    <w:p>
      <w:pPr>
        <w:pStyle w:val="Normal"/>
        <w:widowControl/>
        <w:numPr>
          <w:ilvl w:val="0"/>
          <w:numId w:val="14"/>
        </w:numPr>
        <w:bidi w:val="0"/>
        <w:ind w:hanging="0"/>
        <w:rPr>
          <w:b/>
          <w:b/>
          <w:sz w:val="19"/>
          <w:del w:id="734" w:author="mleblanc" w:date="2001-03-06T20:06:00Z"/>
        </w:rPr>
      </w:pPr>
      <w:del w:id="733" w:author="mleblanc" w:date="2001-03-06T20:06:00Z">
        <w:r>
          <w:rPr>
            <w:sz w:val="19"/>
          </w:rPr>
          <w:delText>Marx is big and tough, but slow.</w:delText>
        </w:r>
      </w:del>
    </w:p>
    <w:p>
      <w:pPr>
        <w:pStyle w:val="Normal"/>
        <w:widowControl/>
        <w:numPr>
          <w:ilvl w:val="0"/>
          <w:numId w:val="14"/>
        </w:numPr>
        <w:bidi w:val="0"/>
        <w:ind w:hanging="0"/>
        <w:rPr>
          <w:b/>
          <w:b/>
          <w:sz w:val="19"/>
          <w:del w:id="736" w:author="mleblanc" w:date="2001-03-06T20:06:00Z"/>
        </w:rPr>
      </w:pPr>
      <w:del w:id="735" w:author="mleblanc" w:date="2001-03-06T20:06:00Z">
        <w:r>
          <w:rPr>
            <w:sz w:val="19"/>
          </w:rPr>
          <w:delText xml:space="preserve">Darwin is fast, wiry and hard to hit, but not very tough. </w:delText>
        </w:r>
      </w:del>
    </w:p>
    <w:p>
      <w:pPr>
        <w:pStyle w:val="Normal"/>
        <w:widowControl/>
        <w:numPr>
          <w:ilvl w:val="0"/>
          <w:numId w:val="14"/>
        </w:numPr>
        <w:bidi w:val="0"/>
        <w:ind w:hanging="0"/>
        <w:rPr>
          <w:b/>
          <w:b/>
          <w:sz w:val="19"/>
          <w:del w:id="738" w:author="mleblanc" w:date="2001-03-06T20:06:00Z"/>
        </w:rPr>
      </w:pPr>
      <w:del w:id="737" w:author="mleblanc" w:date="2001-03-06T20:06:00Z">
        <w:r>
          <w:rPr>
            <w:sz w:val="19"/>
          </w:rPr>
          <w:delText>Freud is the most skillful fighter, with lots of tricky moves.</w:delText>
        </w:r>
      </w:del>
    </w:p>
    <w:p>
      <w:pPr>
        <w:pStyle w:val="Normal"/>
        <w:widowControl/>
        <w:numPr>
          <w:ilvl w:val="0"/>
          <w:numId w:val="14"/>
        </w:numPr>
        <w:bidi w:val="0"/>
        <w:ind w:hanging="0"/>
        <w:rPr>
          <w:b/>
          <w:b/>
          <w:sz w:val="19"/>
          <w:del w:id="740" w:author="mleblanc" w:date="2001-03-06T20:06:00Z"/>
        </w:rPr>
      </w:pPr>
      <w:del w:id="739" w:author="mleblanc" w:date="2001-03-06T20:06:00Z">
        <w:r>
          <w:rPr>
            <w:b/>
            <w:sz w:val="19"/>
          </w:rPr>
        </w:r>
      </w:del>
    </w:p>
    <w:p>
      <w:pPr>
        <w:pStyle w:val="Normal"/>
        <w:widowControl/>
        <w:numPr>
          <w:ilvl w:val="0"/>
          <w:numId w:val="14"/>
        </w:numPr>
        <w:bidi w:val="0"/>
        <w:rPr>
          <w:sz w:val="19"/>
          <w:del w:id="742" w:author="mleblanc" w:date="2001-03-06T20:06:00Z"/>
        </w:rPr>
      </w:pPr>
      <w:del w:id="741" w:author="mleblanc" w:date="2001-03-06T20:06:00Z">
        <w:r>
          <w:rPr>
            <w:sz w:val="19"/>
          </w:rPr>
          <w:delText xml:space="preserve">Before the start of the game, we want players to choose which of characters they are playing.  </w:delText>
        </w:r>
      </w:del>
    </w:p>
    <w:p>
      <w:pPr>
        <w:pStyle w:val="Normal"/>
        <w:widowControl/>
        <w:numPr>
          <w:ilvl w:val="0"/>
          <w:numId w:val="14"/>
        </w:numPr>
        <w:bidi w:val="0"/>
        <w:rPr>
          <w:sz w:val="19"/>
          <w:del w:id="744" w:author="mleblanc" w:date="2001-03-06T20:06:00Z"/>
        </w:rPr>
      </w:pPr>
      <w:del w:id="743" w:author="mleblanc" w:date="2001-03-06T20:06:00Z">
        <w:r>
          <w:rPr>
            <w:sz w:val="19"/>
          </w:rPr>
        </w:r>
      </w:del>
    </w:p>
    <w:p>
      <w:pPr>
        <w:pStyle w:val="Normal"/>
        <w:widowControl/>
        <w:numPr>
          <w:ilvl w:val="0"/>
          <w:numId w:val="14"/>
        </w:numPr>
        <w:bidi w:val="0"/>
        <w:rPr>
          <w:del w:id="748" w:author="mleblanc" w:date="2001-03-06T20:06:00Z"/>
        </w:rPr>
      </w:pPr>
      <w:del w:id="745" w:author="mleblanc" w:date="2001-03-06T20:06:00Z">
        <w:r>
          <w:rPr>
            <w:sz w:val="19"/>
          </w:rPr>
          <w:delText xml:space="preserve">Extend the rules of the game so that the three characters play differently, in a way that matches the fiction.  </w:delText>
        </w:r>
      </w:del>
      <w:del w:id="746" w:author="mleblanc" w:date="2001-03-06T20:06:00Z">
        <w:r>
          <w:rPr>
            <w:b/>
            <w:sz w:val="19"/>
          </w:rPr>
          <w:delText xml:space="preserve"> </w:delText>
        </w:r>
      </w:del>
      <w:del w:id="747" w:author="mleblanc" w:date="2001-03-06T20:06:00Z">
        <w:r>
          <w:rPr>
            <w:sz w:val="19"/>
          </w:rPr>
          <w:delText>How do you keep the characters balanced?</w:delText>
        </w:r>
      </w:del>
    </w:p>
    <w:p>
      <w:pPr>
        <w:pStyle w:val="Normal"/>
        <w:widowControl/>
        <w:numPr>
          <w:ilvl w:val="0"/>
          <w:numId w:val="14"/>
        </w:numPr>
        <w:bidi w:val="0"/>
        <w:rPr>
          <w:del w:id="750" w:author="mleblanc" w:date="2001-03-06T20:06:00Z"/>
        </w:rPr>
      </w:pPr>
      <w:del w:id="749" w:author="mleblanc" w:date="2001-03-06T20:06:00Z">
        <w:r>
          <w:rPr/>
          <w:delText>Part 4: Follow-up discussion (20 minutes)</w:delText>
        </w:r>
      </w:del>
    </w:p>
    <w:p>
      <w:pPr>
        <w:pStyle w:val="Normal"/>
        <w:widowControl/>
        <w:numPr>
          <w:ilvl w:val="0"/>
          <w:numId w:val="14"/>
        </w:numPr>
        <w:bidi w:val="0"/>
        <w:rPr>
          <w:sz w:val="19"/>
          <w:del w:id="752" w:author="mleblanc" w:date="2001-03-06T20:06:00Z"/>
        </w:rPr>
      </w:pPr>
      <w:del w:id="751" w:author="mleblanc" w:date="2001-03-06T20:06:00Z">
        <w:r>
          <w:rPr>
            <w:sz w:val="19"/>
          </w:rPr>
          <w:delText xml:space="preserve">Ask individual groups to share their solutions with the rest of the class.   Discuss solutions in a roundtable format, bringing up the following topics: </w:delText>
        </w:r>
      </w:del>
    </w:p>
    <w:p>
      <w:pPr>
        <w:pStyle w:val="Normal"/>
        <w:numPr>
          <w:ilvl w:val="0"/>
          <w:numId w:val="14"/>
        </w:numPr>
        <w:rPr>
          <w:sz w:val="19"/>
        </w:rPr>
      </w:pPr>
      <w:del w:id="753" w:author="mleblanc" w:date="2001-03-06T20:06:00Z">
        <w:r>
          <w:rPr>
            <w:sz w:val="19"/>
          </w:rPr>
          <w:delText xml:space="preserve">How does this exercise apply to digital games? </w:delText>
        </w:r>
      </w:del>
    </w:p>
    <w:p>
      <w:pPr>
        <w:pStyle w:val="Normal"/>
        <w:rPr>
          <w:sz w:val="19"/>
        </w:rPr>
      </w:pPr>
      <w:r>
        <w:rPr>
          <w:sz w:val="19"/>
        </w:rPr>
      </w:r>
      <w:bookmarkStart w:id="7" w:name="OLE_LINK1"/>
      <w:bookmarkStart w:id="8" w:name="OLE_LINK1"/>
      <w:bookmarkEnd w:id="8"/>
      <w:r>
        <w:br w:type="page"/>
      </w:r>
    </w:p>
    <w:p>
      <w:pPr>
        <w:pStyle w:val="Heading1"/>
        <w:rPr>
          <w:sz w:val="31"/>
        </w:rPr>
      </w:pPr>
      <w:r>
        <w:rPr>
          <w:sz w:val="31"/>
        </w:rPr>
        <w:t>Exercise 2B: “Three Musketeers”</w:t>
      </w:r>
    </w:p>
    <w:p>
      <w:pPr>
        <w:pStyle w:val="Normal"/>
        <w:rPr>
          <w:sz w:val="19"/>
        </w:rPr>
      </w:pPr>
      <w:r>
        <w:rPr>
          <w:sz w:val="19"/>
        </w:rPr>
        <w:t xml:space="preserve">This is one of three exercises to be run on the second day, during the morning and afternoon sessions. </w:t>
      </w:r>
    </w:p>
    <w:p>
      <w:pPr>
        <w:pStyle w:val="Normal"/>
        <w:rPr>
          <w:sz w:val="19"/>
        </w:rPr>
      </w:pPr>
      <w:r>
        <w:rPr>
          <w:sz w:val="19"/>
        </w:rPr>
      </w:r>
    </w:p>
    <w:p>
      <w:pPr>
        <w:pStyle w:val="Normal"/>
        <w:rPr>
          <w:sz w:val="19"/>
        </w:rPr>
      </w:pPr>
      <w:r>
        <w:rPr>
          <w:sz w:val="19"/>
        </w:rPr>
        <w:t xml:space="preserve">Three Musketeers appears in Sid Sackson’s book “A Gamut of Games.” </w:t>
      </w:r>
      <w:ins w:id="754" w:author="mleblanc" w:date="2001-03-06T21:31:00Z">
        <w:r>
          <w:rPr>
            <w:sz w:val="19"/>
          </w:rPr>
          <w:t xml:space="preserve"> It was designed by Alex Randolph. </w:t>
        </w:r>
      </w:ins>
    </w:p>
    <w:p>
      <w:pPr>
        <w:pStyle w:val="Heading2"/>
        <w:rPr>
          <w:sz w:val="23"/>
        </w:rPr>
      </w:pPr>
      <w:r>
        <w:rPr>
          <w:sz w:val="23"/>
        </w:rPr>
        <w:t>Part 1: Play (30 minutes)</w:t>
      </w:r>
    </w:p>
    <w:p>
      <w:pPr>
        <w:pStyle w:val="Normal"/>
        <w:rPr>
          <w:sz w:val="19"/>
        </w:rPr>
      </w:pPr>
      <w:r>
        <w:rPr>
          <w:sz w:val="19"/>
        </w:rPr>
        <w:t xml:space="preserve">Divide the attendees up into groups of 5 or 6.  Present them with the rules for Three Musketeers.  Let them play for the remainder of the half-hour. </w:t>
      </w:r>
    </w:p>
    <w:p>
      <w:pPr>
        <w:pStyle w:val="Normal"/>
        <w:rPr>
          <w:sz w:val="19"/>
        </w:rPr>
      </w:pPr>
      <w:r>
        <w:rPr>
          <w:sz w:val="19"/>
        </w:rPr>
      </w:r>
    </w:p>
    <w:p>
      <w:pPr>
        <w:pStyle w:val="Normal"/>
        <w:rPr>
          <w:b/>
          <w:b/>
          <w:sz w:val="19"/>
        </w:rPr>
      </w:pPr>
      <w:r>
        <w:rPr>
          <w:b/>
          <w:sz w:val="19"/>
        </w:rPr>
        <w:t xml:space="preserve">Rules of “Three Musketeers:” </w:t>
      </w:r>
    </w:p>
    <w:p>
      <w:pPr>
        <w:pStyle w:val="Normal"/>
        <w:rPr/>
      </w:pPr>
      <w:r>
        <w:rPr>
          <w:sz w:val="19"/>
        </w:rPr>
        <w:t>The game is played by two players on a 5x5 grid.  One player has three pieces (the “</w:t>
      </w:r>
      <w:ins w:id="755" w:author="mleblanc" w:date="2001-03-06T20:34:00Z">
        <w:r>
          <w:rPr>
            <w:sz w:val="19"/>
          </w:rPr>
          <w:t>M</w:t>
        </w:r>
      </w:ins>
      <w:del w:id="756" w:author="mleblanc" w:date="2001-03-06T20:34:00Z">
        <w:r>
          <w:rPr>
            <w:sz w:val="19"/>
          </w:rPr>
          <w:delText>m</w:delText>
        </w:r>
      </w:del>
      <w:r>
        <w:rPr>
          <w:sz w:val="19"/>
        </w:rPr>
        <w:t>usketeers”) the other has 22 (the “</w:t>
      </w:r>
      <w:del w:id="757" w:author="mleblanc" w:date="2001-03-06T20:34:00Z">
        <w:r>
          <w:rPr>
            <w:sz w:val="19"/>
          </w:rPr>
          <w:delText>enemy</w:delText>
        </w:r>
      </w:del>
      <w:ins w:id="758" w:author="mleblanc" w:date="2001-03-06T20:34:00Z">
        <w:r>
          <w:rPr>
            <w:sz w:val="19"/>
          </w:rPr>
          <w:t>Cardinal’s men</w:t>
        </w:r>
      </w:ins>
      <w:r>
        <w:rPr>
          <w:sz w:val="19"/>
        </w:rPr>
        <w:t>.”)   The initial board looks like this:</w:t>
      </w:r>
    </w:p>
    <w:p>
      <w:pPr>
        <w:pStyle w:val="Normal"/>
        <w:rPr>
          <w:sz w:val="19"/>
        </w:rPr>
      </w:pPr>
      <w:bookmarkStart w:id="9" w:name="_1046288649"/>
      <w:bookmarkStart w:id="10" w:name="_1041698582"/>
      <w:bookmarkEnd w:id="9"/>
      <w:bookmarkEnd w:id="10"/>
      <w:r>
        <w:rPr>
          <w:sz w:val="19"/>
        </w:rPr>
        <w:object w:dxaOrig="2070"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pt;height:103.5pt" filled="f" o:ole="">
            <v:imagedata r:id="rId7" o:title=""/>
          </v:shape>
          <o:OLEObject Type="Embed" ProgID="" ShapeID="ole_rId6" DrawAspect="Content" ObjectID="_949459611" r:id="rId6"/>
        </w:object>
      </w:r>
    </w:p>
    <w:p>
      <w:pPr>
        <w:pStyle w:val="Normal"/>
        <w:rPr>
          <w:sz w:val="19"/>
        </w:rPr>
      </w:pPr>
      <w:r>
        <w:rPr>
          <w:sz w:val="19"/>
        </w:rPr>
      </w:r>
    </w:p>
    <w:p>
      <w:pPr>
        <w:pStyle w:val="Normal"/>
        <w:numPr>
          <w:ilvl w:val="0"/>
          <w:numId w:val="57"/>
        </w:numPr>
        <w:rPr/>
      </w:pPr>
      <w:r>
        <w:rPr>
          <w:sz w:val="19"/>
        </w:rPr>
        <w:t xml:space="preserve">Each player moves one piece each turn.  The </w:t>
      </w:r>
      <w:ins w:id="759" w:author="mleblanc" w:date="2001-03-06T21:30:00Z">
        <w:r>
          <w:rPr>
            <w:sz w:val="19"/>
          </w:rPr>
          <w:t>M</w:t>
        </w:r>
      </w:ins>
      <w:del w:id="760" w:author="mleblanc" w:date="2001-03-06T21:30:00Z">
        <w:r>
          <w:rPr>
            <w:sz w:val="19"/>
          </w:rPr>
          <w:delText>m</w:delText>
        </w:r>
      </w:del>
      <w:r>
        <w:rPr>
          <w:sz w:val="19"/>
        </w:rPr>
        <w:t>usketeer player moves first.</w:t>
      </w:r>
    </w:p>
    <w:p>
      <w:pPr>
        <w:pStyle w:val="Normal"/>
        <w:numPr>
          <w:ilvl w:val="0"/>
          <w:numId w:val="57"/>
        </w:numPr>
        <w:rPr/>
      </w:pPr>
      <w:r>
        <w:rPr>
          <w:sz w:val="19"/>
        </w:rPr>
        <w:t xml:space="preserve">The </w:t>
      </w:r>
      <w:ins w:id="761" w:author="mleblanc" w:date="2001-03-06T20:34:00Z">
        <w:r>
          <w:rPr>
            <w:sz w:val="19"/>
          </w:rPr>
          <w:t>M</w:t>
        </w:r>
      </w:ins>
      <w:del w:id="762" w:author="mleblanc" w:date="2001-03-06T20:34:00Z">
        <w:r>
          <w:rPr>
            <w:sz w:val="19"/>
          </w:rPr>
          <w:delText>m</w:delText>
        </w:r>
      </w:del>
      <w:r>
        <w:rPr>
          <w:sz w:val="19"/>
        </w:rPr>
        <w:t xml:space="preserve">usketeer player moves by </w:t>
      </w:r>
      <w:del w:id="763" w:author="mleblanc" w:date="2001-03-06T21:30:00Z">
        <w:r>
          <w:rPr>
            <w:sz w:val="19"/>
          </w:rPr>
          <w:delText xml:space="preserve">moving </w:delText>
        </w:r>
      </w:del>
      <w:ins w:id="764" w:author="mleblanc" w:date="2001-03-06T21:30:00Z">
        <w:r>
          <w:rPr>
            <w:sz w:val="19"/>
          </w:rPr>
          <w:t xml:space="preserve">sliding </w:t>
        </w:r>
      </w:ins>
      <w:r>
        <w:rPr>
          <w:sz w:val="19"/>
        </w:rPr>
        <w:t>one of his pieces to an adjacent space occupied by an enemy.  The enemy piece is captured and removed from the board.</w:t>
      </w:r>
    </w:p>
    <w:p>
      <w:pPr>
        <w:pStyle w:val="Normal"/>
        <w:numPr>
          <w:ilvl w:val="0"/>
          <w:numId w:val="57"/>
        </w:numPr>
        <w:rPr/>
      </w:pPr>
      <w:r>
        <w:rPr>
          <w:sz w:val="19"/>
        </w:rPr>
        <w:t xml:space="preserve">The </w:t>
      </w:r>
      <w:del w:id="765" w:author="mleblanc" w:date="2001-03-06T20:34:00Z">
        <w:r>
          <w:rPr>
            <w:sz w:val="19"/>
          </w:rPr>
          <w:delText>enemy player moves</w:delText>
        </w:r>
      </w:del>
      <w:ins w:id="766" w:author="mleblanc" w:date="2001-03-06T20:34:00Z">
        <w:r>
          <w:rPr>
            <w:sz w:val="19"/>
          </w:rPr>
          <w:t xml:space="preserve">Cardinal moves </w:t>
        </w:r>
      </w:ins>
      <w:del w:id="767" w:author="mleblanc" w:date="2001-03-06T20:35:00Z">
        <w:r>
          <w:rPr>
            <w:sz w:val="19"/>
          </w:rPr>
          <w:delText xml:space="preserve"> </w:delText>
        </w:r>
      </w:del>
      <w:r>
        <w:rPr>
          <w:sz w:val="19"/>
        </w:rPr>
        <w:t xml:space="preserve">by </w:t>
      </w:r>
      <w:ins w:id="768" w:author="mleblanc" w:date="2001-03-06T21:31:00Z">
        <w:r>
          <w:rPr>
            <w:sz w:val="19"/>
          </w:rPr>
          <w:t>sliding</w:t>
        </w:r>
      </w:ins>
      <w:del w:id="769" w:author="mleblanc" w:date="2001-03-06T21:31:00Z">
        <w:r>
          <w:rPr>
            <w:sz w:val="19"/>
          </w:rPr>
          <w:delText>moving</w:delText>
        </w:r>
      </w:del>
      <w:r>
        <w:rPr>
          <w:sz w:val="19"/>
        </w:rPr>
        <w:t xml:space="preserve"> one of his </w:t>
      </w:r>
      <w:del w:id="770" w:author="mleblanc" w:date="2001-03-06T20:35:00Z">
        <w:r>
          <w:rPr>
            <w:sz w:val="19"/>
          </w:rPr>
          <w:delText xml:space="preserve">pieces </w:delText>
        </w:r>
      </w:del>
      <w:ins w:id="771" w:author="mleblanc" w:date="2001-03-06T20:35:00Z">
        <w:r>
          <w:rPr>
            <w:sz w:val="19"/>
          </w:rPr>
          <w:t xml:space="preserve">men </w:t>
        </w:r>
      </w:ins>
      <w:r>
        <w:rPr>
          <w:sz w:val="19"/>
        </w:rPr>
        <w:t>to an adjacent empty space.</w:t>
      </w:r>
    </w:p>
    <w:p>
      <w:pPr>
        <w:pStyle w:val="Normal"/>
        <w:numPr>
          <w:ilvl w:val="0"/>
          <w:numId w:val="57"/>
        </w:numPr>
        <w:rPr>
          <w:sz w:val="19"/>
          <w:ins w:id="773" w:author="mleblanc" w:date="2001-03-06T20:31:00Z"/>
        </w:rPr>
      </w:pPr>
      <w:ins w:id="772" w:author="mleblanc" w:date="2001-03-06T20:31:00Z">
        <w:r>
          <w:rPr>
            <w:sz w:val="19"/>
          </w:rPr>
          <w:t xml:space="preserve">Diagonal moves by either player are not allowed. </w:t>
        </w:r>
      </w:ins>
    </w:p>
    <w:p>
      <w:pPr>
        <w:pStyle w:val="Normal"/>
        <w:numPr>
          <w:ilvl w:val="0"/>
          <w:numId w:val="57"/>
        </w:numPr>
        <w:rPr/>
      </w:pPr>
      <w:r>
        <w:rPr>
          <w:sz w:val="19"/>
        </w:rPr>
        <w:t xml:space="preserve">The </w:t>
      </w:r>
      <w:ins w:id="774" w:author="mleblanc" w:date="2001-03-06T20:35:00Z">
        <w:r>
          <w:rPr>
            <w:sz w:val="19"/>
          </w:rPr>
          <w:t>Cardinal</w:t>
        </w:r>
      </w:ins>
      <w:del w:id="775" w:author="mleblanc" w:date="2001-03-06T20:35:00Z">
        <w:r>
          <w:rPr>
            <w:sz w:val="19"/>
          </w:rPr>
          <w:delText>enemy</w:delText>
        </w:r>
      </w:del>
      <w:r>
        <w:rPr>
          <w:sz w:val="19"/>
        </w:rPr>
        <w:t xml:space="preserve">’s goal is to maneuver the </w:t>
      </w:r>
      <w:ins w:id="776" w:author="mleblanc" w:date="2001-03-06T20:40:00Z">
        <w:r>
          <w:rPr>
            <w:sz w:val="19"/>
          </w:rPr>
          <w:t>M</w:t>
        </w:r>
      </w:ins>
      <w:del w:id="777" w:author="mleblanc" w:date="2001-03-06T20:40:00Z">
        <w:r>
          <w:rPr>
            <w:sz w:val="19"/>
          </w:rPr>
          <w:delText>m</w:delText>
        </w:r>
      </w:del>
      <w:r>
        <w:rPr>
          <w:sz w:val="19"/>
        </w:rPr>
        <w:t xml:space="preserve">usketeer pieces into the same row or column.  If this ever happens, the game is over and the </w:t>
      </w:r>
      <w:ins w:id="778" w:author="mleblanc" w:date="2001-03-06T20:40:00Z">
        <w:r>
          <w:rPr>
            <w:sz w:val="19"/>
          </w:rPr>
          <w:t>Cardinal</w:t>
        </w:r>
      </w:ins>
      <w:del w:id="779" w:author="mleblanc" w:date="2001-03-06T20:40:00Z">
        <w:r>
          <w:rPr>
            <w:sz w:val="19"/>
          </w:rPr>
          <w:delText>enemy player</w:delText>
        </w:r>
      </w:del>
      <w:r>
        <w:rPr>
          <w:sz w:val="19"/>
        </w:rPr>
        <w:t xml:space="preserve"> wins.</w:t>
      </w:r>
    </w:p>
    <w:p>
      <w:pPr>
        <w:pStyle w:val="Normal"/>
        <w:numPr>
          <w:ilvl w:val="0"/>
          <w:numId w:val="57"/>
        </w:numPr>
        <w:rPr/>
      </w:pPr>
      <w:r>
        <w:rPr>
          <w:sz w:val="19"/>
        </w:rPr>
        <w:t xml:space="preserve">If the </w:t>
      </w:r>
      <w:ins w:id="780" w:author="mleblanc" w:date="2001-03-06T20:35:00Z">
        <w:r>
          <w:rPr>
            <w:sz w:val="19"/>
          </w:rPr>
          <w:t>M</w:t>
        </w:r>
      </w:ins>
      <w:del w:id="781" w:author="mleblanc" w:date="2001-03-06T20:35:00Z">
        <w:r>
          <w:rPr>
            <w:sz w:val="19"/>
          </w:rPr>
          <w:delText>m</w:delText>
        </w:r>
      </w:del>
      <w:r>
        <w:rPr>
          <w:sz w:val="19"/>
        </w:rPr>
        <w:t xml:space="preserve">usketeer player is unable to move because there are no enemies adjacent to any of his pieces, he wins. </w:t>
      </w:r>
    </w:p>
    <w:p>
      <w:pPr>
        <w:pStyle w:val="Heading2"/>
        <w:rPr>
          <w:sz w:val="23"/>
        </w:rPr>
      </w:pPr>
      <w:r>
        <w:rPr>
          <w:sz w:val="23"/>
        </w:rPr>
        <w:t>Part 2: Observations (10 minutes)</w:t>
      </w:r>
    </w:p>
    <w:p>
      <w:pPr>
        <w:pStyle w:val="Normal"/>
        <w:rPr>
          <w:sz w:val="19"/>
          <w:ins w:id="782" w:author="mleblanc" w:date="2001-03-06T20:31:00Z"/>
        </w:rPr>
      </w:pPr>
      <w:r>
        <w:rPr>
          <w:sz w:val="19"/>
        </w:rPr>
        <w:t xml:space="preserve">Solicit general impressions and observations from attendees.  </w:t>
      </w:r>
    </w:p>
    <w:p>
      <w:pPr>
        <w:pStyle w:val="Normal"/>
        <w:numPr>
          <w:ilvl w:val="0"/>
          <w:numId w:val="14"/>
        </w:numPr>
        <w:rPr>
          <w:sz w:val="19"/>
        </w:rPr>
      </w:pPr>
      <w:ins w:id="783" w:author="mleblanc" w:date="2001-03-06T20:31:00Z">
        <w:r>
          <w:rPr>
            <w:sz w:val="19"/>
          </w:rPr>
          <w:t xml:space="preserve">What are this game’s aesthetic virtues?  That is, what aesthetic goals does this game actually accomplish? </w:t>
        </w:r>
      </w:ins>
    </w:p>
    <w:p>
      <w:pPr>
        <w:pStyle w:val="Heading2"/>
        <w:rPr>
          <w:sz w:val="23"/>
        </w:rPr>
      </w:pPr>
      <w:r>
        <w:rPr>
          <w:sz w:val="23"/>
        </w:rPr>
        <w:t>Part 3: Exercises (30 minutes)</w:t>
      </w:r>
    </w:p>
    <w:p>
      <w:pPr>
        <w:pStyle w:val="Normal"/>
        <w:rPr>
          <w:sz w:val="19"/>
          <w:ins w:id="784" w:author="mleblanc" w:date="2001-03-06T20:33:00Z"/>
        </w:rPr>
      </w:pPr>
      <w:r>
        <w:rPr>
          <w:sz w:val="19"/>
        </w:rPr>
        <w:t xml:space="preserve">Attendees work in their small groups to complete these exercises: </w:t>
      </w:r>
    </w:p>
    <w:p>
      <w:pPr>
        <w:pStyle w:val="Normal"/>
        <w:rPr>
          <w:sz w:val="19"/>
          <w:ins w:id="786" w:author="mleblanc" w:date="2001-03-06T20:33:00Z"/>
        </w:rPr>
      </w:pPr>
      <w:ins w:id="785" w:author="mleblanc" w:date="2001-03-06T20:33:00Z">
        <w:r>
          <w:rPr>
            <w:sz w:val="19"/>
          </w:rPr>
        </w:r>
      </w:ins>
    </w:p>
    <w:p>
      <w:pPr>
        <w:pStyle w:val="Normal"/>
        <w:rPr>
          <w:b/>
          <w:b/>
          <w:bCs/>
          <w:i/>
          <w:i/>
          <w:iCs/>
          <w:sz w:val="19"/>
        </w:rPr>
      </w:pPr>
      <w:ins w:id="787" w:author="mleblanc" w:date="2001-03-06T20:33:00Z">
        <w:r>
          <w:rPr>
            <w:b/>
            <w:bCs/>
            <w:i/>
            <w:iCs/>
            <w:sz w:val="19"/>
          </w:rPr>
          <w:t>In this exercise, try to remain faithful to the aesthetic qualities we identified.</w:t>
          <w:rPrChange w:id="0" w:author="mleblanc" w:date="2001-03-06T20:33:00Z"/>
        </w:r>
      </w:ins>
    </w:p>
    <w:p>
      <w:pPr>
        <w:pStyle w:val="Normal"/>
        <w:numPr>
          <w:ilvl w:val="0"/>
          <w:numId w:val="29"/>
        </w:numPr>
        <w:rPr>
          <w:sz w:val="19"/>
          <w:del w:id="789" w:author="mleblanc" w:date="2001-03-06T20:32:00Z"/>
        </w:rPr>
      </w:pPr>
      <w:del w:id="788" w:author="mleblanc" w:date="2001-03-06T20:32:00Z">
        <w:r>
          <w:rPr>
            <w:sz w:val="19"/>
          </w:rPr>
          <w:delText xml:space="preserve">What do you suppose the designer’s aesthetic goals were? </w:delText>
        </w:r>
      </w:del>
    </w:p>
    <w:p>
      <w:pPr>
        <w:pStyle w:val="Normal"/>
        <w:numPr>
          <w:ilvl w:val="0"/>
          <w:numId w:val="29"/>
        </w:numPr>
        <w:rPr>
          <w:sz w:val="19"/>
          <w:ins w:id="796" w:author="mleblanc" w:date="2001-03-06T20:33:00Z"/>
        </w:rPr>
      </w:pPr>
      <w:del w:id="790" w:author="mleblanc" w:date="2001-03-06T20:32:00Z">
        <w:r>
          <w:rPr>
            <w:sz w:val="19"/>
          </w:rPr>
          <w:delText xml:space="preserve">With those goals in mind, adapt this game to 3 and 4 players. </w:delText>
        </w:r>
      </w:del>
      <w:ins w:id="791" w:author="mleblanc" w:date="2001-03-06T20:33:00Z">
        <w:r>
          <w:rPr>
            <w:sz w:val="19"/>
          </w:rPr>
          <w:t xml:space="preserve">Adapt the </w:t>
        </w:r>
      </w:ins>
      <w:ins w:id="792" w:author="mleblanc" w:date="2001-03-06T20:38:00Z">
        <w:r>
          <w:rPr>
            <w:sz w:val="19"/>
          </w:rPr>
          <w:t>rules</w:t>
        </w:r>
      </w:ins>
      <w:ins w:id="793" w:author="mleblanc" w:date="2001-03-06T20:33:00Z">
        <w:r>
          <w:rPr>
            <w:sz w:val="19"/>
          </w:rPr>
          <w:t xml:space="preserve"> to </w:t>
        </w:r>
      </w:ins>
      <w:ins w:id="794" w:author="mleblanc" w:date="2001-03-06T20:38:00Z">
        <w:r>
          <w:rPr>
            <w:sz w:val="19"/>
          </w:rPr>
          <w:t xml:space="preserve">accommodate </w:t>
        </w:r>
      </w:ins>
      <w:ins w:id="795" w:author="mleblanc" w:date="2001-03-06T20:33:00Z">
        <w:r>
          <w:rPr>
            <w:sz w:val="19"/>
          </w:rPr>
          <w:t>3 players.</w:t>
        </w:r>
      </w:ins>
    </w:p>
    <w:p>
      <w:pPr>
        <w:pStyle w:val="Normal"/>
        <w:numPr>
          <w:ilvl w:val="0"/>
          <w:numId w:val="29"/>
        </w:numPr>
        <w:rPr>
          <w:ins w:id="800" w:author="mleblanc" w:date="2001-03-06T20:33:00Z"/>
        </w:rPr>
      </w:pPr>
      <w:ins w:id="797" w:author="mleblanc" w:date="2001-03-06T20:33:00Z">
        <w:r>
          <w:rPr>
            <w:sz w:val="19"/>
          </w:rPr>
          <w:t xml:space="preserve">Adapt the rules to </w:t>
        </w:r>
      </w:ins>
      <w:ins w:id="798" w:author="mleblanc" w:date="2001-03-06T20:39:00Z">
        <w:r>
          <w:rPr>
            <w:sz w:val="19"/>
          </w:rPr>
          <w:t xml:space="preserve">accommodate </w:t>
        </w:r>
      </w:ins>
      <w:ins w:id="799" w:author="mleblanc" w:date="2001-03-06T20:33:00Z">
        <w:r>
          <w:rPr>
            <w:sz w:val="19"/>
          </w:rPr>
          <w:t>4 players.</w:t>
        </w:r>
      </w:ins>
    </w:p>
    <w:p>
      <w:pPr>
        <w:pStyle w:val="Normal"/>
        <w:numPr>
          <w:ilvl w:val="0"/>
          <w:numId w:val="29"/>
        </w:numPr>
        <w:rPr>
          <w:sz w:val="19"/>
          <w:ins w:id="803" w:author="mleblanc" w:date="2001-03-06T20:33:00Z"/>
        </w:rPr>
      </w:pPr>
      <w:ins w:id="801" w:author="mleblanc" w:date="2001-03-06T20:33:00Z">
        <w:r>
          <w:rPr>
            <w:sz w:val="19"/>
          </w:rPr>
          <w:t xml:space="preserve">Can you come up with a single </w:t>
        </w:r>
      </w:ins>
      <w:ins w:id="802" w:author="mleblanc" w:date="2001-03-06T20:38:00Z">
        <w:r>
          <w:rPr>
            <w:sz w:val="19"/>
          </w:rPr>
          <w:t xml:space="preserve">rules set that accommodates 2, 3, and 4 players? </w:t>
        </w:r>
      </w:ins>
    </w:p>
    <w:p>
      <w:pPr>
        <w:pStyle w:val="Heading2"/>
        <w:rPr>
          <w:sz w:val="23"/>
        </w:rPr>
      </w:pPr>
      <w:r>
        <w:rPr>
          <w:sz w:val="23"/>
        </w:rPr>
        <w:t>Part 4: Follow-up discussion (20 minutes)</w:t>
      </w:r>
    </w:p>
    <w:p>
      <w:pPr>
        <w:pStyle w:val="Normal"/>
        <w:rPr>
          <w:sz w:val="19"/>
        </w:rPr>
      </w:pPr>
      <w:r>
        <w:rPr>
          <w:sz w:val="19"/>
        </w:rPr>
        <w:t xml:space="preserve">Ask individual groups to share their solutions with the rest of the class.   Discuss solutions in a roundtable format, bringing up the following topics: </w:t>
      </w:r>
    </w:p>
    <w:p>
      <w:pPr>
        <w:pStyle w:val="Normal"/>
        <w:numPr>
          <w:ilvl w:val="0"/>
          <w:numId w:val="14"/>
        </w:numPr>
        <w:rPr>
          <w:sz w:val="19"/>
        </w:rPr>
      </w:pPr>
      <w:r>
        <w:rPr>
          <w:sz w:val="19"/>
        </w:rPr>
        <w:t>How did the game’s asymmetry influence your solution?</w:t>
      </w:r>
    </w:p>
    <w:p>
      <w:pPr>
        <w:pStyle w:val="Normal"/>
        <w:numPr>
          <w:ilvl w:val="0"/>
          <w:numId w:val="14"/>
        </w:numPr>
        <w:rPr>
          <w:sz w:val="19"/>
          <w:ins w:id="805" w:author="mleblanc" w:date="2001-03-06T20:39:00Z"/>
        </w:rPr>
      </w:pPr>
      <w:ins w:id="804" w:author="mleblanc" w:date="2001-03-06T20:39:00Z">
        <w:r>
          <w:rPr>
            <w:sz w:val="19"/>
          </w:rPr>
          <w:t>How did the game’s fiction influence your solution?</w:t>
        </w:r>
      </w:ins>
    </w:p>
    <w:p>
      <w:pPr>
        <w:pStyle w:val="Normal"/>
        <w:numPr>
          <w:ilvl w:val="0"/>
          <w:numId w:val="14"/>
        </w:numPr>
        <w:rPr>
          <w:sz w:val="19"/>
        </w:rPr>
      </w:pPr>
      <w:r>
        <w:rPr>
          <w:sz w:val="19"/>
        </w:rPr>
        <w:t xml:space="preserve">How does this exercise apply to digital games? </w:t>
      </w:r>
      <w:r>
        <w:br w:type="page"/>
      </w:r>
    </w:p>
    <w:p>
      <w:pPr>
        <w:pStyle w:val="Heading1"/>
        <w:numPr>
          <w:ilvl w:val="0"/>
          <w:numId w:val="0"/>
        </w:numPr>
        <w:rPr>
          <w:sz w:val="19"/>
          <w:del w:id="807" w:author="mleblanc" w:date="2001-03-06T19:52:00Z"/>
        </w:rPr>
      </w:pPr>
      <w:del w:id="806" w:author="mleblanc" w:date="2001-03-06T19:52:00Z">
        <w:r>
          <w:rPr>
            <w:sz w:val="19"/>
          </w:rPr>
        </w:r>
      </w:del>
      <w:r>
        <w:br w:type="page"/>
      </w:r>
    </w:p>
    <w:p>
      <w:pPr>
        <w:pStyle w:val="Heading1"/>
        <w:rPr>
          <w:del w:id="809" w:author="mleblanc" w:date="2001-03-06T19:52:00Z"/>
        </w:rPr>
      </w:pPr>
      <w:del w:id="808" w:author="mleblanc" w:date="2001-03-06T19:52:00Z">
        <w:r>
          <w:rPr/>
          <w:delText>Exercise 2C</w:delText>
        </w:r>
      </w:del>
    </w:p>
    <w:p>
      <w:pPr>
        <w:pStyle w:val="Heading1"/>
        <w:rPr>
          <w:ins w:id="812" w:author="mleblanc" w:date="2001-03-06T19:51:00Z"/>
        </w:rPr>
      </w:pPr>
      <w:del w:id="810" w:author="mleblanc" w:date="2001-02-18T02:08:00Z">
        <w:r>
          <w:rPr>
            <w:sz w:val="23"/>
            <w:szCs w:val="23"/>
          </w:rPr>
          <w:delText>(To Be Determined)</w:delText>
        </w:r>
      </w:del>
      <w:ins w:id="811" w:author="mleblanc" w:date="2001-03-06T19:51:00Z">
        <w:r>
          <w:rPr/>
          <w:t xml:space="preserve">Exercise 2C: “SiSSYFiGHT 2001” </w:t>
        </w:r>
      </w:ins>
    </w:p>
    <w:p>
      <w:pPr>
        <w:pStyle w:val="Normal"/>
        <w:rPr>
          <w:sz w:val="19"/>
          <w:ins w:id="814" w:author="mleblanc" w:date="2001-03-06T19:51:00Z"/>
        </w:rPr>
      </w:pPr>
      <w:ins w:id="813" w:author="mleblanc" w:date="2001-03-06T19:51:00Z">
        <w:r>
          <w:rPr>
            <w:sz w:val="19"/>
          </w:rPr>
          <w:t xml:space="preserve">This is one of three exercises to be run on the second day, during the morning and afternoon sessions. </w:t>
        </w:r>
      </w:ins>
    </w:p>
    <w:p>
      <w:pPr>
        <w:pStyle w:val="Normal"/>
        <w:rPr>
          <w:sz w:val="19"/>
          <w:ins w:id="816" w:author="mleblanc" w:date="2001-03-06T19:51:00Z"/>
        </w:rPr>
      </w:pPr>
      <w:ins w:id="815" w:author="mleblanc" w:date="2001-03-06T19:51:00Z">
        <w:r>
          <w:rPr>
            <w:sz w:val="19"/>
          </w:rPr>
        </w:r>
      </w:ins>
    </w:p>
    <w:p>
      <w:pPr>
        <w:pStyle w:val="Normal"/>
        <w:rPr>
          <w:ins w:id="820" w:author="mleblanc" w:date="2001-03-06T19:51:00Z"/>
        </w:rPr>
      </w:pPr>
      <w:ins w:id="817" w:author="mleblanc" w:date="2001-03-06T19:51:00Z">
        <w:r>
          <w:rPr/>
          <w:t xml:space="preserve">SiSSYFiGHT 2000 was designed by Eric Zimmerman and developed with Word.com.  It can be played online at </w:t>
        </w:r>
      </w:ins>
      <w:hyperlink r:id="rId8">
        <w:ins w:id="818" w:author="mleblanc" w:date="2001-03-06T19:51:00Z">
          <w:r>
            <w:rPr>
              <w:rStyle w:val="InternetLink"/>
            </w:rPr>
            <w:t>www.sissyfight.com</w:t>
          </w:r>
        </w:ins>
      </w:hyperlink>
      <w:ins w:id="819" w:author="mleblanc" w:date="2001-03-06T19:51:00Z">
        <w:r>
          <w:rPr/>
          <w:t xml:space="preserve">.  In this exercise, the attendees will play a simplified version of the game “face-to-face.” </w:t>
        </w:r>
      </w:ins>
    </w:p>
    <w:p>
      <w:pPr>
        <w:pStyle w:val="Normal"/>
        <w:rPr>
          <w:ins w:id="822" w:author="mleblanc" w:date="2001-03-06T19:51:00Z"/>
        </w:rPr>
      </w:pPr>
      <w:ins w:id="821" w:author="mleblanc" w:date="2001-03-06T19:51:00Z">
        <w:r>
          <w:rPr/>
        </w:r>
      </w:ins>
    </w:p>
    <w:p>
      <w:pPr>
        <w:pStyle w:val="Normal"/>
        <w:rPr>
          <w:ins w:id="824" w:author="mleblanc" w:date="2001-03-06T19:51:00Z"/>
        </w:rPr>
      </w:pPr>
      <w:ins w:id="823" w:author="mleblanc" w:date="2001-03-06T19:51:00Z">
        <w:r>
          <w:rPr/>
          <w:t xml:space="preserve">This exercise designed to demonstrate the role of a game’s mechanics in enforcing its fictional theme. </w:t>
        </w:r>
      </w:ins>
    </w:p>
    <w:p>
      <w:pPr>
        <w:pStyle w:val="Heading2"/>
        <w:rPr>
          <w:sz w:val="23"/>
          <w:ins w:id="826" w:author="mleblanc" w:date="2001-03-06T19:51:00Z"/>
        </w:rPr>
      </w:pPr>
      <w:ins w:id="825" w:author="mleblanc" w:date="2001-03-06T19:51:00Z">
        <w:r>
          <w:rPr>
            <w:sz w:val="23"/>
          </w:rPr>
          <w:t>Part 1: Play (30 minutes)</w:t>
        </w:r>
      </w:ins>
    </w:p>
    <w:p>
      <w:pPr>
        <w:pStyle w:val="Normal"/>
        <w:rPr>
          <w:ins w:id="830" w:author="mleblanc" w:date="2001-03-06T19:51:00Z"/>
        </w:rPr>
      </w:pPr>
      <w:ins w:id="827" w:author="mleblanc" w:date="2001-03-06T19:51:00Z">
        <w:r>
          <w:rPr>
            <w:sz w:val="19"/>
          </w:rPr>
          <w:t xml:space="preserve">Divide the attendees up into groups of 5 or 6.  Present them with the rules for </w:t>
        </w:r>
      </w:ins>
      <w:ins w:id="828" w:author="mleblanc" w:date="2001-03-06T19:51:00Z">
        <w:r>
          <w:rPr/>
          <w:t>SiSSYFiGHT 2000</w:t>
        </w:r>
      </w:ins>
      <w:ins w:id="829" w:author="mleblanc" w:date="2001-03-06T19:51:00Z">
        <w:r>
          <w:rPr>
            <w:sz w:val="19"/>
          </w:rPr>
          <w:t xml:space="preserve">.  Let them play for the remainder of the half-hour. </w:t>
        </w:r>
      </w:ins>
    </w:p>
    <w:p>
      <w:pPr>
        <w:pStyle w:val="Normal"/>
        <w:rPr>
          <w:sz w:val="19"/>
          <w:ins w:id="832" w:author="mleblanc" w:date="2001-03-06T19:51:00Z"/>
        </w:rPr>
      </w:pPr>
      <w:ins w:id="831" w:author="mleblanc" w:date="2001-03-06T19:51:00Z">
        <w:r>
          <w:rPr>
            <w:sz w:val="19"/>
          </w:rPr>
        </w:r>
      </w:ins>
    </w:p>
    <w:p>
      <w:pPr>
        <w:pStyle w:val="Normal"/>
        <w:rPr>
          <w:ins w:id="836" w:author="mleblanc" w:date="2001-03-06T19:51:00Z"/>
        </w:rPr>
      </w:pPr>
      <w:ins w:id="833" w:author="mleblanc" w:date="2001-03-06T19:51:00Z">
        <w:r>
          <w:rPr>
            <w:b/>
            <w:sz w:val="19"/>
          </w:rPr>
          <w:t>Rules for “</w:t>
        </w:r>
      </w:ins>
      <w:ins w:id="834" w:author="mleblanc" w:date="2001-03-06T19:51:00Z">
        <w:r>
          <w:rPr>
            <w:b/>
          </w:rPr>
          <w:t>SiSSYFiGHT 2001</w:t>
        </w:r>
      </w:ins>
      <w:ins w:id="835" w:author="mleblanc" w:date="2001-03-06T19:51:00Z">
        <w:r>
          <w:rPr>
            <w:b/>
            <w:sz w:val="19"/>
          </w:rPr>
          <w:t xml:space="preserve">:” </w:t>
        </w:r>
      </w:ins>
    </w:p>
    <w:p>
      <w:pPr>
        <w:pStyle w:val="Normal"/>
        <w:rPr>
          <w:sz w:val="19"/>
          <w:ins w:id="838" w:author="mleblanc" w:date="2001-03-06T19:51:00Z"/>
        </w:rPr>
      </w:pPr>
      <w:ins w:id="837" w:author="mleblanc" w:date="2001-03-06T19:51:00Z">
        <w:r>
          <w:rPr>
            <w:sz w:val="19"/>
          </w:rPr>
          <w:t>SiSSYFiGHT simulates a schoolyard fight between little girls. Each girls begins with 10 Self Esteem points the and goal of the game is to reduce your opponents self-esteem to zero.  When there are only one or two players left with any self-esteem, they win the game.</w:t>
        </w:r>
      </w:ins>
    </w:p>
    <w:p>
      <w:pPr>
        <w:pStyle w:val="Normal"/>
        <w:ind w:left="720" w:hanging="0"/>
        <w:rPr>
          <w:sz w:val="19"/>
          <w:ins w:id="840" w:author="mleblanc" w:date="2001-03-06T19:51:00Z"/>
        </w:rPr>
      </w:pPr>
      <w:ins w:id="839" w:author="mleblanc" w:date="2001-03-06T19:51:00Z">
        <w:r>
          <w:rPr>
            <w:sz w:val="19"/>
          </w:rPr>
        </w:r>
      </w:ins>
    </w:p>
    <w:p>
      <w:pPr>
        <w:pStyle w:val="Normal"/>
        <w:ind w:left="360" w:hanging="0"/>
        <w:rPr>
          <w:sz w:val="19"/>
          <w:ins w:id="842" w:author="mleblanc" w:date="2001-03-06T19:51:00Z"/>
        </w:rPr>
      </w:pPr>
      <w:ins w:id="841" w:author="mleblanc" w:date="2001-03-06T19:51:00Z">
        <w:r>
          <w:rPr>
            <w:sz w:val="19"/>
          </w:rPr>
          <w:t>Setup</w:t>
        </w:r>
      </w:ins>
    </w:p>
    <w:p>
      <w:pPr>
        <w:pStyle w:val="Normal"/>
        <w:numPr>
          <w:ilvl w:val="0"/>
          <w:numId w:val="3"/>
        </w:numPr>
        <w:ind w:left="720" w:hanging="360"/>
        <w:rPr>
          <w:sz w:val="19"/>
          <w:ins w:id="844" w:author="mleblanc" w:date="2001-03-06T19:51:00Z"/>
        </w:rPr>
      </w:pPr>
      <w:ins w:id="843" w:author="mleblanc" w:date="2001-03-06T19:51:00Z">
        <w:r>
          <w:rPr>
            <w:sz w:val="19"/>
          </w:rPr>
          <w:t>Every player is given a handful of index cards and a magic marker.</w:t>
        </w:r>
      </w:ins>
    </w:p>
    <w:p>
      <w:pPr>
        <w:pStyle w:val="Normal"/>
        <w:numPr>
          <w:ilvl w:val="0"/>
          <w:numId w:val="3"/>
        </w:numPr>
        <w:ind w:left="720" w:hanging="360"/>
        <w:rPr>
          <w:sz w:val="19"/>
          <w:ins w:id="846" w:author="mleblanc" w:date="2001-03-06T19:51:00Z"/>
        </w:rPr>
      </w:pPr>
      <w:ins w:id="845" w:author="mleblanc" w:date="2001-03-06T19:51:00Z">
        <w:r>
          <w:rPr>
            <w:sz w:val="19"/>
          </w:rPr>
          <w:t xml:space="preserve">Each player writes his or her name on a number of index cards equal to the total number of players minus one.  Players should write in large and legible letters in the center of the index cards.  </w:t>
        </w:r>
      </w:ins>
    </w:p>
    <w:p>
      <w:pPr>
        <w:pStyle w:val="Normal"/>
        <w:numPr>
          <w:ilvl w:val="0"/>
          <w:numId w:val="3"/>
        </w:numPr>
        <w:ind w:left="720" w:hanging="360"/>
        <w:rPr>
          <w:sz w:val="19"/>
          <w:ins w:id="848" w:author="mleblanc" w:date="2001-03-06T19:51:00Z"/>
        </w:rPr>
      </w:pPr>
      <w:ins w:id="847" w:author="mleblanc" w:date="2001-03-06T19:51:00Z">
        <w:r>
          <w:rPr>
            <w:sz w:val="19"/>
          </w:rPr>
          <w:t>On three other cards, players write their three actions: “SOLO,” “TEAM,” and “DEFEND.”</w:t>
        </w:r>
      </w:ins>
    </w:p>
    <w:p>
      <w:pPr>
        <w:pStyle w:val="Normal"/>
        <w:numPr>
          <w:ilvl w:val="0"/>
          <w:numId w:val="3"/>
        </w:numPr>
        <w:ind w:left="720" w:hanging="360"/>
        <w:rPr>
          <w:sz w:val="19"/>
          <w:ins w:id="850" w:author="mleblanc" w:date="2001-03-06T19:51:00Z"/>
        </w:rPr>
      </w:pPr>
      <w:ins w:id="849" w:author="mleblanc" w:date="2001-03-06T19:51:00Z">
        <w:r>
          <w:rPr>
            <w:sz w:val="19"/>
          </w:rPr>
          <w:t>Players pass out their name cards so that every other player receives one of their name cards.  At the end of this process, each player should have a name card for the other players.  Players will not have a name card for themselves.</w:t>
        </w:r>
      </w:ins>
    </w:p>
    <w:p>
      <w:pPr>
        <w:pStyle w:val="Normal"/>
        <w:numPr>
          <w:ilvl w:val="0"/>
          <w:numId w:val="3"/>
        </w:numPr>
        <w:ind w:left="720" w:hanging="360"/>
        <w:rPr>
          <w:sz w:val="19"/>
          <w:ins w:id="852" w:author="mleblanc" w:date="2001-03-06T19:51:00Z"/>
        </w:rPr>
      </w:pPr>
      <w:ins w:id="851" w:author="mleblanc" w:date="2001-03-06T19:51:00Z">
        <w:r>
          <w:rPr>
            <w:sz w:val="19"/>
          </w:rPr>
          <w:t>A final index card will be used for scoring.  Each player writes “10” at the top of this card and places it face up on the table.</w:t>
        </w:r>
      </w:ins>
    </w:p>
    <w:p>
      <w:pPr>
        <w:pStyle w:val="Normal"/>
        <w:ind w:left="720" w:hanging="0"/>
        <w:rPr>
          <w:sz w:val="19"/>
          <w:ins w:id="854" w:author="mleblanc" w:date="2001-03-06T19:51:00Z"/>
        </w:rPr>
      </w:pPr>
      <w:ins w:id="853" w:author="mleblanc" w:date="2001-03-06T19:51:00Z">
        <w:r>
          <w:rPr>
            <w:sz w:val="19"/>
          </w:rPr>
        </w:r>
      </w:ins>
    </w:p>
    <w:p>
      <w:pPr>
        <w:pStyle w:val="Normal"/>
        <w:ind w:left="360" w:hanging="0"/>
        <w:rPr>
          <w:sz w:val="19"/>
          <w:ins w:id="856" w:author="mleblanc" w:date="2001-03-06T19:51:00Z"/>
        </w:rPr>
      </w:pPr>
      <w:ins w:id="855" w:author="mleblanc" w:date="2001-03-06T19:51:00Z">
        <w:r>
          <w:rPr>
            <w:sz w:val="19"/>
          </w:rPr>
          <w:t>Rules</w:t>
        </w:r>
      </w:ins>
    </w:p>
    <w:p>
      <w:pPr>
        <w:pStyle w:val="Normal"/>
        <w:numPr>
          <w:ilvl w:val="0"/>
          <w:numId w:val="4"/>
        </w:numPr>
        <w:ind w:left="720" w:hanging="360"/>
        <w:rPr>
          <w:sz w:val="19"/>
          <w:ins w:id="858" w:author="mleblanc" w:date="2001-03-06T19:51:00Z"/>
        </w:rPr>
      </w:pPr>
      <w:ins w:id="857" w:author="mleblanc" w:date="2001-03-06T19:51:00Z">
        <w:r>
          <w:rPr>
            <w:sz w:val="19"/>
          </w:rPr>
          <w:t>Every player begins with 10 points.</w:t>
        </w:r>
      </w:ins>
    </w:p>
    <w:p>
      <w:pPr>
        <w:pStyle w:val="Normal"/>
        <w:numPr>
          <w:ilvl w:val="0"/>
          <w:numId w:val="4"/>
        </w:numPr>
        <w:ind w:left="720" w:hanging="360"/>
        <w:rPr>
          <w:sz w:val="19"/>
          <w:ins w:id="860" w:author="mleblanc" w:date="2001-03-06T19:51:00Z"/>
        </w:rPr>
      </w:pPr>
      <w:ins w:id="859" w:author="mleblanc" w:date="2001-03-06T19:51:00Z">
        <w:r>
          <w:rPr>
            <w:sz w:val="19"/>
          </w:rPr>
          <w:t>Each turn, players choose one action and one name card as a target in secret.</w:t>
        </w:r>
      </w:ins>
    </w:p>
    <w:p>
      <w:pPr>
        <w:pStyle w:val="Normal"/>
        <w:numPr>
          <w:ilvl w:val="0"/>
          <w:numId w:val="4"/>
        </w:numPr>
        <w:ind w:left="720" w:hanging="360"/>
        <w:rPr>
          <w:sz w:val="19"/>
          <w:ins w:id="862" w:author="mleblanc" w:date="2001-03-06T19:51:00Z"/>
        </w:rPr>
      </w:pPr>
      <w:ins w:id="861" w:author="mleblanc" w:date="2001-03-06T19:51:00Z">
        <w:r>
          <w:rPr>
            <w:sz w:val="19"/>
          </w:rPr>
          <w:t>Players can communicate publicly through word and gesture only.  Players are not allowed to whisper, make gestures that are not visible to all other players, or to communicate through other means such as written notes or showing some of their cards.</w:t>
        </w:r>
      </w:ins>
    </w:p>
    <w:p>
      <w:pPr>
        <w:pStyle w:val="Normal"/>
        <w:numPr>
          <w:ilvl w:val="0"/>
          <w:numId w:val="4"/>
        </w:numPr>
        <w:ind w:left="720" w:hanging="360"/>
        <w:rPr>
          <w:sz w:val="19"/>
          <w:ins w:id="864" w:author="mleblanc" w:date="2001-03-06T19:51:00Z"/>
        </w:rPr>
      </w:pPr>
      <w:ins w:id="863" w:author="mleblanc" w:date="2001-03-06T19:51:00Z">
        <w:r>
          <w:rPr>
            <w:sz w:val="19"/>
          </w:rPr>
          <w:t>When everyone has made up their mind, all of the players reveal their actions simultaneously and resolve the results (see the Actions section below).</w:t>
        </w:r>
      </w:ins>
    </w:p>
    <w:p>
      <w:pPr>
        <w:pStyle w:val="Normal"/>
        <w:numPr>
          <w:ilvl w:val="0"/>
          <w:numId w:val="4"/>
        </w:numPr>
        <w:ind w:left="720" w:hanging="360"/>
        <w:rPr>
          <w:sz w:val="19"/>
          <w:ins w:id="866" w:author="mleblanc" w:date="2001-03-06T19:51:00Z"/>
        </w:rPr>
      </w:pPr>
      <w:ins w:id="865" w:author="mleblanc" w:date="2001-03-06T19:51:00Z">
        <w:r>
          <w:rPr>
            <w:sz w:val="19"/>
          </w:rPr>
          <w:t xml:space="preserve">When a player runs out of points, that player is out of the game.  </w:t>
        </w:r>
      </w:ins>
    </w:p>
    <w:p>
      <w:pPr>
        <w:pStyle w:val="Normal"/>
        <w:numPr>
          <w:ilvl w:val="0"/>
          <w:numId w:val="4"/>
        </w:numPr>
        <w:ind w:left="720" w:hanging="360"/>
        <w:rPr>
          <w:sz w:val="19"/>
          <w:ins w:id="868" w:author="mleblanc" w:date="2001-03-06T19:51:00Z"/>
        </w:rPr>
      </w:pPr>
      <w:ins w:id="867" w:author="mleblanc" w:date="2001-03-06T19:51:00Z">
        <w:r>
          <w:rPr>
            <w:sz w:val="19"/>
          </w:rPr>
          <w:t>If at the end of a turn, only one or two players are left, those players win.</w:t>
        </w:r>
      </w:ins>
    </w:p>
    <w:p>
      <w:pPr>
        <w:pStyle w:val="Normal"/>
        <w:ind w:left="720" w:hanging="0"/>
        <w:rPr>
          <w:sz w:val="19"/>
          <w:ins w:id="870" w:author="mleblanc" w:date="2001-03-06T19:51:00Z"/>
        </w:rPr>
      </w:pPr>
      <w:ins w:id="869" w:author="mleblanc" w:date="2001-03-06T19:51:00Z">
        <w:r>
          <w:rPr>
            <w:sz w:val="19"/>
          </w:rPr>
        </w:r>
      </w:ins>
    </w:p>
    <w:p>
      <w:pPr>
        <w:pStyle w:val="Normal"/>
        <w:ind w:left="360" w:hanging="0"/>
        <w:rPr>
          <w:sz w:val="19"/>
          <w:ins w:id="872" w:author="mleblanc" w:date="2001-03-06T19:51:00Z"/>
        </w:rPr>
      </w:pPr>
      <w:ins w:id="871" w:author="mleblanc" w:date="2001-03-06T19:51:00Z">
        <w:r>
          <w:rPr>
            <w:sz w:val="19"/>
          </w:rPr>
          <w:t>Actions</w:t>
        </w:r>
      </w:ins>
    </w:p>
    <w:p>
      <w:pPr>
        <w:pStyle w:val="Normal"/>
        <w:numPr>
          <w:ilvl w:val="0"/>
          <w:numId w:val="5"/>
        </w:numPr>
        <w:ind w:left="720" w:hanging="360"/>
        <w:rPr>
          <w:sz w:val="19"/>
          <w:ins w:id="874" w:author="mleblanc" w:date="2001-03-06T19:51:00Z"/>
        </w:rPr>
      </w:pPr>
      <w:ins w:id="873" w:author="mleblanc" w:date="2001-03-06T19:51:00Z">
        <w:r>
          <w:rPr>
            <w:sz w:val="19"/>
          </w:rPr>
          <w:t>TEAM – A team-up attack against a target.  If two or more players use this action against the same target, the target loses two points per successful attacker.</w:t>
        </w:r>
      </w:ins>
    </w:p>
    <w:p>
      <w:pPr>
        <w:pStyle w:val="Normal"/>
        <w:numPr>
          <w:ilvl w:val="0"/>
          <w:numId w:val="5"/>
        </w:numPr>
        <w:ind w:left="720" w:hanging="360"/>
        <w:rPr>
          <w:ins w:id="878" w:author="mleblanc" w:date="2001-03-06T19:51:00Z"/>
        </w:rPr>
      </w:pPr>
      <w:ins w:id="875" w:author="mleblanc" w:date="2001-03-06T19:51:00Z">
        <w:r>
          <w:rPr>
            <w:sz w:val="19"/>
          </w:rPr>
          <w:t xml:space="preserve">SOLO </w:t>
        </w:r>
      </w:ins>
      <w:ins w:id="876" w:author="mleblanc" w:date="2001-03-06T19:51:00Z">
        <w:r>
          <w:rPr>
            <w:i/>
            <w:sz w:val="19"/>
          </w:rPr>
          <w:t>(requires a target)</w:t>
        </w:r>
      </w:ins>
      <w:ins w:id="877" w:author="mleblanc" w:date="2001-03-06T19:51:00Z">
        <w:r>
          <w:rPr>
            <w:sz w:val="19"/>
          </w:rPr>
          <w:t xml:space="preserve"> – A solo attack against the target.  Target loses one point.</w:t>
        </w:r>
      </w:ins>
    </w:p>
    <w:p>
      <w:pPr>
        <w:pStyle w:val="Normal"/>
        <w:numPr>
          <w:ilvl w:val="0"/>
          <w:numId w:val="5"/>
        </w:numPr>
        <w:ind w:left="720" w:hanging="360"/>
        <w:rPr>
          <w:sz w:val="19"/>
          <w:ins w:id="880" w:author="mleblanc" w:date="2001-03-06T19:51:00Z"/>
        </w:rPr>
      </w:pPr>
      <w:ins w:id="879" w:author="mleblanc" w:date="2001-03-06T19:51:00Z">
        <w:r>
          <w:rPr>
            <w:sz w:val="19"/>
          </w:rPr>
          <w:t>DEFEND – This action does not require a target and is general defensive action.  Any damage the player receives is halved, rounding down.  However, if a player that selected this action is not the target of a SOLO attack or the target of a TEAM attack from two or more players, the defending player loses one point.</w:t>
        </w:r>
      </w:ins>
    </w:p>
    <w:p>
      <w:pPr>
        <w:pStyle w:val="Heading2"/>
        <w:rPr>
          <w:sz w:val="23"/>
          <w:ins w:id="882" w:author="mleblanc" w:date="2001-03-06T19:51:00Z"/>
        </w:rPr>
      </w:pPr>
      <w:ins w:id="881" w:author="mleblanc" w:date="2001-03-06T19:51:00Z">
        <w:r>
          <w:rPr>
            <w:sz w:val="23"/>
          </w:rPr>
          <w:t>Part 2: Observations (10 minutes)</w:t>
        </w:r>
      </w:ins>
    </w:p>
    <w:p>
      <w:pPr>
        <w:pStyle w:val="Normal"/>
        <w:rPr>
          <w:sz w:val="19"/>
          <w:ins w:id="884" w:author="mleblanc" w:date="2001-03-06T19:51:00Z"/>
        </w:rPr>
      </w:pPr>
      <w:ins w:id="883" w:author="mleblanc" w:date="2001-03-06T19:51:00Z">
        <w:r>
          <w:rPr>
            <w:sz w:val="19"/>
          </w:rPr>
          <w:t xml:space="preserve">Solicit general impressions and observations from attendees.  </w:t>
        </w:r>
      </w:ins>
    </w:p>
    <w:p>
      <w:pPr>
        <w:pStyle w:val="Normal"/>
        <w:numPr>
          <w:ilvl w:val="0"/>
          <w:numId w:val="10"/>
        </w:numPr>
        <w:rPr>
          <w:sz w:val="19"/>
          <w:ins w:id="886" w:author="mleblanc" w:date="2001-03-06T19:51:00Z"/>
        </w:rPr>
      </w:pPr>
      <w:ins w:id="885" w:author="mleblanc" w:date="2001-03-06T19:51:00Z">
        <w:r>
          <w:rPr>
            <w:sz w:val="19"/>
          </w:rPr>
          <w:t xml:space="preserve">Was the gameplay successful?  Why or why not?  </w:t>
        </w:r>
      </w:ins>
    </w:p>
    <w:p>
      <w:pPr>
        <w:pStyle w:val="Normal"/>
        <w:numPr>
          <w:ilvl w:val="0"/>
          <w:numId w:val="10"/>
        </w:numPr>
        <w:rPr>
          <w:sz w:val="19"/>
          <w:ins w:id="888" w:author="mleblanc" w:date="2001-03-06T19:51:00Z"/>
        </w:rPr>
      </w:pPr>
      <w:ins w:id="887" w:author="mleblanc" w:date="2001-03-06T19:51:00Z">
        <w:r>
          <w:rPr>
            <w:sz w:val="19"/>
          </w:rPr>
          <w:t>Apart from little girls fighting on a playground, each group needs to come up with a narrative genre that their game experience seemed to resemble.</w:t>
        </w:r>
      </w:ins>
    </w:p>
    <w:p>
      <w:pPr>
        <w:pStyle w:val="Normal"/>
        <w:numPr>
          <w:ilvl w:val="0"/>
          <w:numId w:val="10"/>
        </w:numPr>
        <w:rPr>
          <w:sz w:val="19"/>
          <w:ins w:id="890" w:author="mleblanc" w:date="2001-03-06T19:51:00Z"/>
        </w:rPr>
      </w:pPr>
      <w:ins w:id="889" w:author="mleblanc" w:date="2001-03-06T19:51:00Z">
        <w:r>
          <w:rPr>
            <w:sz w:val="19"/>
          </w:rPr>
          <w:t>What aspect of your play experience resembled the narrative genre you chose?</w:t>
        </w:r>
      </w:ins>
    </w:p>
    <w:p>
      <w:pPr>
        <w:pStyle w:val="Heading2"/>
        <w:rPr>
          <w:sz w:val="23"/>
          <w:ins w:id="892" w:author="mleblanc" w:date="2001-03-06T19:51:00Z"/>
        </w:rPr>
      </w:pPr>
      <w:ins w:id="891" w:author="mleblanc" w:date="2001-03-06T19:51:00Z">
        <w:r>
          <w:rPr>
            <w:sz w:val="23"/>
          </w:rPr>
          <w:t>Part 3: Exercises (30 minutes)</w:t>
        </w:r>
      </w:ins>
    </w:p>
    <w:p>
      <w:pPr>
        <w:pStyle w:val="BodyText2"/>
        <w:rPr>
          <w:ins w:id="894" w:author="mleblanc" w:date="2001-03-06T19:51:00Z"/>
        </w:rPr>
      </w:pPr>
      <w:ins w:id="893" w:author="mleblanc" w:date="2001-03-06T19:51:00Z">
        <w:r>
          <w:rPr/>
          <w:t xml:space="preserve">Attendees work in their small groups to complete these exercises: </w:t>
        </w:r>
      </w:ins>
    </w:p>
    <w:p>
      <w:pPr>
        <w:pStyle w:val="Normal"/>
        <w:numPr>
          <w:ilvl w:val="0"/>
          <w:numId w:val="20"/>
        </w:numPr>
        <w:rPr>
          <w:sz w:val="19"/>
          <w:ins w:id="896" w:author="mleblanc" w:date="2001-03-06T19:51:00Z"/>
        </w:rPr>
      </w:pPr>
      <w:ins w:id="895" w:author="mleblanc" w:date="2001-03-06T19:51:00Z">
        <w:r>
          <w:rPr>
            <w:sz w:val="19"/>
          </w:rPr>
          <w:t>Take the fictional genre you selected in part 2.</w:t>
        </w:r>
      </w:ins>
    </w:p>
    <w:p>
      <w:pPr>
        <w:pStyle w:val="Normal"/>
        <w:numPr>
          <w:ilvl w:val="0"/>
          <w:numId w:val="20"/>
        </w:numPr>
        <w:rPr>
          <w:sz w:val="19"/>
          <w:ins w:id="898" w:author="mleblanc" w:date="2001-03-06T19:51:00Z"/>
        </w:rPr>
      </w:pPr>
      <w:ins w:id="897" w:author="mleblanc" w:date="2001-03-06T19:51:00Z">
        <w:r>
          <w:rPr>
            <w:sz w:val="19"/>
          </w:rPr>
          <w:t>Adapt the game to your chosen setting.</w:t>
        </w:r>
      </w:ins>
    </w:p>
    <w:p>
      <w:pPr>
        <w:pStyle w:val="Normal"/>
        <w:numPr>
          <w:ilvl w:val="0"/>
          <w:numId w:val="20"/>
        </w:numPr>
        <w:rPr>
          <w:sz w:val="19"/>
          <w:ins w:id="900" w:author="mleblanc" w:date="2001-03-06T19:51:00Z"/>
        </w:rPr>
      </w:pPr>
      <w:ins w:id="899" w:author="mleblanc" w:date="2001-03-06T19:51:00Z">
        <w:r>
          <w:rPr>
            <w:sz w:val="19"/>
          </w:rPr>
          <w:t xml:space="preserve">Where necessary, modify the actions, add a new action, or change other rules to better match your new setting.  Focus on the formal structure of the game rather than just on aspects of the game “content.”  For example, don’t just change the names of the action, but modify how they function in the game. </w:t>
        </w:r>
      </w:ins>
    </w:p>
    <w:p>
      <w:pPr>
        <w:pStyle w:val="Normal"/>
        <w:numPr>
          <w:ilvl w:val="0"/>
          <w:numId w:val="20"/>
        </w:numPr>
        <w:rPr>
          <w:sz w:val="19"/>
          <w:ins w:id="902" w:author="mleblanc" w:date="2001-03-06T19:51:00Z"/>
        </w:rPr>
      </w:pPr>
      <w:ins w:id="901" w:author="mleblanc" w:date="2001-03-06T19:51:00Z">
        <w:r>
          <w:rPr>
            <w:sz w:val="19"/>
          </w:rPr>
          <w:t>Your modifications should take the form of no more than three small changes to the rules or one significant change.</w:t>
        </w:r>
      </w:ins>
    </w:p>
    <w:p>
      <w:pPr>
        <w:pStyle w:val="Heading2"/>
        <w:rPr>
          <w:sz w:val="23"/>
          <w:ins w:id="904" w:author="mleblanc" w:date="2001-03-06T19:51:00Z"/>
        </w:rPr>
      </w:pPr>
      <w:ins w:id="903" w:author="mleblanc" w:date="2001-03-06T19:51:00Z">
        <w:r>
          <w:rPr>
            <w:sz w:val="23"/>
          </w:rPr>
          <w:t>Part 4: Follow-up discussion (20 minutes)</w:t>
        </w:r>
      </w:ins>
    </w:p>
    <w:p>
      <w:pPr>
        <w:pStyle w:val="Normal"/>
        <w:rPr>
          <w:sz w:val="19"/>
          <w:ins w:id="906" w:author="mleblanc" w:date="2001-03-06T19:51:00Z"/>
        </w:rPr>
      </w:pPr>
      <w:ins w:id="905" w:author="mleblanc" w:date="2001-03-06T19:51:00Z">
        <w:r>
          <w:rPr>
            <w:sz w:val="19"/>
          </w:rPr>
          <w:t xml:space="preserve">Ask individual groups to share their solutions with the rest of the class.   Discuss solutions in a roundtable format, bringing up the following topics: </w:t>
        </w:r>
      </w:ins>
    </w:p>
    <w:p>
      <w:pPr>
        <w:pStyle w:val="Normal"/>
        <w:numPr>
          <w:ilvl w:val="0"/>
          <w:numId w:val="37"/>
        </w:numPr>
        <w:rPr>
          <w:ins w:id="908" w:author="mleblanc" w:date="2001-03-06T19:51:00Z"/>
        </w:rPr>
      </w:pPr>
      <w:ins w:id="907" w:author="mleblanc" w:date="2001-03-06T19:51:00Z">
        <w:r>
          <w:rPr/>
          <w:t>Did your modifications result in more successful gameplay?</w:t>
        </w:r>
      </w:ins>
    </w:p>
    <w:p>
      <w:pPr>
        <w:pStyle w:val="Normal"/>
        <w:numPr>
          <w:ilvl w:val="0"/>
          <w:numId w:val="37"/>
        </w:numPr>
        <w:rPr>
          <w:ins w:id="910" w:author="mleblanc" w:date="2001-03-06T19:51:00Z"/>
        </w:rPr>
      </w:pPr>
      <w:ins w:id="909" w:author="mleblanc" w:date="2001-03-06T19:51:00Z">
        <w:r>
          <w:rPr/>
          <w:t>Did your modifications enhance the narrative genre you selected?</w:t>
        </w:r>
      </w:ins>
    </w:p>
    <w:p>
      <w:pPr>
        <w:pStyle w:val="Normal"/>
        <w:numPr>
          <w:ilvl w:val="0"/>
          <w:numId w:val="37"/>
        </w:numPr>
        <w:rPr>
          <w:ins w:id="912" w:author="mleblanc" w:date="2001-03-06T19:51:00Z"/>
        </w:rPr>
      </w:pPr>
      <w:ins w:id="911" w:author="mleblanc" w:date="2001-03-06T19:51:00Z">
        <w:r>
          <w:rPr/>
          <w:t>If we had more time, what other design steps would you take to further the narrative direction you were taking the game?</w:t>
        </w:r>
      </w:ins>
    </w:p>
    <w:p>
      <w:pPr>
        <w:pStyle w:val="Normal"/>
        <w:numPr>
          <w:ilvl w:val="0"/>
          <w:numId w:val="37"/>
        </w:numPr>
        <w:rPr>
          <w:ins w:id="914" w:author="mleblanc" w:date="2001-03-06T19:51:00Z"/>
        </w:rPr>
      </w:pPr>
      <w:ins w:id="913" w:author="mleblanc" w:date="2001-03-06T19:51:00Z">
        <w:r>
          <w:rPr/>
          <w:t>How would you translate your group’s game to an online context?</w:t>
        </w:r>
      </w:ins>
    </w:p>
    <w:p>
      <w:pPr>
        <w:pStyle w:val="Normal"/>
        <w:rPr>
          <w:ins w:id="916" w:author="mleblanc" w:date="2001-03-06T19:51:00Z"/>
        </w:rPr>
      </w:pPr>
      <w:ins w:id="915" w:author="mleblanc" w:date="2001-03-06T19:51:00Z">
        <w:r>
          <w:rPr/>
        </w:r>
      </w:ins>
    </w:p>
    <w:p>
      <w:pPr>
        <w:pStyle w:val="Normal"/>
        <w:rPr>
          <w:ins w:id="918" w:author="mleblanc" w:date="2001-03-06T19:51:00Z"/>
        </w:rPr>
      </w:pPr>
      <w:ins w:id="917" w:author="mleblanc" w:date="2001-03-06T19:51:00Z">
        <w:r>
          <w:rPr/>
        </w:r>
      </w:ins>
    </w:p>
    <w:p>
      <w:pPr>
        <w:pStyle w:val="Heading2"/>
        <w:spacing w:before="240" w:after="60"/>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rPr>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issyfigh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4:42:00Z</dcterms:created>
  <dc:creator>mleblanc</dc:creator>
  <dc:description/>
  <dc:language>en-US</dc:language>
  <cp:lastModifiedBy>mleblanc</cp:lastModifiedBy>
  <dcterms:modified xsi:type="dcterms:W3CDTF">2001-03-17T07:19:00Z</dcterms:modified>
  <cp:revision>23</cp:revision>
  <dc:subject/>
  <dc:title>Game Design Workshop</dc:title>
</cp:coreProperties>
</file>